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ngsana New" w:hAnsi="Angsana New" w:cs="Angsana New"/>
          <w:sz w:val="26"/>
          <w:szCs w:val="26"/>
          <w:u w:val="none"/>
        </w:rPr>
      </w:pPr>
      <w:r>
        <w:rPr>
          <w:rFonts w:ascii="Angsana New" w:hAnsi="Angsana New" w:cs="Angsana New"/>
          <w:sz w:val="26"/>
          <w:sz w:val="26"/>
          <w:szCs w:val="26"/>
          <w:u w:val="none"/>
        </w:rPr>
        <w:t xml:space="preserve">เอกสารแนบ </w:t>
      </w:r>
      <w:r>
        <w:rPr>
          <w:rFonts w:cs="Angsana New" w:ascii="Angsana New" w:hAnsi="Angsana New"/>
          <w:sz w:val="26"/>
          <w:szCs w:val="26"/>
          <w:u w:val="none"/>
        </w:rPr>
        <w:t>1</w:t>
      </w:r>
    </w:p>
    <w:p>
      <w:pPr>
        <w:pStyle w:val="Heading4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ผู้บริหาร </w:t>
      </w:r>
    </w:p>
    <w:tbl>
      <w:tblPr>
        <w:tblW w:w="1624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40"/>
        <w:gridCol w:w="2430"/>
        <w:gridCol w:w="1010"/>
        <w:gridCol w:w="1225"/>
        <w:gridCol w:w="1229"/>
        <w:gridCol w:w="2243"/>
        <w:gridCol w:w="3233"/>
        <w:gridCol w:w="2310"/>
      </w:tblGrid>
      <w:tr>
        <w:trPr>
          <w:tblHeader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กุล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ุณวุฒิทา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ทางครอบครัว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สบการณ์ทำ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ระย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ย้อนหลัง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ื่อหน่ว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ธุรกิจ</w:t>
            </w:r>
          </w:p>
        </w:tc>
      </w:tr>
      <w:tr>
        <w:trPr>
          <w:tblHeader w:val="true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สูงสุด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ผู้บริหา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่วงเวล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ง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ดุษฎีบัณฑิตกิตติมศักดิ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ขาบริหารธุรกิ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ม โปรดักส์ เซ็นเตอร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น้ำทิ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มมาก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โศก มอเตอร์ส 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ชงกรี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 โฮเต็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ารารมณ์ เอ็นเตอร์ไพร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อลิตี้ คอนสตรัคชั่น โปรดัค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ดีบีเอส ไทยทน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ำหน่ายน้ำอัดล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</w:tc>
      </w:tr>
      <w:tr>
        <w:trPr>
          <w:trHeight w:val="117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งหเสน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B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A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 (</w:t>
            </w:r>
            <w:r>
              <w:rPr>
                <w:rFonts w:cs="Angsana New" w:ascii="Angsana New" w:hAnsi="Angsana New"/>
                <w:sz w:val="26"/>
                <w:szCs w:val="26"/>
              </w:rPr>
              <w:t>Management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, University of San Francisco, U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S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A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ม โปรดักส์ เซ็นเตอ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ประกันภั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กันภัย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ิศ ชัยสูต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ทางเศรษฐ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ยรตินิยมด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หาวิทยาลัยธรรม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โททางเศรษฐ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คภาษาอังกฤษ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หาวิทยาลัยธรรม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เอกทางเศรษฐศาสตร์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University of Hawaii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ธิการบด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ภาวิจัยแห่งชาต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ศรษฐศาสตร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อัยการผู้ทรงคุณวุฒ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คุ้มครองข้อมูลเครดิต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ณะกรรมการสถาบันเทคโนโลยีนานาชาติ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รินธ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ออมส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กฤษฎีก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ป้องกันและปราบปรามการฟอกเงิ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พยนต์   ศักดิ์เดชยนต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BA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วิศวกรรมศาสตร์บัณฑิต  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ยธ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   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BA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ธรรมศาสตร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2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4-25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รรมการผู้จัดการ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รรมการ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ีซีเอ็ม คอนสตรัคชั่น 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ลนด์แอนด์เอ้า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วอลิตี้ คอนสตรัคชั่น โปรดัก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เชี่ยน พร็อพเพอร์ตี้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แอลเอช เมืองใหม่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คริสเตียนีและนีลเส็น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ส ซี บี 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มย์แลนด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อร์ธ ปาร์ค เรียล เอสเตท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อตแลนติก เรียลเอสเต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ุรกิจลง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ุรกิจลง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นุพงษ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ศวโภคิ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ศวกรรม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โท สาขาบริหารธุรกิจ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Wayne State University, Detroit, Michigan U.S.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พร็อพเพอร์ต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ขุมวิท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สซิเด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ห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โฮลดิ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รีบิล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ิเชษฐ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ภวศุภก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หารธุรกิ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ียรตินิยมอัน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รามคำแห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สซิเด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ห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โฮลดิ้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รัตน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รรมพี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บริหารธุรกิจ มหาวิทยาลัยรามคำแห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นิติศาสตร์ 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 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nelo State University, Texas, U.S.A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รอง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ยามสินธ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วฟ ดิ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คิวซี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ยามซีสเต็ม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ห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รี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้านอาห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ราวุธ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ษยรัตน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M.A (Economics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ld Dominion  University  Virginia,  U.S.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7-25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ประธาน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Operations  Revenue Manager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ช่วย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ะบบขนส่งมวลชน กรุงเทพฯ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งล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ซัมมิท จำกั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ขนส่งมวลช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ทุนหลัก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์จิตร ตุลยานนท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.A at Tarleton State University, Texas U.S.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2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5-25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ารสายงาน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วหน้าฝ่ายพัฒนาสินเชื่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อำนวยการฝ่ายสินเชื่อ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วงศ์ไพฑูรย์กรุ๊ป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นาคารยูโอบีรัตนสิ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เงินทุนธนสยา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ง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ุนหลัก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กศ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ริยาพ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นิติศาสตร์บัณฑิต  จุฬาลงกรณ์มหาวิทยาลั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ติบัณฑิ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1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นายคว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นายความ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ไพร้ซสานนท์ประภาสและวีนน์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นักกฏหมายนทีอินเตอร์แนทชั่นแนล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ธุรกิ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ภาษี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ธุรกิ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หุ้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ภาษี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ศิริพงษ์  สมบัติศิร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ull Ross University, USA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1-254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8-25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ประธ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จ้าหน้า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ประธ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กษาการ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ผู้จัด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ยูไนเต็ดแอ็ดไวเซอรี่ เซอร์วิ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หลักทรัพย์ ยูไนเต็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สยา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ง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สยา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ี่ปรึกษาทาง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หลัก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ลา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ลกศิร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เลขานุ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แมททีเรีย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อภาส เรืองรจิตปกรณ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เศรษฐศาสตร์ มหาวิทยาลัยธรรมศาสตร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ฝ่ายการเงิน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ฝ่ายการเงิน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งสาวกิตติยา พงศ์ปูชนีย์กุ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ัญชี                           จุฬาลงกรณ์มหาวิทยาลั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ฝ่ายบัญชี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ำนวยการอาวุโสฝ่ายบัญชี 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สซิเด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พร็อพเพอร์ต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ขุมวิท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วสันต์ นฤนาทไพศา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กรุงเท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าวุโ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ฝ่ายขาย  กลุ่ม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พร็อพเพอร์ต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ขุมวิท เรสซิเดนซ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ปิยวัฒน์ สื่อไพศา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ำนวยการอาวุโสฝ่ายขาย  กลุ่ม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ำนวยการอาวุโสฝ่ายขาย  กลุ่ม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ชัยยุทธ  ธรรมพี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นิ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ธรรมศาสตร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การตลา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ารสาข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ไทยพัฒนสิน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ิ้นเส็ง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ครื่องมื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งานอุตสาหกรรม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ภูมิพัฒน์  สินาเจริ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ปริญญาโท  </w:t>
            </w:r>
            <w:r>
              <w:rPr>
                <w:rFonts w:cs="Angsana New" w:ascii="Angsana New" w:hAnsi="Angsana New"/>
                <w:sz w:val="26"/>
                <w:szCs w:val="26"/>
              </w:rPr>
              <w:t>M.B.A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he American Graduate School of International Management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Thunderbird), USA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 – 254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0 - 25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วางแผนและนักลงทุนสัมพันธ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ารฝ่ายวางแผนการเง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ักวิเคราะห์หลักทรัพย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ฮัทชิสัน ซีเอที ไวร์เลส  มัลติมีเดี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ไอเอ็นจี แบริ่ง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ะเทไท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ให้บริการโทรศัพท์เคลื่อนที่และวิทยุติดตามตัว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ื้อขายหลัก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โกวิท โกกิลกนิษ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นิ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กฎหมายและบริหารงานภาย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การฝ่ายกฎหมายและทนายความ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ธงชัย  จรัสกุลชั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วิศวกรรมศาสตร์บัณฑิต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ยธ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เกษตรศาสตร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พัฒนาโครง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ารโครง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็นยิเนียริ่งพลั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บจ้างอิสร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โครงการงาน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อกแบบและที่ปรึกษาโครงการรับเหมาทั่วไป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ิริวัฒน์  วิวัฒน์สกุลเจริ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รัฐประศาสน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บัณฑิตพัฒนบริหา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รัฐศาสตร์มหาวิทยาลัยรามคำแห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มนุษยศาสตร์มหาวิทยาลัยหอการค้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-25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8-25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การฝ่ายทรัพยากรบุคค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ผู้อำนวยการฝ่ายทรัพยากรบุคคลและธุร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ผู้จัดกา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ทรัพยากรบุคค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นักงานอาวุโ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ทรัพยากรบุคคลและธุร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เชี่ยน พร็อพเพอร์ตี้ 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ทรีนีตี้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กธำรง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คจีไ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จำกัด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บริษัท สยามสินธร จำกัด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720" w:right="431" w:gutter="0" w:header="0" w:top="851" w:footer="567" w:bottom="851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0:00Z</dcterms:created>
  <dc:creator>su</dc:creator>
  <dc:description/>
  <dc:language>en-US</dc:language>
  <cp:lastModifiedBy>OFFICE97</cp:lastModifiedBy>
  <dcterms:modified xsi:type="dcterms:W3CDTF">2004-03-30T09:00:00Z</dcterms:modified>
  <cp:revision>2</cp:revision>
  <dc:subject/>
  <dc:title>เอกสารแนบ 1</dc:title>
</cp:coreProperties>
</file>