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134" w:right="43" w:hanging="0"/>
        <w:jc w:val="left"/>
        <w:rPr/>
      </w:pPr>
      <w:r>
        <w:rPr/>
      </w:r>
    </w:p>
    <w:p>
      <w:pPr>
        <w:pStyle w:val="Style8"/>
        <w:tabs>
          <w:tab w:val="clear" w:pos="720"/>
          <w:tab w:val="left" w:pos="1134" w:leader="none"/>
        </w:tabs>
        <w:ind w:left="709" w:right="3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</w:t>
      </w:r>
      <w:r>
        <w:rPr>
          <w:rFonts w:ascii="Angsana New" w:hAnsi="Angsana New" w:cs="Angsana New"/>
        </w:rPr>
        <w:t>การควบคุมภายใน</w:t>
      </w:r>
    </w:p>
    <w:p>
      <w:pPr>
        <w:pStyle w:val="Style8"/>
        <w:tabs>
          <w:tab w:val="clear" w:pos="720"/>
          <w:tab w:val="left" w:pos="1701" w:leader="none"/>
        </w:tabs>
        <w:ind w:left="1134" w:right="43" w:hanging="41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ได้ให้ความสำคัญต่อระบบ</w:t>
      </w:r>
      <w:r>
        <w:rPr>
          <w:rFonts w:ascii="Angsana New" w:hAnsi="Angsana New" w:cs="Angsana New"/>
          <w:b w:val="false"/>
          <w:b w:val="false"/>
          <w:bCs w:val="false"/>
        </w:rPr>
        <w:t>การ</w:t>
      </w:r>
      <w:r>
        <w:rPr>
          <w:rFonts w:ascii="Angsana New" w:hAnsi="Angsana New" w:cs="Angsana New"/>
          <w:b w:val="false"/>
          <w:b w:val="false"/>
          <w:bCs w:val="false"/>
        </w:rPr>
        <w:t>ควบคุมภายในทั้งในระดับบริห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และระดับปฏิบัติงาน</w:t>
      </w:r>
      <w:r>
        <w:rPr>
          <w:rFonts w:ascii="Angsana New" w:hAnsi="Angsana New" w:cs="Angsana New"/>
          <w:b w:val="false"/>
          <w:b w:val="false"/>
          <w:bCs w:val="false"/>
        </w:rPr>
        <w:t>อย่าง</w:t>
      </w:r>
      <w:r>
        <w:rPr>
          <w:rFonts w:ascii="Angsana New" w:hAnsi="Angsana New" w:cs="Angsana New"/>
          <w:b w:val="false"/>
          <w:b w:val="false"/>
          <w:bCs w:val="false"/>
        </w:rPr>
        <w:t>มีประสิทธิภาพ  จึงได้กำหนดภาระหน้าที่  อำนาจการดำเนินการของผู้ปฏิบัติงาน  และผู้บริหาร ไว้เป็นลายลักษณ์อักษรอย่างชัดเจน  มีการควบคุมดูแลการใช้ทรัพย์สินของบริษัทให้เกิดประโยชน์  และมีการแบ่งแยกหน้าที่ผู้ปฏิบัติงาน  ผู้ติดตามการควบคุมและประเมินผลเพื่อการตรวจสอบระหว่างกันอย่างเหมาะสม   นอกจากนี้ยังจัดให้มีการควบคุมภายในเกี่ยวกับระบบการเงินโดยจัดให้มีการรายงานทางการเงินเสนอผู้บริหาร  และคณะกรรมการตรวจสอบ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ารควบคุมภายในเกี่ยวกับการบริหารความเสี่ยง บริษัทมีการบริหารความเสี่ยงในเกณฑ์ที่มีความเพียงพอและเหมาะสม บริษัท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 สำหรับระบบการควบคุมภายในของบริษัทและการติดตามดูแลการดำเนินงานของบริษัทนั้นมีความเพียงพอและเหมาะสมแล้ว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บริษัทได้จัดให้มีผู้ตรวจสอบภายใน โดยได้ทำสัญญาว่าจ้างบริษัท สำนักงานพันธมิตร จำกัด เพื่อปฏิบัติงานตรวจสอบภายใน โดยเน้นที่ความเสี่ยงของธุรกิจและระบบการปฏิบัติงาน โดยมีวัตถุประสงค์เพื่อเพิ่มประสิทธิภาพในการดำเนินงานของบริษัท เพิ่มความเชื่อมั่นของคณะกรรมการตรวจสอบและผู้บริหารระดับสูงว่ามีระบบข้อมูลที่เชื่อถือได้ เพื่อให้เกิดความมั่นใจในการควบคุม ดูแล และการใช้สินทรัพย์ของบริษัทเป็นไปอย่างถูกต้อง เพื่อให้คณะกรรมการตรวจสอบและผู้บริหารระดับสูงทราบถึงความเป็นไปได้ของปัญหาที่อาจเกิดขึ้น และเพื่อให้เกิดความมั่นใจว่าบริษัทมีระบบการควบคุมภายในที่ดีและพนักงานมีการปฏิบัติงานตามระบบการควบคุมภายในที่กำหนดไว้</w:t>
      </w:r>
    </w:p>
    <w:p>
      <w:pPr>
        <w:pStyle w:val="BodyTextInden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อกจากนี้ผู้สอบบัญชีของบริษัท คือ นางสุวิมล กฤตยาเกียรณ์ ซึ่งเป็นผู้ตรวจสอบงบการเงินของบริษัท ได้ให้ความเห็นเกี่ยวกับการประเมินประสิทธิภาพการควบคุมภายในด้านบัญชีของบริษัท ว่าทางสำนักงานไม่พบจุดอ่อนที่เป็นสาระสำคัญในระบบการควบคุมภายในด้านบัญชี</w:t>
      </w:r>
    </w:p>
    <w:p>
      <w:pPr>
        <w:pStyle w:val="Style8"/>
        <w:ind w:left="720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27:00Z</dcterms:created>
  <dc:creator>su</dc:creator>
  <dc:description/>
  <dc:language>en-US</dc:language>
  <cp:lastModifiedBy>OFFICE97</cp:lastModifiedBy>
  <cp:lastPrinted>2004-03-29T17:40:00Z</cp:lastPrinted>
  <dcterms:modified xsi:type="dcterms:W3CDTF">2004-03-30T10:29:00Z</dcterms:modified>
  <cp:revision>3</cp:revision>
  <dc:subject/>
  <dc:title>ส่วนที่ 2</dc:title>
</cp:coreProperties>
</file>