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39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1134" w:leader="none"/>
        </w:tabs>
        <w:ind w:left="1134" w:right="0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2.4 </w:t>
        <w:tab/>
      </w:r>
      <w:r>
        <w:rPr>
          <w:rFonts w:ascii="Angsana New" w:hAnsi="Angsana New" w:cs="Angsana New"/>
          <w:u w:val="single"/>
        </w:rPr>
        <w:t>กา</w:t>
      </w:r>
      <w:r>
        <w:rPr>
          <w:rFonts w:ascii="Angsana New" w:hAnsi="Angsana New" w:cs="Angsana New"/>
          <w:u w:val="single"/>
        </w:rPr>
        <w:t>รประกอบธุรกิจ</w:t>
      </w:r>
      <w:r>
        <w:rPr>
          <w:rFonts w:ascii="Angsana New" w:hAnsi="Angsana New" w:cs="Angsana New"/>
          <w:u w:val="single"/>
        </w:rPr>
        <w:t>ของแต่ละสายผลิตภัณฑ์</w:t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4.1</w:t>
        <w:tab/>
      </w:r>
      <w:r>
        <w:rPr>
          <w:rFonts w:ascii="Angsana New" w:hAnsi="Angsana New" w:cs="Angsana New"/>
          <w:b/>
          <w:b/>
          <w:bCs/>
          <w:u w:val="single"/>
        </w:rPr>
        <w:t>ลักษณะผลิตภัณฑ์หรือบริการ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ธุรกิจพัฒนาอสังหาริมทรัพย์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ส่วนใหญ่ของบริษัทและบริษัทย่อยมากกว่าร้อยละ  </w:t>
      </w:r>
      <w:r>
        <w:rPr>
          <w:rFonts w:cs="Angsana New" w:ascii="Angsana New" w:hAnsi="Angsana New"/>
        </w:rPr>
        <w:t xml:space="preserve">90  </w:t>
      </w:r>
      <w:r>
        <w:rPr>
          <w:rFonts w:ascii="Angsana New" w:hAnsi="Angsana New" w:cs="Angsana New"/>
        </w:rPr>
        <w:t>มาจากการพัฒนา</w:t>
      </w:r>
      <w:r>
        <w:rPr>
          <w:rFonts w:ascii="Angsana New" w:hAnsi="Angsana New" w:cs="Angsana New"/>
        </w:rPr>
        <w:t>อสังหาริมทรัพย์ ซึ่งประกอบไปด้วย ทาวน์เฮ้าส์ บ้านเดี่ย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คอนโดมิเนียม  </w:t>
      </w:r>
      <w:r>
        <w:rPr>
          <w:rFonts w:ascii="Angsana New" w:hAnsi="Angsana New" w:cs="Angsana New"/>
        </w:rPr>
        <w:t>โครงการที่พัฒนาทั้งหมด จะเป็นโครงการที่ตั้งอยู่ในเขตกรุงเทพมหานครและปริมณฑล โดยส่วนใหญ่จะเป็นโครงการใหม่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</w:t>
      </w:r>
      <w:r>
        <w:rPr>
          <w:rFonts w:ascii="Angsana New" w:hAnsi="Angsana New" w:cs="Angsana New"/>
          <w:b/>
          <w:b/>
          <w:bCs/>
        </w:rPr>
        <w:t>และบริษัทย่อยมีโครงการที่</w:t>
      </w:r>
      <w:r>
        <w:rPr>
          <w:rFonts w:ascii="Angsana New" w:hAnsi="Angsana New" w:cs="Angsana New"/>
          <w:b/>
          <w:b/>
          <w:bCs/>
        </w:rPr>
        <w:t>ดำเนิน</w:t>
      </w:r>
      <w:r>
        <w:rPr>
          <w:rFonts w:ascii="Angsana New" w:hAnsi="Angsana New" w:cs="Angsana New"/>
          <w:b/>
          <w:b/>
          <w:bCs/>
        </w:rPr>
        <w:t>งานอยู่ ดังต่อไปนี้</w:t>
      </w:r>
    </w:p>
    <w:p>
      <w:pPr>
        <w:pStyle w:val="IndexHeading"/>
        <w:rPr>
          <w:rFonts w:ascii="Angsana New" w:hAnsi="Angsana New" w:cs="Angsana New"/>
          <w:b w:val="false"/>
          <w:b w:val="false"/>
          <w:bCs w:val="false"/>
          <w:sz w:val="16"/>
          <w:szCs w:val="28"/>
        </w:rPr>
      </w:pPr>
      <w:r>
        <w:rPr>
          <w:rFonts w:cs="Angsana New" w:ascii="Angsana New" w:hAnsi="Angsana New"/>
          <w:b w:val="false"/>
          <w:bCs w:val="false"/>
          <w:sz w:val="16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413"/>
        <w:gridCol w:w="1281"/>
        <w:gridCol w:w="1275"/>
        <w:gridCol w:w="992"/>
        <w:gridCol w:w="993"/>
        <w:gridCol w:w="992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ดำเนิน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โครงการ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ั้งโครงการ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นาดที่ด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ร่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แปล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ข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น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แล้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^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US"/>
              </w:rPr>
              <w:t>Place &amp; Par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ชาอุทิศ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วนธ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/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3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นวดี กรีน พาร์ค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บัวทอ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/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กลางเมือง</w:t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9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ศรีนครินทร์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รีนครินทร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/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่งจ๋า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/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กรุง</w:t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ถนนจันทน์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นทน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.8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ุ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3/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กลางเมือง</w:t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โชคชัย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ชคชัย 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1/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US"/>
              </w:rPr>
              <w:t>CITI SMART Condo</w:t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มิเนีย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/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ือง</w:t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แยกรัชดา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5/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เป็นยอดขา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6</w:t>
        <w:tab/>
      </w:r>
      <w:r>
        <w:rPr>
          <w:rFonts w:cs="Angsana New" w:ascii="Angsana New" w:hAnsi="Angsana New"/>
        </w:rPr>
        <w:t>^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ยอดโอ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6</w:t>
      </w:r>
    </w:p>
    <w:p>
      <w:pPr>
        <w:pStyle w:val="Style8"/>
        <w:ind w:left="1134" w:right="0" w:hanging="0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u w:val="single"/>
          <w:lang w:val="en-US"/>
        </w:rPr>
      </w:r>
    </w:p>
    <w:p>
      <w:pPr>
        <w:pStyle w:val="Style8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u w:val="single"/>
        </w:rPr>
        <w:t xml:space="preserve">ธุรกิจผลิตและจำหน่ายวัสดุก่อสร้าง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         สามารถแบ่งประเภทผลิตภัณฑ์ได้ดังนี้</w:t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 xml:space="preserve">แผ่นพื้นสำเร็จรูประบบแผ่นพื้นท้องเรียบ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SOLID PLANKS)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แผ่นคอนกรีตอัดแรงที่มีขนาดความหนา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-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กว้าง  </w:t>
      </w:r>
      <w:r>
        <w:rPr>
          <w:rFonts w:cs="Angsana New" w:ascii="Angsana New" w:hAnsi="Angsana New"/>
        </w:rPr>
        <w:t xml:space="preserve">35 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ยาวตามความต้องการของลูกค้าวางเรียงชิดกันตลอดความยาวคานของอาคารเมื่อเทคอนกรีตทับหน้า </w:t>
      </w:r>
      <w:r>
        <w:rPr>
          <w:rFonts w:cs="Angsana New" w:ascii="Angsana New" w:hAnsi="Angsana New"/>
        </w:rPr>
        <w:t xml:space="preserve">(CONCRETE  TOPPING) </w:t>
      </w:r>
      <w:r>
        <w:rPr>
          <w:rFonts w:ascii="Angsana New" w:hAnsi="Angsana New" w:cs="Angsana New"/>
        </w:rPr>
        <w:t>บนแผ่นพื้นสำเร็จรูป จะได้พื้นอาคารที่มีความแข็งแรงทนท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การใช้แผ่นพื้นสำเร็จรูปชนิดนี้จะทำให้การก่อสร้างรวดเร็ว และประหยัดกว่าการก่อสร้างทั่วไป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 xml:space="preserve">แผ่นพื้นสำเร็จรูประบบแผ่นพื้นกลวง </w:t>
      </w:r>
      <w:r>
        <w:rPr>
          <w:rFonts w:cs="Angsana New" w:ascii="Angsana New" w:hAnsi="Angsana New"/>
          <w:b/>
          <w:bCs/>
        </w:rPr>
        <w:t>(HOLLOW CORE SLAB)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แผ่นคอนกรีตอัดแรงกลวงที่มีขนาดความกว้าง </w:t>
      </w:r>
      <w:r>
        <w:rPr>
          <w:rFonts w:cs="Angsana New" w:ascii="Angsana New" w:hAnsi="Angsana New"/>
        </w:rPr>
        <w:t xml:space="preserve">1.20 </w:t>
      </w:r>
      <w:r>
        <w:rPr>
          <w:rFonts w:ascii="Angsana New" w:hAnsi="Angsana New" w:cs="Angsana New"/>
        </w:rPr>
        <w:t xml:space="preserve">เมตร มีความหนาแตกต่างกันไป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นาด คือ </w:t>
      </w:r>
      <w:r>
        <w:rPr>
          <w:rFonts w:cs="Angsana New" w:ascii="Angsana New" w:hAnsi="Angsana New"/>
        </w:rPr>
        <w:t xml:space="preserve">8, 12, 15, 2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ำหรับความยาวสามารถผลิตได้ตามความต้องการของลูกค้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แผ่นพื้นสำเร็จรูปชนิดนี้ถูกออกแบบมาสำหรับใช้กับอาคารขนาดกลางและขนาดใหญ่ที่ต้องการรับน้ำหนักบรรทุกมาก</w:t>
      </w:r>
    </w:p>
    <w:p>
      <w:pPr>
        <w:pStyle w:val="Normal"/>
        <w:ind w:left="144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คอนกรีตเสริมใยแก้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GLASS FIBRE REINFORCED CONCRETE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GRC)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GRC </w:t>
      </w:r>
      <w:r>
        <w:rPr>
          <w:rFonts w:ascii="Angsana New" w:hAnsi="Angsana New" w:cs="Angsana New"/>
        </w:rPr>
        <w:t xml:space="preserve">เป็นผลิตภัณฑ์คอนกรีตสำเร็จรูปอีกชนิดหนึ่ง ที่ผลิตขึ้นจากส่วนผสมของซีเมนต์ ทรายและใยแก้วชนิดพิเศษ เป็นผลิตภัณฑ์ที่รู้จักและใช้กันแพร่หลายในประเทศเยอรมันนีและประเทศญี่ปุ่น </w:t>
      </w:r>
      <w:r>
        <w:rPr>
          <w:rFonts w:ascii="Angsana New" w:hAnsi="Angsana New" w:cs="Angsana New"/>
        </w:rPr>
        <w:t xml:space="preserve">เป็นผลิตภัณฑ์ตกแต่งที่มีพื้นผิวเรียบสวยงามสามารถทำเป็นรูปแบบต่างๆ ได้ การติดตั้งรวดเร็ว </w:t>
      </w:r>
      <w:r>
        <w:rPr>
          <w:rFonts w:cs="Angsana New" w:ascii="Angsana New" w:hAnsi="Angsana New"/>
        </w:rPr>
        <w:t>GR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ผลิตภัณฑ์ที่มีน้ำหนักเบา และสามารถผลิตได้ตามความต้องการของสถาปนิกและวิศวกร ปัจจุบัน </w:t>
      </w:r>
      <w:r>
        <w:rPr>
          <w:rFonts w:cs="Angsana New" w:ascii="Angsana New" w:hAnsi="Angsana New"/>
        </w:rPr>
        <w:t xml:space="preserve">GRC </w:t>
      </w:r>
      <w:r>
        <w:rPr>
          <w:rFonts w:ascii="Angsana New" w:hAnsi="Angsana New" w:cs="Angsana New"/>
        </w:rPr>
        <w:t xml:space="preserve">ได้ถูกนำไปใช้ในงานต่างๆ ดังนี้ </w:t>
      </w:r>
      <w:r>
        <w:rPr>
          <w:rFonts w:cs="Angsana New" w:ascii="Angsana New" w:hAnsi="Angsana New"/>
        </w:rPr>
        <w:t>: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วิศวกรรม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ผนังกันเสียงทางด่วน</w:t>
      </w:r>
      <w:r>
        <w:rPr>
          <w:rFonts w:ascii="Angsana New" w:hAnsi="Angsana New" w:cs="Angsana New"/>
        </w:rPr>
        <w:t xml:space="preserve"> ผนังกันเสียงในอุโมงค์รถไฟใต้ดิน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นัง</w:t>
      </w:r>
      <w:r>
        <w:rPr>
          <w:rFonts w:ascii="Angsana New" w:hAnsi="Angsana New" w:cs="Angsana New"/>
        </w:rPr>
        <w:t>ภายนอก</w:t>
      </w:r>
      <w:r>
        <w:rPr>
          <w:rFonts w:ascii="Angsana New" w:hAnsi="Angsana New" w:cs="Angsana New"/>
        </w:rPr>
        <w:t>อาคาร</w:t>
      </w:r>
      <w:r>
        <w:rPr>
          <w:rFonts w:ascii="Angsana New" w:hAnsi="Angsana New" w:cs="Angsana New"/>
        </w:rPr>
        <w:t xml:space="preserve"> หลังคา กันสาด ฯลฯ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3612" w:hanging="21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สถาปัตยกรร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านประดับภายนอกอาคารที่ต้องการความละเอียดและความสวยงามเป็นพิเศษ           </w:t>
      </w:r>
      <w:r>
        <w:rPr>
          <w:rFonts w:cs="Angsana New" w:ascii="Angsana New" w:hAnsi="Angsana New"/>
        </w:rPr>
        <w:tab/>
        <w:t xml:space="preserve">     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ลักษณะและสิทธิประโยชน์ที่ได้รับจากการส่งเสริมการลงทุ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38 </w:t>
      </w:r>
      <w:r>
        <w:rPr>
          <w:rFonts w:ascii="Angsana New" w:hAnsi="Angsana New" w:cs="Angsana New"/>
        </w:rPr>
        <w:t>บริษัทได้รับสิทธิพิเศษจากการส่งเสริมการลงทุนตามพระราชบัญญัติส่งเสริมการลงทุ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520 </w:t>
      </w:r>
      <w:r>
        <w:rPr>
          <w:rFonts w:ascii="Angsana New" w:hAnsi="Angsana New" w:cs="Angsana New"/>
        </w:rPr>
        <w:t xml:space="preserve">สำหรับการผลิตที่โรงงานคอนกรีตสำเร็จรูปที่จังหวัดนครราชสีมา โดยได้รับยกเว้นภาษีเงินได้นิติบุคคลสำหรับกำไรสุทธิ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ปี นับจากวันที่ได้รับส่งเสริม และได้รับยกเว้นอากรขาเข้า สำหรับเครื่องจักรที่นำเข้า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39 </w:t>
      </w:r>
      <w:r>
        <w:rPr>
          <w:rFonts w:ascii="Angsana New" w:hAnsi="Angsana New" w:cs="Angsana New"/>
        </w:rPr>
        <w:t xml:space="preserve">บริษัทเริ่มมีรายได้จากกิจการที่ได้รับการส่งเสริมฯ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หยุดดำเนินการสำหรับโรงงานดังกล่าว </w:t>
      </w:r>
      <w:r>
        <w:rPr>
          <w:rFonts w:ascii="Angsana New" w:hAnsi="Angsana New" w:cs="Angsana New"/>
        </w:rPr>
        <w:t xml:space="preserve">มาตั้งแต่ปี </w:t>
      </w:r>
      <w:r>
        <w:rPr>
          <w:rFonts w:cs="Angsana New" w:ascii="Angsana New" w:hAnsi="Angsana New"/>
        </w:rPr>
        <w:t xml:space="preserve">2542 </w:t>
      </w:r>
      <w:r>
        <w:rPr>
          <w:rFonts w:ascii="Angsana New" w:hAnsi="Angsana New" w:cs="Angsana New"/>
        </w:rPr>
        <w:t>จนถึงปัจจุบัน เนื่องจากสภาวะเศรษฐกิจที่ตกต่ำ</w:t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4.2 </w:t>
        <w:tab/>
      </w:r>
      <w:r>
        <w:rPr>
          <w:rFonts w:ascii="Angsana New" w:hAnsi="Angsana New" w:cs="Angsana New"/>
          <w:b/>
          <w:b/>
          <w:bCs/>
          <w:u w:val="single"/>
        </w:rPr>
        <w:t>การตลาดและภาวะการแข่งขัน</w:t>
      </w:r>
      <w:r>
        <w:rPr>
          <w:rFonts w:ascii="Angsana New" w:hAnsi="Angsana New" w:cs="Angsana New"/>
          <w:b/>
          <w:b/>
          <w:bCs/>
        </w:rPr>
        <w:t xml:space="preserve">  </w:t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วะอุตสาหกรรมของธุรกิจพัฒนาอสังหาริมทรัพย์สามารถสรุปได้ดังนี้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ที่มีผลต่อการฟื้นตัวของธุรกิจอสังหาริมทรัพย์ที่สำคัญ  ได้แก่  อัตราดอกเบี้ยเงินกู้ที่อยู่ในเกณฑ์ต่ำ  ทำให้สถาบันการเงินแข่งขันกันปล่อยสินเชื่อที่อยู่อาศัย  ตลอดจนรายได้ของครัวเรือนที่เพิ่มขึ้น  ความมั่นใจของผู้บริโภคต่อภาวะเศรษฐกิจโดยรว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ในส่วนของผู้ประกอบการอสังหาริมทรัพย์มีสภาพคล่องเพิ่มขึ้น ซึ่งมีผลมาจากความสำเร็จในการปรับโครงสร้างหนี้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ำให้ผู้ประกอบการสามารถลงทุนพัฒนาที่ดินและเปิดขายโครงการใหม่ โดยเน้นตลาดสำหรับผู้มีรายได้สูงและปานกลางเป็นหลัก  ทั้งนี้ราคาขายบ้านมีการปรับเพิ่มตามต้นทุนราคาวัสดุก่อสร้างที่เพิ่มขึ้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่าวได้ว่าปี </w:t>
      </w:r>
      <w:r>
        <w:rPr>
          <w:rFonts w:cs="Angsana New" w:ascii="Angsana New" w:hAnsi="Angsana New"/>
        </w:rPr>
        <w:t xml:space="preserve">2543 – 2545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>ช่วงที่มี</w:t>
      </w:r>
      <w:r>
        <w:rPr>
          <w:rFonts w:ascii="Angsana New" w:hAnsi="Angsana New" w:cs="Angsana New"/>
        </w:rPr>
        <w:t>การปรับโครงสร้างตลาดอสังหาริมทรัพย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ทั้งในด้านอุปสงค์และอุปทาน  และความต้องการของตลาดในปัจจุบันเป็นการซื้อของผู้ที่ต้องการที่อยู่อาศัยที่แท้จริง  สิ่งที่ชี้ให้เห็นชัดเจนก็คือ  </w:t>
      </w:r>
      <w:r>
        <w:rPr>
          <w:rFonts w:ascii="Angsana New" w:hAnsi="Angsana New" w:cs="Angsana New"/>
        </w:rPr>
        <w:t>อัตราการเข้าอยู่อาศัยจริงที่สูง หลังจากการโอนที่อยู่อาศัยให้ลูกค้า</w:t>
      </w:r>
      <w:r>
        <w:rPr>
          <w:rFonts w:ascii="Angsana New" w:hAnsi="Angsana New" w:cs="Angsana New"/>
        </w:rPr>
        <w:t xml:space="preserve"> เพราะบริษัทอสังหาริมทรัพย์สามารถพัฒนาโครงการใกล้เมืองสนองความต้องการของผู้ซื้อ  ต่างจากอดีตที่จะออกไปสร้างในที่ดินที่ห่างเมืองออกไป  ส่งผลให้บริษัทพัฒนาอสังหาริมทรัพย์มีกำไร</w:t>
      </w:r>
      <w:r>
        <w:rPr>
          <w:rFonts w:ascii="Angsana New" w:hAnsi="Angsana New" w:cs="Angsana New"/>
        </w:rPr>
        <w:t xml:space="preserve">เพิ่มสูงขึ้นอย่างเด่นชัด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 ส่วน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นั้น อัตราการเติบโตของ </w:t>
      </w:r>
      <w:r>
        <w:rPr>
          <w:rFonts w:cs="Angsana New" w:ascii="Angsana New" w:hAnsi="Angsana New"/>
          <w:lang w:val="en-GB"/>
        </w:rPr>
        <w:t xml:space="preserve">GDP </w:t>
      </w:r>
      <w:r>
        <w:rPr>
          <w:rFonts w:ascii="Angsana New" w:hAnsi="Angsana New" w:cs="Angsana New"/>
          <w:lang w:val="en-GB"/>
        </w:rPr>
        <w:t xml:space="preserve">ที่ </w:t>
      </w:r>
      <w:r>
        <w:rPr>
          <w:rFonts w:cs="Angsana New" w:ascii="Angsana New" w:hAnsi="Angsana New"/>
          <w:lang w:val="en-GB"/>
        </w:rPr>
        <w:t xml:space="preserve">6.7% </w:t>
      </w:r>
      <w:r>
        <w:rPr>
          <w:rFonts w:ascii="Angsana New" w:hAnsi="Angsana New" w:cs="Angsana New"/>
          <w:lang w:val="en-GB"/>
        </w:rPr>
        <w:t>แสดงถึง</w:t>
      </w:r>
      <w:r>
        <w:rPr>
          <w:rFonts w:ascii="Angsana New" w:hAnsi="Angsana New" w:cs="Angsana New"/>
        </w:rPr>
        <w:t>เศรษฐกิจที่ยังคงขยายตัวสูงขึ้น  ส่งผลให้ธุ</w:t>
      </w:r>
      <w:r>
        <w:rPr>
          <w:rFonts w:ascii="Angsana New" w:hAnsi="Angsana New" w:cs="Angsana New"/>
        </w:rPr>
        <w:t>รกิจอสังหาริมทรัพย์</w:t>
      </w:r>
      <w:r>
        <w:rPr>
          <w:rFonts w:ascii="Angsana New" w:hAnsi="Angsana New" w:cs="Angsana New"/>
        </w:rPr>
        <w:t>ยัง</w:t>
      </w:r>
      <w:r>
        <w:rPr>
          <w:rFonts w:ascii="Angsana New" w:hAnsi="Angsana New" w:cs="Angsana New"/>
        </w:rPr>
        <w:t>ขยายตัวต่อเนื่อง</w:t>
      </w:r>
      <w:r>
        <w:rPr>
          <w:rFonts w:ascii="Angsana New" w:hAnsi="Angsana New" w:cs="Angsana New"/>
        </w:rPr>
        <w:t xml:space="preserve">  จำนวน</w:t>
      </w:r>
      <w:r>
        <w:rPr>
          <w:rFonts w:ascii="Angsana New" w:hAnsi="Angsana New" w:cs="Angsana New"/>
        </w:rPr>
        <w:t xml:space="preserve">ที่อยู่อาศัยจดทะเบียนใหม่ในเขตกรุงเทพและปริมณฑลเพิ่มขึ้นจาก </w:t>
      </w:r>
      <w:r>
        <w:rPr>
          <w:rFonts w:cs="Angsana New" w:ascii="Angsana New" w:hAnsi="Angsana New"/>
        </w:rPr>
        <w:t xml:space="preserve">34,035 </w:t>
      </w:r>
      <w:r>
        <w:rPr>
          <w:rFonts w:ascii="Angsana New" w:hAnsi="Angsana New" w:cs="Angsana New"/>
        </w:rPr>
        <w:t xml:space="preserve">หน่วย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50,594 </w:t>
      </w:r>
      <w:r>
        <w:rPr>
          <w:rFonts w:ascii="Angsana New" w:hAnsi="Angsana New" w:cs="Angsana New"/>
        </w:rPr>
        <w:t xml:space="preserve">หน่วย ณ สิ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หรือเพิ่มขึ้น </w:t>
      </w:r>
      <w:r>
        <w:rPr>
          <w:rFonts w:cs="Angsana New" w:ascii="Angsana New" w:hAnsi="Angsana New"/>
        </w:rPr>
        <w:t xml:space="preserve">48.7% </w:t>
      </w:r>
      <w:r>
        <w:rPr>
          <w:rFonts w:ascii="Angsana New" w:hAnsi="Angsana New" w:cs="Angsana New"/>
        </w:rPr>
        <w:t>ในส่วนของผู้ประกอบการ</w:t>
      </w:r>
      <w:r>
        <w:rPr>
          <w:rFonts w:ascii="Angsana New" w:hAnsi="Angsana New" w:cs="Angsana New"/>
        </w:rPr>
        <w:t>ก็</w:t>
      </w:r>
      <w:r>
        <w:rPr>
          <w:rFonts w:ascii="Angsana New" w:hAnsi="Angsana New" w:cs="Angsana New"/>
        </w:rPr>
        <w:t xml:space="preserve">เพิ่มมากขึ้นเช่นกัน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ย่างไรก็ดี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ธนาคารแห่งประเทศไทยได้ออกมาตรการในการสกัดกั้นการเกิดภาวะฟองสบู่ในภาคอสังหาริมทรัพย์ โดย</w:t>
      </w:r>
      <w:r>
        <w:rPr>
          <w:rFonts w:ascii="Angsana New" w:hAnsi="Angsana New" w:cs="Angsana New"/>
        </w:rPr>
        <w:t>การห้ามไม่</w:t>
      </w:r>
      <w:r>
        <w:rPr>
          <w:rFonts w:ascii="Angsana New" w:hAnsi="Angsana New" w:cs="Angsana New"/>
        </w:rPr>
        <w:t xml:space="preserve">ให้ธนาคารพาณิชย์ให้สินเชื่อแก่ผู้ซื้อที่อยู่อาศัยพร้อมที่ดิน และการซื้อเฉพาะที่ดินเพื่อปลูกสร้างที่อยู่อาศัยที่มีมูลค่าเกิ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บาท ในอัตราเกินร้อยละ </w:t>
      </w:r>
      <w:r>
        <w:rPr>
          <w:rFonts w:cs="Angsana New" w:ascii="Angsana New" w:hAnsi="Angsana New"/>
        </w:rPr>
        <w:t xml:space="preserve">70 </w:t>
      </w:r>
      <w:r>
        <w:rPr>
          <w:rFonts w:ascii="Angsana New" w:hAnsi="Angsana New" w:cs="Angsana New"/>
        </w:rPr>
        <w:t xml:space="preserve">ของมูลค่าทรัพย์สิน และธนาคารพาณิชย์ที่อนุมัติสินเชื่อเพื่อธุรกิจอสังหาริมทรัพย์ที่มีวงเงินตั้งแต่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ล้านบาท จะต้องจัดทำรายงานการอนุมัติสินเชื่อแจ้งต่อธนาคารแห่งประเทศไทย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นวโน้มตลาดอสังหาริมทรัพย์ปี  </w:t>
      </w:r>
      <w:r>
        <w:rPr>
          <w:rFonts w:cs="Angsana New" w:ascii="Angsana New" w:hAnsi="Angsana New"/>
          <w:b/>
          <w:bCs/>
        </w:rPr>
        <w:t>254</w:t>
      </w:r>
      <w:r>
        <w:rPr>
          <w:rFonts w:cs="Angsana New" w:ascii="Angsana New" w:hAnsi="Angsana New"/>
          <w:b/>
          <w:bCs/>
        </w:rPr>
        <w:t>7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นวโน้มธุรกิจอสังหาริมทรัพย์ 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คาดว่า การที่รัฐบาลไม่ขยายระยะเวลาการลดหย่อนภาษีธุรกิจเฉพาะและค่าธรรมเนียมการจดทะเบียนอสังหาริมทรัพย์  อาจทำให้การซื้อขายอสังหาริมทรัพย์ในช่วงต้นปีชะลอลง อย่างไรก็ตาม เมื่อเปรียบเทียบจำนวนบ้านจดทะเบียนใหม่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คิดเป็นเพียง </w:t>
      </w:r>
      <w:r>
        <w:rPr>
          <w:rFonts w:cs="Angsana New" w:ascii="Angsana New" w:hAnsi="Angsana New"/>
        </w:rPr>
        <w:t xml:space="preserve">29% </w:t>
      </w:r>
      <w:r>
        <w:rPr>
          <w:rFonts w:ascii="Angsana New" w:hAnsi="Angsana New" w:cs="Angsana New"/>
        </w:rPr>
        <w:t xml:space="preserve">ของจำนวนบ้านจดทะเบียนสูงสุดในปี </w:t>
      </w:r>
      <w:r>
        <w:rPr>
          <w:rFonts w:cs="Angsana New" w:ascii="Angsana New" w:hAnsi="Angsana New"/>
        </w:rPr>
        <w:t xml:space="preserve">2538 </w:t>
      </w:r>
      <w:r>
        <w:rPr>
          <w:rFonts w:ascii="Angsana New" w:hAnsi="Angsana New" w:cs="Angsana New"/>
        </w:rPr>
        <w:t xml:space="preserve">ประกอบกับการขยายตัวของเศรษฐกิจอย่างต่อเนื่องและอัตราดอกเบี้ยที่ยังคงอยู่ในระดับต่ำ  </w:t>
      </w:r>
      <w:r>
        <w:rPr>
          <w:rFonts w:ascii="Angsana New" w:hAnsi="Angsana New" w:cs="Angsana New"/>
        </w:rPr>
        <w:t xml:space="preserve">จึงเชื่อว่าโดยรวมอุปสงค์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จะยังคงขยายตัวต่อ</w:t>
      </w:r>
      <w:r>
        <w:rPr>
          <w:rFonts w:ascii="Angsana New" w:hAnsi="Angsana New" w:cs="Angsana New"/>
        </w:rPr>
        <w:t>ไป</w:t>
      </w:r>
      <w:r>
        <w:rPr>
          <w:rFonts w:ascii="Angsana New" w:hAnsi="Angsana New" w:cs="Angsana New"/>
        </w:rPr>
        <w:t xml:space="preserve"> ส่วนทางด้านอุปทาน จากจำนวนผู้ประกอบการต่างๆที่เพิ่มมากขึ้น ทำให้คาดว่าการแข่งขันน่าจะรุนแรงมากขึ้น </w:t>
      </w:r>
      <w:r>
        <w:rPr>
          <w:rFonts w:ascii="Angsana New" w:hAnsi="Angsana New" w:cs="Angsana New"/>
        </w:rPr>
        <w:t>ดังนั้นผู้ประกอบการจึงต้องทำการวิเคราะห์เชิงลึกมากขึ้น   ถึงลักษณะและความต้องการที่แท้จริงของกลุ่มลูกค้าเป้าหมาย</w:t>
      </w:r>
      <w:r>
        <w:rPr>
          <w:rFonts w:ascii="Angsana New" w:hAnsi="Angsana New" w:cs="Angsana New"/>
        </w:rPr>
        <w:t xml:space="preserve"> อนึ่ง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คาดว่าภาคอสังหาริมทรัพย์</w:t>
      </w:r>
      <w:r>
        <w:rPr>
          <w:rFonts w:ascii="Angsana New" w:hAnsi="Angsana New" w:cs="Angsana New"/>
        </w:rPr>
        <w:t>โดยทั่วไป</w:t>
      </w:r>
      <w:r>
        <w:rPr>
          <w:rFonts w:ascii="Angsana New" w:hAnsi="Angsana New" w:cs="Angsana New"/>
        </w:rPr>
        <w:t>จะไม่ขยายตัว</w:t>
      </w:r>
      <w:r>
        <w:rPr>
          <w:rFonts w:ascii="Angsana New" w:hAnsi="Angsana New" w:cs="Angsana New"/>
        </w:rPr>
        <w:t>แบบฟองสบู่</w:t>
      </w:r>
      <w:r>
        <w:rPr>
          <w:rFonts w:ascii="Angsana New" w:hAnsi="Angsana New" w:cs="Angsana New"/>
        </w:rPr>
        <w:t xml:space="preserve"> เนื่องจากธนาคารแห่งประเทศไทยได้กำหนดมาตรการต่างๆ เพื่อสกัดกั้นการ</w:t>
      </w:r>
      <w:r>
        <w:rPr>
          <w:rFonts w:ascii="Angsana New" w:hAnsi="Angsana New" w:cs="Angsana New"/>
        </w:rPr>
        <w:t>เกิด</w:t>
      </w:r>
      <w:r>
        <w:rPr>
          <w:rFonts w:ascii="Angsana New" w:hAnsi="Angsana New" w:cs="Angsana New"/>
        </w:rPr>
        <w:t>ภาวะฟองสบู่เหมือนในอดีตที่ผ่านมา ซึ่งมาตรการเหล่านี้ผู้ประกอบการอสังหาริมทรัพย์ที่มีความแข็งแกร่งทั้งด้านการเงินและการจัดการมีความได้เปรียบ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างด้านราคาขายอสังหาริมทรัพย์ 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คาดว่าจะปรับตัวเพิ่มขึ้นตามต้นทุนที่สูงขึ้น ไม่ว่าจะเป็นค่าจ้างแรงงาน ราคาน้ำมัน ราคาวัสดุก่อสร้าง ภาษีธุรกิจเฉพาะและค่าธรรมเนียมการจดทะเบียนที่ต้องจ่ายในอัตราปกติก็ตาม</w:t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ยุทธ์การแข่งขัน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บริษัทมีนโยบายที่จะสร้างบ้านในทำเลที่ตั้งในเขตเมืองหรือใกล้ศูนย์กลางทางธุรกิจเป็นหลัก  โดยจะเน้นที่อยู่อาศัยในตลาดระดับกล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ะดับราคา </w:t>
      </w:r>
      <w:r>
        <w:rPr>
          <w:rFonts w:cs="Angsana New" w:ascii="Angsana New" w:hAnsi="Angsana New"/>
        </w:rPr>
        <w:t xml:space="preserve">3-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ซึ่งแตกต่างจากบริษัทอื่น ๆ ซึ่งจะเน้นที่อยู่อาศัยระดับบนในพื้นที่นอกเมือง   นอกจากนี้บริษัทยังมีนโยบายพัฒนาแต่ละโครงการทันทีหลังจากซื้อที่ดินซึ่งเป็นวัตถุดิบหลัก  ทำให้อัตราการหมุนเวียนของสินค้าเร็วขึ้นเมื่อเทียบกับบริษัทคู่แข่ง  นอกจากนี้บริษัทยังมีกลยุทธ์ทางการตลาด โดยโฆษณาผ่านหนังสือพิมพ์และป้ายโฆษณาตามจุดต่างๆ ที่สำคัญและพยายามที่จะรักษาคุณภาพมาตรฐานของบ้านที่สร้าง การบริการก่อนและหลังการขาย รวมทั้งมีบ้านบางส่วนที่การก่อสร้างก่อนขายประมาณ 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>-80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พื่อสร้างความเชื่อมั่นให้กับลูกค้า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ลุ่มลูกค้าเป้าหมาย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ลูกค้าเป้าหมายของบริษัทจะเป็นกลุ่มลูกค้าชนชั้นกลางขึ้นไปที่นิยมความสะดวกสบายในการเดินทางไปทำงานและนิยมที่จะซื้อทาวน์เฮ้าส์ บ้านเดี่ยว หรือคอนโดมิเนียม ในเขตพื้นที่ตัวเมืองหรือศูนย์กลางธุรกิจ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Center Business District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กรุงเทพมหานคร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b/>
          <w:b/>
          <w:bCs/>
        </w:rPr>
        <w:t>การตลาดและการจัดจำหน่าย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ใช้การโฆษณาผ่านสื่อต่างๆ </w:t>
      </w:r>
      <w:r>
        <w:rPr>
          <w:rFonts w:ascii="Angsana New" w:hAnsi="Angsana New" w:cs="Angsana New"/>
        </w:rPr>
        <w:t xml:space="preserve"> รวมทั้งการใช้ประโยชน์จากฐานลูกค้าหรือผู้มาเยี่ยมชมโครงการที่มีอยู่  </w:t>
      </w:r>
      <w:r>
        <w:rPr>
          <w:rFonts w:ascii="Angsana New" w:hAnsi="Angsana New" w:cs="Angsana New"/>
        </w:rPr>
        <w:t>แต่สื่อหลักที่ใช้จะเป็น ป้ายโฆษณา และหนังสือพิมพ์ เพื่อให้ลูกค้าเข้ามาติดต่อโดยตรง ที่สำนักงานขายของโครงการ การที่ป้ายโฆษณาเป็นสื่อที่สำคัญที่ใช้ เนื่องจาก</w:t>
      </w:r>
      <w:r>
        <w:rPr>
          <w:rFonts w:ascii="Angsana New" w:hAnsi="Angsana New" w:cs="Angsana New"/>
        </w:rPr>
        <w:t>เห็น</w:t>
      </w:r>
      <w:r>
        <w:rPr>
          <w:rFonts w:ascii="Angsana New" w:hAnsi="Angsana New" w:cs="Angsana New"/>
        </w:rPr>
        <w:t xml:space="preserve">ว่าความต้องการที่อยู่อาศัยนั้นจะมีลักษณะ </w:t>
      </w:r>
      <w:r>
        <w:rPr>
          <w:rFonts w:cs="Angsana New" w:ascii="Angsana New" w:hAnsi="Angsana New"/>
        </w:rPr>
        <w:t xml:space="preserve">"Geographic Demand" </w:t>
      </w:r>
      <w:r>
        <w:rPr>
          <w:rFonts w:ascii="Angsana New" w:hAnsi="Angsana New" w:cs="Angsana New"/>
        </w:rPr>
        <w:t>คือลูกค้าส่วนใหญ่น่าจะเป็นบุคคลที่รู้จักและคุ้นเคยกับพื้นที่ที่โครงการตั้งอยู่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วนใหญ่ของบริษัทจะเป็น</w:t>
      </w:r>
      <w:r>
        <w:rPr>
          <w:rFonts w:ascii="Angsana New" w:hAnsi="Angsana New" w:cs="Angsana New"/>
        </w:rPr>
        <w:t xml:space="preserve">ทาวน์เฮ้าส์ </w:t>
      </w:r>
      <w:r>
        <w:rPr>
          <w:rFonts w:ascii="Angsana New" w:hAnsi="Angsana New" w:cs="Angsana New"/>
        </w:rPr>
        <w:t>รองลงมาจะเป็นบ้านเดี่ยวและดอนโดมิเนียม  โดยการเลือกรูปแบบที่อยู่อาศัยนี้จะขึ้นอยู่กับเหมาะสมทางการตลาดของทำเลที่ตั้งของแต่ละโครงการ  โดยบริษัทจะเน้น</w:t>
      </w:r>
      <w:r>
        <w:rPr>
          <w:rFonts w:ascii="Angsana New" w:hAnsi="Angsana New" w:cs="Angsana New"/>
        </w:rPr>
        <w:t xml:space="preserve">ที่ตั้งอยู่ในรอบชั้นในของกรุงเทพมหานคร  </w:t>
      </w:r>
      <w:r>
        <w:rPr>
          <w:rFonts w:ascii="Angsana New" w:hAnsi="Angsana New" w:cs="Angsana New"/>
        </w:rPr>
        <w:t xml:space="preserve">ในระดับราคา </w:t>
      </w:r>
      <w:r>
        <w:rPr>
          <w:rFonts w:cs="Angsana New" w:ascii="Angsana New" w:hAnsi="Angsana New"/>
        </w:rPr>
        <w:t xml:space="preserve">3-7 </w:t>
      </w:r>
      <w:r>
        <w:rPr>
          <w:rFonts w:ascii="Angsana New" w:hAnsi="Angsana New" w:cs="Angsana New"/>
        </w:rPr>
        <w:t>ล้านบาทเป็นหลัก  เนื่องจาก</w:t>
      </w:r>
      <w:r>
        <w:rPr>
          <w:rFonts w:ascii="Angsana New" w:hAnsi="Angsana New" w:cs="Angsana New"/>
        </w:rPr>
        <w:t>ผู้ประกอบการส่วนใหญ่จะเน้นการทำโครงการ</w:t>
      </w:r>
      <w:r>
        <w:rPr>
          <w:rFonts w:ascii="Angsana New" w:hAnsi="Angsana New" w:cs="Angsana New"/>
        </w:rPr>
        <w:t>ในระดับราคาสูง</w:t>
      </w:r>
      <w:r>
        <w:rPr>
          <w:rFonts w:ascii="Angsana New" w:hAnsi="Angsana New" w:cs="Angsana New"/>
        </w:rPr>
        <w:t>มากกว่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ดังนั้น ตลาด</w:t>
      </w:r>
      <w:r>
        <w:rPr>
          <w:rFonts w:ascii="Angsana New" w:hAnsi="Angsana New" w:cs="Angsana New"/>
        </w:rPr>
        <w:t xml:space="preserve">ที่อยู่อาศัยในระดับกลาง   </w:t>
      </w:r>
      <w:r>
        <w:rPr>
          <w:rFonts w:ascii="Angsana New" w:hAnsi="Angsana New" w:cs="Angsana New"/>
        </w:rPr>
        <w:t>จึงมีการแข่งขันที่ไม่สูงนักเมื่อเทียบกับตลาด</w:t>
      </w:r>
      <w:r>
        <w:rPr>
          <w:rFonts w:ascii="Angsana New" w:hAnsi="Angsana New" w:cs="Angsana New"/>
        </w:rPr>
        <w:t>ระดับบน</w:t>
      </w:r>
      <w:r>
        <w:rPr>
          <w:rFonts w:ascii="Angsana New" w:hAnsi="Angsana New" w:cs="Angsana New"/>
        </w:rPr>
        <w:t xml:space="preserve">  จุดแข็งทางด้านการตลาดของบริษัท</w:t>
      </w:r>
      <w:r>
        <w:rPr>
          <w:rFonts w:ascii="Angsana New" w:hAnsi="Angsana New" w:cs="Angsana New"/>
        </w:rPr>
        <w:t xml:space="preserve">และบริษัทย่อย </w:t>
      </w:r>
      <w:r>
        <w:rPr>
          <w:rFonts w:ascii="Angsana New" w:hAnsi="Angsana New" w:cs="Angsana New"/>
        </w:rPr>
        <w:t>คือ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การเลือกทำเลที่ตั้งโครงการที่ตอบสนองผู้บริโภคได้ดี ซึ่งมาจากการทำการสำรวจทางด้านการตลาด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มีการทำอย่างต่อเนื่องเพื่อสร้างภาพพจน์ของสินค้าต่อลูกค้า โครงการใหม่</w:t>
      </w:r>
      <w:r>
        <w:rPr>
          <w:rFonts w:ascii="Angsana New" w:hAnsi="Angsana New" w:cs="Angsana New"/>
        </w:rPr>
        <w:t>ส่วนใหญ่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 จะเปิดตัวภายใต้ชื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“</w:t>
      </w:r>
      <w:r>
        <w:rPr>
          <w:rFonts w:cs="Angsana New" w:ascii="Angsana New" w:hAnsi="Angsana New"/>
        </w:rPr>
        <w:t xml:space="preserve">AP CitiSmart” </w:t>
      </w:r>
      <w:r>
        <w:rPr>
          <w:rFonts w:ascii="Angsana New" w:hAnsi="Angsana New" w:cs="Angsana New"/>
        </w:rPr>
        <w:t>ซึ่งประกอบไปด้วยโครง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"</w:t>
      </w:r>
      <w:r>
        <w:rPr>
          <w:rFonts w:ascii="Angsana New" w:hAnsi="Angsana New" w:cs="Angsana New"/>
        </w:rPr>
        <w:t>บ้านกลางกรุง</w:t>
      </w:r>
      <w:r>
        <w:rPr>
          <w:rFonts w:cs="Angsana New" w:ascii="Angsana New" w:hAnsi="Angsana New"/>
        </w:rPr>
        <w:t xml:space="preserve">"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"</w:t>
      </w:r>
      <w:r>
        <w:rPr>
          <w:rFonts w:ascii="Angsana New" w:hAnsi="Angsana New" w:cs="Angsana New"/>
        </w:rPr>
        <w:t>บ้านกลางเมือง</w:t>
      </w:r>
      <w:r>
        <w:rPr>
          <w:rFonts w:cs="Angsana New" w:ascii="Angsana New" w:hAnsi="Angsana New"/>
        </w:rPr>
        <w:t>"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“The City”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>“</w:t>
      </w:r>
      <w:r>
        <w:rPr>
          <w:rFonts w:cs="Angsana New" w:ascii="Angsana New" w:hAnsi="Angsana New"/>
        </w:rPr>
        <w:t>CitiSmart Condo”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จะแยกด้วยระดับราคาจาก </w:t>
      </w:r>
      <w:r>
        <w:rPr>
          <w:rFonts w:cs="Angsana New" w:ascii="Angsana New" w:hAnsi="Angsana New"/>
        </w:rPr>
        <w:t xml:space="preserve">A+ </w:t>
      </w:r>
      <w:r>
        <w:rPr>
          <w:rFonts w:ascii="Angsana New" w:hAnsi="Angsana New" w:cs="Angsana New"/>
        </w:rPr>
        <w:t xml:space="preserve">ไปจนถึง </w:t>
      </w:r>
      <w:r>
        <w:rPr>
          <w:rFonts w:cs="Angsana New" w:ascii="Angsana New" w:hAnsi="Angsana New"/>
        </w:rPr>
        <w:t>B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414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414" w:firstLine="720"/>
        <w:jc w:val="left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>ภาวะอุตสาหกรรมของธุรกิจผลิตและจำหน่ายวัสดุก่อสร้างสามารถสรุปได้ดังนี้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ช่วงทศวรรษที่ผ่านมา  ผู้ประกอบการจำนวนมากได้มีการนำระบบก่อสร้างสำเร็จรูปมาใช้ในโครงการแทนระบบใช้ไม้แบบและหล่อคอนกรีตแบบเดิมโดยมีทั้งการนำระบบก่อสร้างสำเร็จรูปอย่างเต็มรูปแบบ  ซึ่งเป็นเทคโนโลยีการก่อสร้างที่ใช้การหล่อแบบส่วนต่างๆของอาคารหรือสิ่งก่อสร้างให้เป็นชิ้นส่วนสำเร็จรูป  แล้วนำไปประกอบเป็นตัวอาคารที่สถานที่ก่อสร้าง  ชิ้นส่วนที่หล่อได้แก่  ผนัง  พื้น  เสา  คาน  หลังคา บันได หรืออาจเป็นเพียงการใช้วัสดุก่อสร้างสำเร็จรูปมาทดแทนเพียงบางส่วน  จากการตื่นตัวเรื่องการอนุรักษ์ป่าไม้  การรักษาสภาวะแวดล้อมให้ดีอยู่  ตลอดจนการประหยัดพลังงานทำให้มีแนวโน้มให้เจ้าของโครงการหันไปใช้เทคโนโลยีการก่อสร้างที่เหมาะสมและมีการเลือกใช้วัสดุในแนวทางใหม่ๆ  กล่าวคือใช้วัสดุที่มีน้ำหนักเบา  การติดตั้งง่าย  รวดเร็ว  ไม่สร้างมลภาวะ  การใช้วัสดุก่อสร้างตามแนวดังกล่าวเป็นทางเลือกใหม่ของการใช้วัสดุก่อสร้างในอนาคตเพื่อลดต้นทุนการก่อสร้าง  และทำการส่งมอบงานได้เร็วขึ้น  พื้นสำเร็จรูปเป็นวัสดุก่อสร้างสำเร็จรูปที่ได้รับความนิยมใช้อย่างแพร่หลายในช่วงกว่าทศวรรษที่ผ่านมา  การนำแผ่นพื้นสำเร็จรูปมาใช้  ทำให้การก่อสร้างทำได้สะดวก  รวดเร็ว  ประหยัดเวลา  และประหยัดไม้แบบ  นอกจากนี้  แผ่นพื้นซึ่งหล่อจากโรงงานย่อมได้มาตรฐานและมีความแข็งแรง  ทำให้ผู้ประกอบการหันมาใช้แผ่นพื้นสำเร็จรูปแทนการหล่อในที่เพิ่มมากขึ้น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อนกรีตเสริมใยแก้ว  เป็นผลิตภัณฑ์ตกแต่งที่มีพื้นผิวเรียบสวยงาม  สามารถทำเป็นรูปแบบต่างๆได้  การติดตั้งรวดเร็ว  มีน้ำหนักเบา  เริ่มเป็นที่นิยม  ใช้แทนงานปูนปั้นต่างๆ เนื่องจากชิ้นงานมีความเรียบร้อย  สวยงาม  น้ำหนักเบา  และติดตั้งได้ง่ายกว่า</w:t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โอกาส   </w:t>
      </w:r>
    </w:p>
    <w:p>
      <w:pPr>
        <w:pStyle w:val="Normal"/>
        <w:ind w:left="113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 </w:t>
      </w:r>
      <w:r>
        <w:rPr>
          <w:rFonts w:ascii="Angsana New" w:hAnsi="Angsana New" w:cs="Angsana New"/>
        </w:rPr>
        <w:t>การตื่นตัวเรื่องการอนุรักษ์ทรัพยากรธรรมชาติและปัญหามลภาวะทำให้มีการนำเทคโนโลยีระบบ                 ก่อสร้างมาใช้แทนระบบไม้แบบ และ หล่อคอนกรีตในที่</w:t>
      </w:r>
    </w:p>
    <w:p>
      <w:pPr>
        <w:pStyle w:val="Normal"/>
        <w:ind w:left="1134" w:hanging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การตระหนักเรื่องความปลอดภัยให้มีการเลือกใช้วัสดุที่มีมาตรฐาน และง่ายต่อการควบคุมในการทำงานเพื่อให้เกิดความปลอดภั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วัสดุก่อสร้างสำเร็จรูป  ทำให้การควบคุมต้นทุนและระยะเวลาการทำงานเป็นประโยชน์ในทางที่ดีขึ้น  และสามารถควบคุมให้เป็นไปตามแผนงานได้ง่าย  และแน่นอนมากขึ้น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ุปสรรค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 xml:space="preserve">จากปัญหาการตกต่ำของเศรษฐกิจตั้งแต่ปี  </w:t>
      </w:r>
      <w:r>
        <w:rPr>
          <w:rFonts w:cs="Angsana New" w:ascii="Angsana New" w:hAnsi="Angsana New"/>
        </w:rPr>
        <w:t xml:space="preserve">2540  </w:t>
      </w:r>
      <w:r>
        <w:rPr>
          <w:rFonts w:ascii="Angsana New" w:hAnsi="Angsana New" w:cs="Angsana New"/>
        </w:rPr>
        <w:t xml:space="preserve">และปัญหาสภาพคล่องในตลาดเงินที่มีผลต่อเนื่องมาถึงปี 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>ทำให้สภาวะธุรกิจถดถอย  มีหนี้เสียเกิดขึ้นเป็นจำนวนมากโดยเฉพาะจากโครงการพัฒนาอสังหาริมทรัพย์  และผู้รับเหมาก่อสร้างต่างๆ  ซึ่งแม้ว่าปัจจุบันสภาพคล่องในระบบจะมีมากขึ้นก็ตามแต่สถาบันการเงินยังมีความเข้มงวดในการปล่อยสินเชื่อ  จึงทำให้ธุรกิจอสังหาริมทรัพย์  และผู้รับเหมาก่อสร้างบางส่วน</w:t>
      </w:r>
      <w:r>
        <w:rPr>
          <w:rFonts w:ascii="Angsana New" w:hAnsi="Angsana New" w:cs="Angsana New"/>
        </w:rPr>
        <w:t>โดยเฉพาะรายเล็ก</w:t>
      </w:r>
      <w:r>
        <w:rPr>
          <w:rFonts w:ascii="Angsana New" w:hAnsi="Angsana New" w:cs="Angsana New"/>
        </w:rPr>
        <w:t>ยังประสบกับปัญหาอยู่  ซึ่งได้ส่งผลกระทบต่อตลาดวัสดุก่อสร้างด้วย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สดุและเทคโนโลยีการก่อสร้าง  มีหลายอย่างที่สามารถทดแทนกันได้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จากปัญหาวิกฤตเศรษฐกิจที่ประเทศไทยประสบในช่วงเวลาที่ผ่านมา การลดและ</w:t>
      </w:r>
      <w:r>
        <w:rPr>
          <w:rFonts w:ascii="Angsana New" w:hAnsi="Angsana New" w:cs="Angsana New"/>
        </w:rPr>
        <w:t>ชะล</w:t>
      </w:r>
      <w:r>
        <w:rPr>
          <w:rFonts w:ascii="Angsana New" w:hAnsi="Angsana New" w:cs="Angsana New"/>
        </w:rPr>
        <w:t>อการใช้งบประมาณด้านการก่อสร้าง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ของภาครัฐและเอกชน  ทำให้อุตสาหกรรมวัสดุก่อสร้างสำเร็จรูป  ลดลงมาอย่างต่อเนื่องตั้งแต่ปี  </w:t>
      </w:r>
      <w:r>
        <w:rPr>
          <w:rFonts w:cs="Angsana New" w:ascii="Angsana New" w:hAnsi="Angsana New"/>
        </w:rPr>
        <w:t xml:space="preserve">2540  </w:t>
      </w:r>
      <w:r>
        <w:rPr>
          <w:rFonts w:ascii="Angsana New" w:hAnsi="Angsana New" w:cs="Angsana New"/>
        </w:rPr>
        <w:t xml:space="preserve">เมื่อพิจารณาจากสภาวะเศรษฐกิจที่เริ่มฟื้นตัวขึ้นในปี 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 xml:space="preserve">คาดว่าในปี 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>นี้แนวโน้มจะดีขึ้นเมื่อเปรียบเทียบกับปีที่ผ่านมา</w:t>
      </w:r>
    </w:p>
    <w:p>
      <w:pPr>
        <w:pStyle w:val="Normal"/>
        <w:ind w:left="414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ยุทธ์การแข่งขัน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พีซีเอ็ม คอนสตรัคชั่น แมททีเรียล จำกัด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พีซีเอ็ม”</w:t>
      </w:r>
      <w:r>
        <w:rPr>
          <w:rFonts w:cs="Angsana New" w:ascii="Angsana New" w:hAnsi="Angsana New"/>
        </w:rPr>
        <w:t>) (</w:t>
      </w:r>
      <w:r>
        <w:rPr>
          <w:rFonts w:ascii="Angsana New" w:hAnsi="Angsana New" w:cs="Angsana New"/>
        </w:rPr>
        <w:t xml:space="preserve">ซึ่งบริษัทถือหุ้นอยู่ร้อยละ </w:t>
      </w:r>
      <w:r>
        <w:rPr>
          <w:rFonts w:cs="Angsana New" w:ascii="Angsana New" w:hAnsi="Angsana New"/>
        </w:rPr>
        <w:t xml:space="preserve">99.99) </w:t>
      </w:r>
      <w:r>
        <w:rPr>
          <w:rFonts w:ascii="Angsana New" w:hAnsi="Angsana New" w:cs="Angsana New"/>
        </w:rPr>
        <w:t>ได้ใช้กลยุทธ์ในการแข่งขัน โดยการควบคุมคุณภาพของสินค้าและการบริการ โดยสินค้าของบริษัทพีซีเอ็มเป็นที่รู้จักดีในกลุ่มลูกค้าผู้รับเหมา ซึ่งเป็นลูกค้ากลุ่มเป้าหมาย โดยบริษัทพีซีเอ็มมีนโยบายราคาที่ปรับตามต้นทุนการผลิตและสามารถแข่งขันกับผู้ผลิตรายอื่นในตลาดเดียวกันได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8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3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ุดแข็งของบริษัทพีซีเอ็ม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ผู้อยู่ในอุตสาหกรรมมานาน เป็นที่รู้จักและยอมรับในกลุ่มลูกค้า ในเรื่องคุณภาพของสินค้าและบริกา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ุดอ่อนของบริษัทพีซีเอ็ม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ด้รับผลกระทบโดยตรงจากภาคธุรกิจก่อสร้างและธุรกิจอสังหาริมทรัพย์ ซึ่งมีวงจรธุรกิจขึ้นและลงเป็นช่วงๆ  ปัจจุบันบริษัทมีส่วนแบ่งการตลาดประมาณ </w:t>
            </w:r>
            <w:r>
              <w:rPr>
                <w:rFonts w:cs="Angsana New" w:ascii="Angsana New" w:hAnsi="Angsana New"/>
              </w:rPr>
              <w:t xml:space="preserve">40%  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พีซีเอ็มมีการกำหนดราคาขายสำหรับกลุ่มเป้าหมายและให้ส่วนลดสำหรับลูกค้าที่ซื้อสินค้าในปริมาณและเงื่อนไขที่บริษัทพีซีเอ็ม กำหนดโดยมีมาตรฐานของสินค้าซึ่งถ้าเปรียบเทียบราคาขายสุทธิกับคู่แข่งขันแล้วระดับราคาขายแผ่นพื้นท้องเรียบของบริษัทพีซีเอ็มจะใกล้เคียงกับคู่แข่งขันจึงมีความสามารถในการแข่งขันทางด้านราคากับคู่แข่งรายอื่นได้</w:t>
      </w:r>
    </w:p>
    <w:p>
      <w:pPr>
        <w:pStyle w:val="Normal"/>
        <w:ind w:left="414" w:firstLine="72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จำนวนและขนาดคู่แข่งขั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แผ่น</w:t>
      </w:r>
      <w:r>
        <w:rPr>
          <w:rFonts w:ascii="Angsana New" w:hAnsi="Angsana New" w:cs="Angsana New"/>
        </w:rPr>
        <w:t>พื้นสำเร็จรูป</w:t>
      </w:r>
      <w:r>
        <w:rPr>
          <w:rFonts w:ascii="Angsana New" w:hAnsi="Angsana New" w:cs="Angsana New"/>
        </w:rPr>
        <w:t>ระบบ</w:t>
      </w:r>
      <w:r>
        <w:rPr>
          <w:rFonts w:ascii="Angsana New" w:hAnsi="Angsana New" w:cs="Angsana New"/>
        </w:rPr>
        <w:t>ท้องเรียบมีคู่แข่งในตลาด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 xml:space="preserve">จำนวนมาก </w:t>
      </w:r>
      <w:r>
        <w:rPr>
          <w:rFonts w:ascii="Angsana New" w:hAnsi="Angsana New" w:cs="Angsana New"/>
        </w:rPr>
        <w:t>แต่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บริษัทคู่แข่งรายสำคัญยังมีขนาดเล็กกว่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ำให้บริษัทมีศักยภาพที่ดีกว่าคู่แข่ง</w:t>
      </w:r>
    </w:p>
    <w:p>
      <w:pPr>
        <w:pStyle w:val="BodyTextIndent2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ส่วนผลิตภัณฑ์</w:t>
      </w:r>
      <w:r>
        <w:rPr>
          <w:rFonts w:ascii="Angsana New" w:hAnsi="Angsana New" w:cs="Angsana New"/>
        </w:rPr>
        <w:t xml:space="preserve">คอนกรีตเสริมใยแก้ว มีคู่แข่งในตลาดน้อยราย </w:t>
      </w:r>
      <w:r>
        <w:rPr>
          <w:rFonts w:ascii="Angsana New" w:hAnsi="Angsana New" w:cs="Angsana New"/>
        </w:rPr>
        <w:t>แต่ทุกราย</w:t>
      </w:r>
      <w:r>
        <w:rPr>
          <w:rFonts w:ascii="Angsana New" w:hAnsi="Angsana New" w:cs="Angsana New"/>
        </w:rPr>
        <w:t>มีขนาดใหญ่กว่าบริษัท</w:t>
      </w:r>
      <w:r>
        <w:rPr>
          <w:rFonts w:ascii="Angsana New" w:hAnsi="Angsana New" w:cs="Angsana New"/>
        </w:rPr>
        <w:t>ทั้งสิ้น</w:t>
      </w:r>
    </w:p>
    <w:p>
      <w:pPr>
        <w:pStyle w:val="Normal"/>
        <w:ind w:left="1134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ภาพการแข่งขัน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  <w:lang w:val="th-TH"/>
        </w:rPr>
      </w:pPr>
      <w:r>
        <w:rPr>
          <w:rFonts w:eastAsia="Angsana New" w:cs="Angsana New" w:ascii="Angsana New" w:hAnsi="Angsana New"/>
          <w:lang w:val="th-TH"/>
        </w:rPr>
        <w:t xml:space="preserve">         </w:t>
      </w:r>
      <w:r>
        <w:rPr>
          <w:rFonts w:ascii="Angsana New" w:hAnsi="Angsana New" w:cs="Angsana New"/>
          <w:lang w:val="th-TH"/>
        </w:rPr>
        <w:t xml:space="preserve">จากการที่สภาวะเศรษฐกิจเริ่มฟื้นตัวอย่างต่อเนื่องโดยเฉพาะในด้านอสังหาริมทรัพย์  ทำให้อุปสงค์ที่มีต่อวัสดุก่อสร้างเพิ่มตามขึ้นด้วย  ส่งผลให้การแข่งขันในด้านราคาสินค้าระหว่างผู้ผลิตลดลง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ต่างจากในอดีตในช่วงภาวะตกต่ำของเศรษฐกิจ  อุปทานมีมากกว่าอุปสงค์  ทำให้ผู้จำหน่ายส่วนใหญ่ใช้กลยุทธ์ด้านราคาเป็นหลัก  ทำให้มีการ</w:t>
      </w:r>
      <w:r>
        <w:rPr>
          <w:rFonts w:ascii="Angsana New" w:hAnsi="Angsana New" w:cs="Angsana New"/>
          <w:lang w:val="th-TH"/>
        </w:rPr>
        <w:t>แข่งขันและ</w:t>
      </w:r>
      <w:r>
        <w:rPr>
          <w:rFonts w:ascii="Angsana New" w:hAnsi="Angsana New" w:cs="Angsana New"/>
          <w:lang w:val="th-TH"/>
        </w:rPr>
        <w:t>ตัดราคากันมาก</w:t>
      </w:r>
      <w:r>
        <w:rPr>
          <w:rFonts w:cs="Angsana New" w:ascii="Angsana New" w:hAnsi="Angsana New"/>
          <w:lang w:val="th-TH"/>
        </w:rPr>
        <w:t xml:space="preserve">)  </w:t>
      </w:r>
      <w:r>
        <w:rPr>
          <w:rFonts w:ascii="Angsana New" w:hAnsi="Angsana New" w:cs="Angsana New"/>
          <w:lang w:val="th-TH"/>
        </w:rPr>
        <w:t xml:space="preserve">อย่างไรก็ตาม  ต้นทุนการผลิตก็เพิ่มขึ้นตามด้วย  เนื่องจากราคาวัตถุดิบที่สำคัญได้แก่  ปูนซิเมนต์  ลวด  เหล็ก  หินและทราย  </w:t>
      </w:r>
      <w:r>
        <w:rPr>
          <w:rFonts w:ascii="Angsana New" w:hAnsi="Angsana New" w:cs="Angsana New"/>
          <w:lang w:val="th-TH"/>
        </w:rPr>
        <w:t>ซึ่งมีการ</w:t>
      </w:r>
      <w:r>
        <w:rPr>
          <w:rFonts w:ascii="Angsana New" w:hAnsi="Angsana New" w:cs="Angsana New"/>
          <w:lang w:val="th-TH"/>
        </w:rPr>
        <w:t>ปรับราคาสูงขึ้นด้วยทั้งนั้น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  <w:lang w:val="th-TH"/>
        </w:rPr>
      </w:pPr>
      <w:r>
        <w:rPr>
          <w:rFonts w:eastAsia="Angsana New" w:cs="Angsana New" w:ascii="Angsana New" w:hAnsi="Angsana New"/>
          <w:lang w:val="th-TH"/>
        </w:rPr>
        <w:t xml:space="preserve">         </w:t>
      </w:r>
    </w:p>
    <w:p>
      <w:pPr>
        <w:pStyle w:val="Normal"/>
        <w:ind w:left="414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ุ่มลูกค้าเป้าหมาย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</w:rPr>
        <w:t xml:space="preserve">ลักษณะของลูกค้าส่วนใหญ่จะเป็นผู้รับเหมา </w:t>
      </w:r>
      <w:r>
        <w:rPr>
          <w:rFonts w:ascii="Angsana New" w:hAnsi="Angsana New" w:cs="Angsana New"/>
        </w:rPr>
        <w:t>เจ้าของโครงการบ้านจัดสรร</w:t>
      </w:r>
      <w:r>
        <w:rPr>
          <w:rFonts w:ascii="Angsana New" w:hAnsi="Angsana New" w:cs="Angsana New"/>
        </w:rPr>
        <w:t xml:space="preserve">หรือผู้แทนจำหน่ายที่ขายให้กับงานราชการ  บริษัทพีซีเอ็มไม่มีการขายให้รายใดเกินกว่าร้อย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ของยอดขาย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ตลาดและการจัดจำหน่าย</w:t>
      </w:r>
    </w:p>
    <w:p>
      <w:pPr>
        <w:pStyle w:val="Normal"/>
        <w:ind w:left="1134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ช่องทางการจัดจำหน่าย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สภาวะ</w:t>
      </w:r>
      <w:r>
        <w:rPr>
          <w:rFonts w:ascii="Angsana New" w:hAnsi="Angsana New" w:cs="Angsana New"/>
        </w:rPr>
        <w:t>เศรษฐกิจที่</w:t>
      </w:r>
      <w:r>
        <w:rPr>
          <w:rFonts w:ascii="Angsana New" w:hAnsi="Angsana New" w:cs="Angsana New"/>
        </w:rPr>
        <w:t xml:space="preserve">เริ่มฟื้นตัว  ประกอบกับความช่วยเหลือจากภาครัฐที่ให้กับธุรกิจพัฒนาอสังหาริมทรัพย์  ทำให้ปัจจุบันบริษัทฯ   </w:t>
      </w:r>
      <w:r>
        <w:rPr>
          <w:rFonts w:ascii="Angsana New" w:hAnsi="Angsana New" w:cs="Angsana New"/>
        </w:rPr>
        <w:t xml:space="preserve">เน้นการขายตรงให้ผู้รับเหมา </w:t>
      </w:r>
      <w:r>
        <w:rPr>
          <w:rFonts w:ascii="Angsana New" w:hAnsi="Angsana New" w:cs="Angsana New"/>
        </w:rPr>
        <w:t>และเจ้าของโครงการรวมทั้ง</w:t>
      </w:r>
      <w:r>
        <w:rPr>
          <w:rFonts w:ascii="Angsana New" w:hAnsi="Angsana New" w:cs="Angsana New"/>
        </w:rPr>
        <w:t>ผู้แทนจำหน่ายที่ขายให้กับ</w:t>
      </w:r>
      <w:r>
        <w:rPr>
          <w:rFonts w:ascii="Angsana New" w:hAnsi="Angsana New" w:cs="Angsana New"/>
        </w:rPr>
        <w:t>โครงการพัฒนาอสังหาริมทรัพย์ต่างๆ</w:t>
      </w:r>
      <w:r>
        <w:rPr>
          <w:rFonts w:ascii="Angsana New" w:hAnsi="Angsana New" w:cs="Angsana New"/>
        </w:rPr>
        <w:t xml:space="preserve"> ซึ่งเป็นกลุ่มลูกค้าที่มีกำลังซื้อโดย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มีหลักเกณฑ์หลักๆ ในการแต่งตั้งผู้จัดจำหน่ายดังนี้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มีศักยภาพและ</w:t>
      </w:r>
      <w:r>
        <w:rPr>
          <w:rFonts w:ascii="Angsana New" w:hAnsi="Angsana New" w:cs="Angsana New"/>
        </w:rPr>
        <w:t>แ</w:t>
      </w:r>
      <w:r>
        <w:rPr>
          <w:rFonts w:ascii="Angsana New" w:hAnsi="Angsana New" w:cs="Angsana New"/>
        </w:rPr>
        <w:t>นวโน้มในการขายสินค้า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โดยพิจารณาจากธุรกิจที่มีอยู่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มีฐานะทางการเงินที่เชื่อถือได้ โดยพิจารณาข้อมูลจากสถาบันการเงินประกอบด้วย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่วนแบ่งการตลาด</w:t>
      </w:r>
    </w:p>
    <w:p>
      <w:pPr>
        <w:pStyle w:val="Normal"/>
        <w:ind w:left="1134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เนื่องจากในตลาดมีผู้ผลิตแผ่นพื้นระบบแผ่นพื้นท้องเรียบเป็นจำนวนมาก  โดยการคาดคะเน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มีส่วนแบ่งตลาดอยู่ประมาณ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พื้นสำเร็จรูปแผ่นท้องเรียบ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การเข้ามาของคู่แข่งขันรายใหม่ทำได้</w:t>
      </w:r>
      <w:r>
        <w:rPr>
          <w:rFonts w:ascii="Angsana New" w:hAnsi="Angsana New" w:cs="Angsana New"/>
        </w:rPr>
        <w:t>ง่าย</w:t>
      </w:r>
      <w:r>
        <w:rPr>
          <w:rFonts w:ascii="Angsana New" w:hAnsi="Angsana New" w:cs="Angsana New"/>
        </w:rPr>
        <w:t xml:space="preserve"> หากมีเทคโนโลยี และเงินทุน จึงทำให้ผู้ซื้อมีโอกาสในการต่อรอง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>ผู้ขายมากมีความเป็นไปได้ที่จะมีสินค้าทดแท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ช่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การก่อสร้างโดยใช้ระบบหล่อในที่</w:t>
      </w:r>
      <w:r>
        <w:rPr>
          <w:rFonts w:ascii="Angsana New" w:hAnsi="Angsana New" w:cs="Angsana New"/>
        </w:rPr>
        <w:t xml:space="preserve">  เป็นต้น</w:t>
      </w:r>
      <w:r>
        <w:br w:type="page"/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4.3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การจัดหาผลิตภัณฑ์เพื่อจำหน่าย  </w:t>
      </w:r>
    </w:p>
    <w:p>
      <w:pPr>
        <w:pStyle w:val="Normal"/>
        <w:tabs>
          <w:tab w:val="clear" w:pos="720"/>
          <w:tab w:val="left" w:pos="3686" w:leader="none"/>
          <w:tab w:val="left" w:pos="6663" w:leader="none"/>
        </w:tabs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ลักษณะการจัดให้ได้มาซึ่งผลิตภัณฑ์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พัฒนาอสังหาริมทรัพย์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พัฒนาอสังหาริมทรัพย์เพื่อขายนั้น </w:t>
      </w:r>
      <w:r>
        <w:rPr>
          <w:rFonts w:ascii="Angsana New" w:hAnsi="Angsana New" w:cs="Angsana New"/>
        </w:rPr>
        <w:t>ขั้นตอนจะเริ่มตั้งแต่การซื้อที่ดินมาพัฒนา และโอนให้ลูกค้า ซึ่งสามารถเขียนเป็นแผนผังได้พอเป็นสังเขป ดัง</w:t>
      </w:r>
      <w:r>
        <w:rPr>
          <w:rFonts w:ascii="Angsana New" w:hAnsi="Angsana New" w:cs="Angsana New"/>
        </w:rPr>
        <w:t>ต่อไป</w:t>
      </w:r>
      <w:r>
        <w:rPr>
          <w:rFonts w:ascii="Angsana New" w:hAnsi="Angsana New" w:cs="Angsana New"/>
        </w:rPr>
        <w:t>นี้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1390</wp:posOffset>
                </wp:positionH>
                <wp:positionV relativeFrom="paragraph">
                  <wp:posOffset>55880</wp:posOffset>
                </wp:positionV>
                <wp:extent cx="7216140" cy="5995035"/>
                <wp:effectExtent l="5080" t="5080" r="5080" b="1955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200" cy="5995080"/>
                          <a:chOff x="0" y="0"/>
                          <a:chExt cx="7216200" cy="5995080"/>
                        </a:xfrm>
                      </wpg:grpSpPr>
                      <wps:wsp>
                        <wps:cNvSpPr txBox="1"/>
                        <wps:spPr>
                          <a:xfrm>
                            <a:off x="5672520" y="3086280"/>
                            <a:ext cx="6685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4-5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1360" y="3265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 สัปดาห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1360" y="1012320"/>
                            <a:ext cx="685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-2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2057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4160" y="4500360"/>
                            <a:ext cx="65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3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4824720"/>
                            <a:ext cx="5716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684000"/>
                            <a:ext cx="145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ยื่นขอค้าที่ดินต่อกรมที่ดิ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Times New Roman" w:cs="Times New Roman"/>
                                  <w:color w:val="auto"/>
                                  <w:lang w:val="th-TH" w:bidi="th-TH"/>
                                </w:rPr>
                                <w:t>ดิ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Times New Roman" w:cs="Times New Roman"/>
                                  <w:color w:val="auto"/>
                                  <w:lang w:bidi="th-TH" w:val="en-US"/>
                                </w:rPr>
                                <w:t>f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Times New Roman" w:cs="Times New Roman"/>
                                  <w:color w:val="auto"/>
                                  <w:lang w:bidi="th-TH" w:val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0" y="102924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000" y="137844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โอนที่ด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2024280"/>
                            <a:ext cx="47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9217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3504600"/>
                            <a:ext cx="15804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นุมัติใบอนุญาตจัดสร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80" y="39668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480" y="5118840"/>
                            <a:ext cx="12574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กรมที่ดินออกโฉน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5000" y="2030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2373480"/>
                            <a:ext cx="228600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ถมดินพร้อมจัดสร้างสาธารณูปโภ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bidi="th-TH" w:val="th-TH"/>
                                </w:rPr>
                                <w:t>บา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bidi="th-TH" w:val="en-US"/>
                                </w:rPr>
                                <w:t>ส่วน และออกแบบบ้านและโครง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6880" y="293112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6920" y="3434760"/>
                            <a:ext cx="1537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สร้างบ้านตัวอย่างและสร้างบ้านเพื่อขาย (บางส่วน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440136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9680" y="4869720"/>
                            <a:ext cx="1617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เปิดจองขายและทำสัญญ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523224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8640" y="5645880"/>
                            <a:ext cx="18975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ลูกค้าตรวจสอบบ้านและทำการโ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0"/>
                            <a:ext cx="145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ทำสัญญาจะซื้อจะข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3085560"/>
                            <a:ext cx="5716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3240" y="2056680"/>
                            <a:ext cx="6325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0006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 สัปดาห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9280" y="5256000"/>
                            <a:ext cx="6552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6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373480"/>
                            <a:ext cx="159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ยื่นขออนุญาตจัดสรรต่อกรมที่ดิน/สำนักงานเขตที่ด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4360680"/>
                            <a:ext cx="174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ยื่นขออนุญาตก่อสร้างโครง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8040"/>
                            <a:ext cx="2057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สำนักงานเขตอนุมัติใบอนุญาตก่อสร้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47383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36817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368172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41396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3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880" y="34308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960" y="4390560"/>
                            <a:ext cx="184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397908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440" y="5640120"/>
                            <a:ext cx="12574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บ้านเสร็จสมบูรณ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5760" y="438732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0240" y="5207760"/>
                            <a:ext cx="6552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3-9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320" y="20332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2375640"/>
                            <a:ext cx="159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ยื่นขออนุญาตก่อสร้า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้านตัวอย่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172836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1360" y="2056680"/>
                            <a:ext cx="6325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7pt;margin-top:4.4pt;width:568.2pt;height:472.05pt" coordorigin="-1514,88" coordsize="11364,9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19;top:4948;width:10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4-5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6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 สัปดาห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1682;width:107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-2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3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4;top:7175;width:10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3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;top:7686;width:89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64;top:1165;width:22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ยื่นขอค้าที่ดินต่อกรมที่ดิ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Times New Roman" w:cs="Times New Roman"/>
                            <w:color w:val="auto"/>
                            <w:lang w:val="th-TH" w:bidi="th-TH"/>
                          </w:rPr>
                          <w:t>ดิ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Times New Roman" w:cs="Times New Roman"/>
                            <w:color w:val="auto"/>
                            <w:lang w:bidi="th-TH" w:val="en-US"/>
                          </w:rPr>
                          <w:t>f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Times New Roman" w:cs="Times New Roman"/>
                            <w:color w:val="auto"/>
                            <w:lang w:bidi="th-TH" w:val="th-TH"/>
                          </w:rPr>
                          <w:t>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7,1709" to="3917,2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7;top:2259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โอนที่ด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8,3276" to="735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0,4689" to="-140,5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69;top:5607;width:2488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อนุมัติใบอนุญาตจัดสร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43,6335" to="-143,6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3;top:8149;width:197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กรมที่ดินออกโฉน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4,3286" to="7344,3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66;top:3826;width:359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ถมดินพร้อมจัดสร้างสาธารณูปโภ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bidi="th-TH" w:val="th-TH"/>
                          </w:rPr>
                          <w:t>บา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bidi="th-TH" w:val="en-US"/>
                          </w:rPr>
                          <w:t>ส่วน และออกแบบบ้านและโครง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63,4704" to="7363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6;top:5497;width:2420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สร้างบ้านตัวอย่างและสร้างบ้านเพื่อขาย (บางส่วน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7,7019" to="8347,7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8;top:7757;width:25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เปิดจองขายและทำสัญญ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7,8328" to="8347,8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2;top:8979;width:298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ลูกค้าตรวจสอบบ้านและทำการโอ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88;width:22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ทำสัญญาจะซื้อจะขา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;top:4947;width:89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20;top:3327;width:9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638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 สัปดาห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8;top:8365;width:103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6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00;top:3826;width:2513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ยื่นขออนุญาตจัดสรรต่อกรมที่ดิน/สำนักงานเขตที่ด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88;top:6955;width:274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ยื่นขออนุญาตก่อสร้างโครง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14;top:8132;width:32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สำนักงานเขตอนุมัติใบอนุญาตก่อสร้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3,7550" to="-153,8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3,5886" to="3162,5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3,5886" to="3163,8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80;top:660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3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19,628" to="3919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7,7002" to="8346,7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7,6354" to="7407,6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0;top:8970;width:197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บ้านเสร็จสมบูรณ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0,6997" to="5440,8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20;top:8289;width:103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3-9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61,3290" to="-161,3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60;top:3829;width:2513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ยื่นขออนุญาตก่อสร้า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้านตัวอย่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4,2810" to="3904,3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00;top:3327;width:9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</w:p>
    <w:p>
      <w:pPr>
        <w:pStyle w:val="Normal"/>
        <w:tabs>
          <w:tab w:val="clear" w:pos="720"/>
          <w:tab w:val="left" w:pos="7371" w:leader="none"/>
        </w:tabs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 xml:space="preserve">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237"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237"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ind w:firstLine="1134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firstLine="113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ซื้อที่ดินของบริษัท สามารถแบ่งได้ดังนี้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งประกาศโฆษณาแสดงความต้องการจะซื้อที่ดินในสื่อสิ่งพิมพ์ต่างๆ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นายหน้าขายที่ดินไปดำเนินการจัดหาที่ดิน ตามความต้องการที่บริษัทกำหนด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่อไปยังสถาบันการเงินต่างๆ ซึ่งส่วนใหญ่จะเป็นที่ดินของลูกค้าที่มีปัญหาของสถาบันการเงินนั้นๆ</w:t>
      </w:r>
    </w:p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ในการก่อสร้างโครงการต่างๆ ของบริษัท เดิมผู้รับเหมาของบริษัทจะเป็นผู้จัดหาวัสดุก่อสร้างเพื่อใช้ในการก่อสร้างตามที่ได้ตกลงไว้กับบริษัท แต่เนื่องจากในสภาวะปัจจุบันที่มีผลมาจากเศรษฐกิจตกต่ำและมีการแข่งขันสูง วัตถุดิบส่วนใหญ่บริษัทจึงจำเป็นต้องจัดหาเองเพื่อให้ได้ต้นทุนที่ถูกลงและได้รับเครดิตทางการค้าที่ดีขึ้น วัตถุดิบที่บริษัทซื้อเองได้แก่ เสาเข็ม คอนกรีตโครงสร้าง ปูนซิเมนต์ เหล็กเส้น กระเบื้อง เซรามิค สุขภัณฑ์ เป็นต้น ทั้งนี้บริษัทจะซื้อจากผู้จำหน่ายในประเทศหลายรายแทนการพึ่งพิงรายใดรายหนึ่ง โดยจะพิจารณาจากราคาและคุณภาพของวัตถุดิบประเภทนั้นๆ เป็นหลัก</w:t>
      </w:r>
    </w:p>
    <w:p>
      <w:pPr>
        <w:pStyle w:val="Style8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8"/>
        <w:ind w:left="1134" w:right="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ผลิตและจำหน่ายวัสดุก่อสร้าง</w:t>
      </w:r>
    </w:p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วัตถุดิบหลักของบริษัทพีซีเอ็ม ได้แก่ ปูนซีเมนต์ </w:t>
      </w:r>
      <w:r>
        <w:rPr>
          <w:rFonts w:cs="Angsana New" w:ascii="Angsana New" w:hAnsi="Angsana New"/>
          <w:b w:val="false"/>
          <w:bCs w:val="false"/>
          <w:lang w:val="en-US"/>
        </w:rPr>
        <w:t>PC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Wire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ินและทราย ซึ่งผู้จำหน่ายอยู่ภายในประเทศทั้งสิ้น และมีผู้จำหน่ายมากรายเพียงพอที่จะทำให้เกิดการแข่งขันกันในเรื่องราคา บริษัทพีซีเอ็มจึงมีความเสี่ยงในเรื่องของวัตถุดิบน้อยมาก รวมทั้งเทคโนโลยีการผลิตซึ่งพัฒนามาจนถึงจุดที่ไม่สามารถจะเปลี่ยนแปลงอะไรได้มากกว่านี้อีกแล้ว ในปี </w:t>
      </w:r>
      <w:r>
        <w:rPr>
          <w:rFonts w:cs="Angsana New" w:ascii="Angsana New" w:hAnsi="Angsana New"/>
          <w:b w:val="false"/>
          <w:bCs w:val="false"/>
        </w:rPr>
        <w:t xml:space="preserve">2545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ริษัทพีซีเอ็มมีกำลังการผลิต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ผ่นพื้นสำเร็จรูประบบแผ่นพื้นท้องเรียบเฉพาะโรงงานที่ลำลูกกาคลอง </w:t>
      </w:r>
      <w:r>
        <w:rPr>
          <w:rFonts w:cs="Angsana New" w:ascii="Angsana New" w:hAnsi="Angsana New"/>
          <w:b w:val="false"/>
          <w:bCs w:val="false"/>
        </w:rPr>
        <w:t>8 (</w:t>
      </w:r>
      <w:r>
        <w:rPr>
          <w:rFonts w:ascii="Angsana New" w:hAnsi="Angsana New" w:cs="Angsana New"/>
          <w:b w:val="false"/>
          <w:b w:val="false"/>
          <w:bCs w:val="false"/>
        </w:rPr>
        <w:t>ไม่รวมโรงงานที่โคราชซึ่งได้หยุดประกอบกิจการชั่วคราว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วมเท่ากับ </w:t>
      </w:r>
      <w:r>
        <w:rPr>
          <w:rFonts w:cs="Angsana New" w:ascii="Angsana New" w:hAnsi="Angsana New"/>
          <w:b w:val="false"/>
          <w:bCs w:val="false"/>
        </w:rPr>
        <w:t xml:space="preserve">150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ารางเมตรต่อเดือน และอัตราการใช้กำลังการผลิตในปี </w:t>
      </w:r>
      <w:r>
        <w:rPr>
          <w:rFonts w:cs="Angsana New" w:ascii="Angsana New" w:hAnsi="Angsana New"/>
          <w:b w:val="false"/>
          <w:bCs w:val="false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ท่ากับร้อยละ </w:t>
      </w:r>
      <w:r>
        <w:rPr>
          <w:rFonts w:cs="Angsana New" w:ascii="Angsana New" w:hAnsi="Angsana New"/>
          <w:b w:val="false"/>
          <w:bCs w:val="false"/>
        </w:rPr>
        <w:t xml:space="preserve">89 </w:t>
      </w:r>
      <w:r>
        <w:rPr>
          <w:rFonts w:ascii="Angsana New" w:hAnsi="Angsana New" w:cs="Angsana New"/>
          <w:b w:val="false"/>
          <w:b w:val="false"/>
          <w:bCs w:val="false"/>
        </w:rPr>
        <w:t>และ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ณ </w:t>
      </w:r>
      <w:r>
        <w:rPr>
          <w:rFonts w:ascii="Angsana New" w:hAnsi="Angsana New" w:cs="Angsana New"/>
          <w:b w:val="false"/>
          <w:b w:val="false"/>
          <w:bCs w:val="false"/>
        </w:rPr>
        <w:t>ปัจจุบั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ได้มีการผลิตเต็มกำลังการผลิตแล้ว</w:t>
      </w:r>
    </w:p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8"/>
        <w:ind w:left="1134" w:right="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ผลกระทบต่อสิ่งแวดล้อม</w:t>
      </w:r>
    </w:p>
    <w:p>
      <w:pPr>
        <w:pStyle w:val="Style8"/>
        <w:tabs>
          <w:tab w:val="clear" w:pos="720"/>
          <w:tab w:val="left" w:pos="8789" w:leader="none"/>
        </w:tabs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ธุรกิจพัฒนาอสังหาริมทรัพย์ ระบบการจัดสร้างสาธารณูปโภคของโครงการต่างๆ อาจมีผลกระทบต่อสิ่งแวดล้อม ที่สำคัญคือ  ระบบระบายน้ำของโครงการอาจมีผลกระทบทำให้เกิดน้ำเสียต่อแหล่งน้ำสาธารณะได้ หากระบบบำบัดไม่ดีพอ อย่างไรก็ตามบริษัทได้จัดให้มีระบบการกำจัดน้ำเสียในบ้านแต่ละหลังที่บริษัทสร้างขึ้นก่อนที่จะระบายน้ำที่ได้รับการบำบัดแล้วลงบ่อพักเพื่อให้สามารถตรวจสอบว่าได้มาตรฐานตามที่กำหนดหรือไม่ก่อนที่จะระบายลงทางน้ำสาธารณะต่อไปเพื่อมิให้มีผลกระทบต่อแหล่งน้ำสาธารณะ </w:t>
      </w:r>
    </w:p>
    <w:p>
      <w:pPr>
        <w:pStyle w:val="Style8"/>
        <w:tabs>
          <w:tab w:val="clear" w:pos="720"/>
          <w:tab w:val="left" w:pos="8789" w:leader="none"/>
        </w:tabs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8"/>
        <w:tabs>
          <w:tab w:val="clear" w:pos="720"/>
          <w:tab w:val="left" w:pos="8789" w:leader="none"/>
        </w:tabs>
        <w:ind w:left="1134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ธุรกิจผลิตและจำหน่ายวัสดุก่อสร้าง เนื่องจากสินค้าที่บริษัทพีซีเอ็ม ผลิตเป็นวัสดุก่อสร้างที่ผลิตจากคอนกรีต กระบวนการผลิตจึงไม่ซับซ้อนและไม่มีการใช้วัตถุดิบที่มีพิษ โดยกระบวนการผลิตวัตถุดิบจะถูกส่งจาก </w:t>
      </w:r>
      <w:r>
        <w:rPr>
          <w:rFonts w:cs="Angsana New" w:ascii="Angsana New" w:hAnsi="Angsana New"/>
          <w:b w:val="false"/>
          <w:bCs w:val="false"/>
          <w:lang w:val="en-US"/>
        </w:rPr>
        <w:t>SILO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ข้าเครื่องผสมทางท่อ และผลิตภัณฑ์อยู่ภายใต้การดูแลของ สมอ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ระทรวงอุตสาหกรรม ของที่เหลือจากกระบวนการผลิตสามารถขายเพื่อไปใช้งานต่อได้</w:t>
      </w:r>
    </w:p>
    <w:p>
      <w:pPr>
        <w:pStyle w:val="Style8"/>
        <w:tabs>
          <w:tab w:val="clear" w:pos="720"/>
          <w:tab w:val="left" w:pos="8789" w:leader="none"/>
        </w:tabs>
        <w:ind w:left="1134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8789" w:leader="none"/>
        </w:tabs>
        <w:ind w:left="1134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8789" w:leader="none"/>
        </w:tabs>
        <w:ind w:left="1134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8789" w:leader="none"/>
        </w:tabs>
        <w:ind w:left="1134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720"/>
          <w:tab w:val="left" w:pos="1701" w:leader="none"/>
        </w:tabs>
        <w:ind w:left="1701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4.4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งานที่ยังไม่ได้ส่งมอบ</w:t>
      </w:r>
    </w:p>
    <w:p>
      <w:pPr>
        <w:pStyle w:val="Style8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>และบริษัทย่อ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ับรู้รายได้ตามอัตราส่วนของงานที่ทำเสร็จ </w:t>
      </w:r>
      <w:r>
        <w:rPr>
          <w:rFonts w:ascii="Angsana New" w:hAnsi="Angsana New" w:cs="Angsana New"/>
          <w:b w:val="false"/>
          <w:b w:val="false"/>
          <w:bCs w:val="false"/>
        </w:rPr>
        <w:t>โด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ะรับรู้รายได้เมื่อได้รับชำระเงินเกินกว่าร้อยละ </w:t>
      </w:r>
      <w:r>
        <w:rPr>
          <w:rFonts w:cs="Angsana New" w:ascii="Angsana New" w:hAnsi="Angsana New"/>
          <w:b w:val="false"/>
          <w:bCs w:val="false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สัญญาแต่ละสัญญา และงานระหว่างก่อสร้างได้ผ่านขั้นตอนเบื้องต้นแล้วเกินกว่า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>ของงานก่อสร้างทั้งโครง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ในกรณีคอนโดมิเนียมจะต้องมียอดขายร้อยละ </w:t>
      </w:r>
      <w:r>
        <w:rPr>
          <w:rFonts w:cs="Angsana New" w:ascii="Angsana New" w:hAnsi="Angsana New"/>
          <w:b w:val="false"/>
          <w:bCs w:val="false"/>
        </w:rPr>
        <w:t xml:space="preserve">4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พื้นที่ที่เปิดขาย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4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มียอดบ้านที่ได้รับการจองแล้วและรอส่งมอบดังตาราง</w:t>
      </w:r>
      <w:r>
        <w:rPr>
          <w:rFonts w:ascii="Angsana New" w:hAnsi="Angsana New" w:cs="Angsana New"/>
          <w:b w:val="false"/>
          <w:b w:val="false"/>
          <w:bCs w:val="false"/>
        </w:rPr>
        <w:t>ต่อไปนี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260"/>
        <w:gridCol w:w="3022"/>
        <w:gridCol w:w="1249"/>
      </w:tblGrid>
      <w:tr>
        <w:trPr>
          <w:tblHeader w:val="true"/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ตั้ง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้านรอส่งมอบ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้านกลางเมือง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หม่งจ๋า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ลาดพร้าว </w:t>
            </w: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ลาดพร้าว </w:t>
            </w: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ทม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บ้านกลางกรุง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สาทร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ถ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จันทน์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0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ถ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จันทน์</w:t>
            </w:r>
            <w:r>
              <w:rPr>
                <w:rFonts w:ascii="Angsana New" w:hAnsi="Angsana New" w:cs="Angsana New"/>
                <w:lang w:val="th-TH"/>
              </w:rPr>
              <w:t xml:space="preserve">  กทม</w:t>
            </w:r>
            <w:r>
              <w:rPr>
                <w:rFonts w:cs="Angsana New" w:ascii="Angsana New" w:hAnsi="Angsana New"/>
                <w:lang w:val="th-TH"/>
              </w:rPr>
              <w:t>.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lace &amp; Park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ชาอุทิศ</w:t>
            </w:r>
            <w:r>
              <w:rPr>
                <w:rFonts w:ascii="Angsana New" w:hAnsi="Angsana New" w:cs="Angsana New"/>
              </w:rPr>
              <w:t xml:space="preserve">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มุทรปราการ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้านกลางเมื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าดพร้าว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โชคชัย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ลาดพร้าว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โชคชัย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ทม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้านกลางเมื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แยกรัชด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ลาดพร้าว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ลาดพร้าว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ทม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นวดี กรีน พาร์ค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งบัวทอง</w:t>
            </w:r>
            <w:r>
              <w:rPr>
                <w:rFonts w:ascii="Angsana New" w:hAnsi="Angsana New" w:cs="Angsana New"/>
              </w:rPr>
              <w:t xml:space="preserve">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นทบุรี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้านกลางเมื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ศรีนครินทร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รีนครินทร์</w:t>
            </w:r>
            <w:r>
              <w:rPr>
                <w:rFonts w:ascii="Angsana New" w:hAnsi="Angsana New" w:cs="Angsana New"/>
              </w:rPr>
              <w:t xml:space="preserve">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   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1</w:t>
            </w:r>
          </w:p>
        </w:tc>
      </w:tr>
    </w:tbl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>มูลค่าต้นทุนค่าก่อสร้างเฉพาะตัวบ้านของบ้านคงค้างที่รอส่งมอบทั้งหมดคิดเป็น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 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100.52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>ล้านบาท</w:t>
      </w:r>
    </w:p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</w:r>
    </w:p>
    <w:sectPr>
      <w:type w:val="nextPage"/>
      <w:pgSz w:w="11906" w:h="16838"/>
      <w:pgMar w:left="1797" w:right="127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539"/>
        </w:tabs>
        <w:ind w:left="1539" w:hanging="36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2214"/>
        </w:tabs>
        <w:ind w:left="2195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44:00Z</dcterms:created>
  <dc:creator>su</dc:creator>
  <dc:description/>
  <dc:language>en-US</dc:language>
  <cp:lastModifiedBy>OFFICE97</cp:lastModifiedBy>
  <cp:lastPrinted>2004-03-29T17:40:00Z</cp:lastPrinted>
  <dcterms:modified xsi:type="dcterms:W3CDTF">2004-03-30T10:56:00Z</dcterms:modified>
  <cp:revision>3</cp:revision>
  <dc:subject/>
  <dc:title>ส่วนที่ 2</dc:title>
</cp:coreProperties>
</file>