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</w:t>
      </w:r>
    </w:p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4 .       </w:t>
        <w:tab/>
      </w:r>
      <w:r>
        <w:rPr>
          <w:rFonts w:ascii="Angsana New" w:hAnsi="Angsana New" w:cs="Angsana New"/>
        </w:rPr>
        <w:t>การวิจัยและพัฒนา</w:t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ริษัทและบริษัทย่อยจัดให้มีการทำสำรวจและวิจัยอย่างต่อเนื่อง  โดยการสอบถามผู้บริโภคที่ซื้อโครงการหรือเข้ามาเยี่ยมชมในแต่ละโครงการ เพื่อให้ทราบถึงความต้องการและข้อมูลในการตัดสินใจของผู้บริโภค      และนำผลการวิจัยดังกล่าวมาพัฒนาปรับเปลี่ยนเพื่อให้สอดคล้องกับความต้องการของผู้บริโภค รวมถึงการวิจัยและสำรวจความเป็นไปได้ของสภาวะแวดล้อม  การวิจัยและประเมินคุณภาพงานโครงการ  งานสถาปัตยกรรม  และงานวิศวกรรมระบบประกอบอาคาร  เพื่อให้งานก่อสร้างมีประสิทธิภาพและมีมาตรฐาน</w:t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รายจ่ายในการประเมินคุณภาพงานก่อสร้าง  การสำรวจและวิจัยในช่วง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</w:rPr>
        <w:t>ปีที่ผ่านมาดังนี้</w:t>
      </w:r>
    </w:p>
    <w:p>
      <w:pPr>
        <w:pStyle w:val="Style5"/>
        <w:tabs>
          <w:tab w:val="clear" w:pos="720"/>
          <w:tab w:val="left" w:pos="5400" w:leader="none"/>
        </w:tabs>
        <w:ind w:right="0" w:hanging="0"/>
        <w:jc w:val="center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  <w:lang w:val="en-US"/>
        </w:rPr>
        <w:t xml:space="preserve">                                                                                         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</w:rPr>
        <w:t>)</w:t>
      </w:r>
    </w:p>
    <w:tbl>
      <w:tblPr>
        <w:tblW w:w="67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74"/>
        <w:gridCol w:w="24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ประเมินคุณภาพ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ก่อสร้า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ำรวจและวิจัย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795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4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4.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795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4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.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.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795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5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7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0.51</w:t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27:00Z</dcterms:created>
  <dc:creator>su</dc:creator>
  <dc:description/>
  <cp:keywords/>
  <dc:language>en-US</dc:language>
  <cp:lastModifiedBy>CasperX</cp:lastModifiedBy>
  <cp:lastPrinted>2008-03-28T18:22:00Z</cp:lastPrinted>
  <dcterms:modified xsi:type="dcterms:W3CDTF">2008-03-30T16:07:00Z</dcterms:modified>
  <cp:revision>4</cp:revision>
  <dc:subject/>
  <dc:title>ส่วนที่ 2</dc:title>
</cp:coreProperties>
</file>