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        </w:t>
        <w:tab/>
      </w:r>
      <w:r>
        <w:rPr>
          <w:rFonts w:ascii="Angsana New" w:hAnsi="Angsana New" w:cs="Angsana New"/>
          <w:b/>
          <w:b/>
          <w:bCs/>
        </w:rPr>
        <w:t>โครงการในอนาคต</w:t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และบริษัทย่อยมีนโยบายที่จะเปิดโครงการใหม่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อย่างต่อเนื่อง รายละเอียดดังต่อไปนี้   </w:t>
      </w:r>
    </w:p>
    <w:p>
      <w:pPr>
        <w:pStyle w:val="Normal"/>
        <w:ind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309"/>
        <w:gridCol w:w="1436"/>
        <w:gridCol w:w="1307"/>
        <w:gridCol w:w="1311"/>
        <w:gridCol w:w="990"/>
        <w:gridCol w:w="1522"/>
      </w:tblGrid>
      <w:tr>
        <w:trPr>
          <w:tblHeader w:val="true"/>
          <w:trHeight w:val="7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-4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ผู้ดำเนินการ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ชื่อโครงการ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ที่ตั้งโครงการ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นาดที่ด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ร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-57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ขาย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ช่วงเวลาเปิด</w:t>
            </w:r>
          </w:p>
        </w:tc>
      </w:tr>
      <w:tr>
        <w:trPr>
          <w:tblHeader w:val="true"/>
          <w:trHeight w:val="73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จำนวนแปลง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ล้านบาท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โครงการโดยประมาณ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Urbanion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ดพร้าว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งหิ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.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/ 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Sukhumvit 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 / 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S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MRT Ratchad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ดาภิเษ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 / 8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Ratchada Haui Kwang 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ชดาภิเษ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6 / 6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aan Klang Muang (BTS Taksin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าชพฤกษ์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พชรเกษ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6 / 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City (Rattanatibet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ัตนาธิเบศร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 / 2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Baan Klang Muang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Sukhumvit 113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13 –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วัดด่านสำโร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6 / 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City (Sukhumvit 113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113 –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วัดด่านสำโร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6 / 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Address Sri Auythay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รีอยุธย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 / 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PS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Address Sathorn 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าทร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มิเนีย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 / 4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Baan Klang Muang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Ladprao 71(4)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1 / 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APV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Office Park Srinakari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อยปราโมทย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 / 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,APK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aan Klang Muang (Srinakarin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อยปราโมทย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 / 3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aan Klang Muang (Ladpraklao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อยลาดปลาเค้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7 / 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678" w:leader="none"/>
          <w:tab w:val="left" w:pos="5387" w:leader="none"/>
        </w:tabs>
        <w:ind w:left="426" w:hanging="0"/>
        <w:jc w:val="both"/>
        <w:rPr/>
      </w:pPr>
      <w:r>
        <w:rPr>
          <w:rFonts w:cs="Angsana New" w:ascii="Angsana New" w:hAnsi="Angsana New"/>
        </w:rPr>
        <w:t xml:space="preserve">APD    </w:t>
        <w:tab/>
        <w:t xml:space="preserve">=  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ดีเวลลอปเม้นท์ </w:t>
      </w:r>
    </w:p>
    <w:p>
      <w:pPr>
        <w:pStyle w:val="Normal"/>
        <w:tabs>
          <w:tab w:val="clear" w:pos="720"/>
          <w:tab w:val="left" w:pos="1080" w:leader="none"/>
          <w:tab w:val="left" w:pos="4678" w:leader="none"/>
          <w:tab w:val="left" w:pos="5387" w:leader="none"/>
        </w:tabs>
        <w:ind w:left="4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K    </w:t>
        <w:tab/>
        <w:t xml:space="preserve">=  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4678" w:leader="none"/>
          <w:tab w:val="left" w:pos="5387" w:leader="none"/>
        </w:tabs>
        <w:ind w:left="4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V    </w:t>
        <w:tab/>
        <w:t xml:space="preserve">=  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4678" w:leader="none"/>
          <w:tab w:val="left" w:pos="5387" w:leader="none"/>
        </w:tabs>
        <w:ind w:left="4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SR    </w:t>
        <w:tab/>
        <w:t xml:space="preserve">=  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อพี แปซิฟิค</w:t>
      </w:r>
      <w:r>
        <w:rPr>
          <w:rFonts w:ascii="Angsana New" w:hAnsi="Angsana New" w:cs="Angsana New"/>
        </w:rPr>
        <w:t xml:space="preserve"> สตาร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ดา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4678" w:leader="none"/>
          <w:tab w:val="left" w:pos="5387" w:leader="none"/>
        </w:tabs>
        <w:ind w:left="426" w:hanging="0"/>
        <w:jc w:val="both"/>
        <w:rPr/>
      </w:pPr>
      <w:r>
        <w:rPr>
          <w:rFonts w:cs="Angsana New" w:ascii="Angsana New" w:hAnsi="Angsana New"/>
        </w:rPr>
        <w:t xml:space="preserve">PSS    </w:t>
        <w:tab/>
        <w:t xml:space="preserve">=  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พี แปซิฟิค </w:t>
      </w:r>
      <w:r>
        <w:rPr>
          <w:rFonts w:ascii="Angsana New" w:hAnsi="Angsana New" w:cs="Angsana New"/>
        </w:rPr>
        <w:t xml:space="preserve">สตา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าทร</w:t>
      </w:r>
      <w:r>
        <w:rPr>
          <w:rFonts w:cs="Angsana New" w:ascii="Angsana New" w:hAnsi="Angsana New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30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6:02:00Z</dcterms:modified>
  <cp:revision>4</cp:revision>
  <dc:subject/>
  <dc:title>ส่วนที่ 2</dc:title>
</cp:coreProperties>
</file>