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รายละเอียดเกี่ยวกับกรรมการและผู้บริหาร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50</w:t>
      </w:r>
    </w:p>
    <w:tbl>
      <w:tblPr>
        <w:tblW w:w="16065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523"/>
        <w:gridCol w:w="2312"/>
        <w:gridCol w:w="945"/>
        <w:gridCol w:w="945"/>
        <w:gridCol w:w="1350"/>
        <w:gridCol w:w="2295"/>
        <w:gridCol w:w="3240"/>
        <w:gridCol w:w="2430"/>
      </w:tblGrid>
      <w:tr>
        <w:trPr>
          <w:tblHeader w:val="true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ื่อ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กุล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/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ำแหน่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ายุ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ุณวุฒิทาง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ัดส่วนการถือหุ้น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วามสัม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ธ์ทางครอบครัว</w:t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ะสบการณ์ทำงา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ในระย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 ย้อนหลั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ชื่อหน่วยงา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/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ะเภทธุรกิจ</w:t>
            </w:r>
          </w:p>
        </w:tc>
      </w:tr>
      <w:tr>
        <w:trPr>
          <w:tblHeader w:val="true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ศึกษาสูงสุด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ในบริษัท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</w:rPr>
              <w:t>%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ะหว่างผู้บริหาร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่วงเวลา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ำแหน่ง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838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ายชัชวาล พรรณลาภ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M.Sc., Forthays Kansas State College, U.S.A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ิญญาตรี บัญชีบัณฑิต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ุฬาลงกรณ์มหาวิทยาลัย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>Director Accreditation Program 11/2004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Audit Committee Program 9/2005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The Role of the Chairman 12/2005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Director Certification Program 88/2007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47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47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15 –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2547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47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47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46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45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40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ัจจุบัน</w:t>
            </w:r>
          </w:p>
          <w:p>
            <w:pPr>
              <w:pStyle w:val="Normal"/>
              <w:tabs>
                <w:tab w:val="clear" w:pos="720"/>
                <w:tab w:val="left" w:pos="825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825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37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ัจจุบัน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ะธาน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ะธานกรรมการและประธานกรรมการตรวจสอบ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องผู้จัดการใหญ่ กลุ่มธุรกิจ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มีอำนาจลงนาม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มจ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เ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น พร็อพเพอร์ตี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ีเวลลอปเม้นท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มจ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รีบิลท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มจ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นาคารไทยพาณิช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จ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งินทุนบุคคลัภย์ 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จ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สซีบี แคปปิตอล เซอร์วิส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มจ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ทรัพย์ศรีไทยคลังสินค้า 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จ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นาคารวีนาสยาม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ก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นมิตร แฟคตอริ่ง จำกัด 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จ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ะกันคุ้มภัย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ับเหมาก่อสร้าง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ธนาคาร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ธุรกิจเงินทุน ที่ปรึกษาการลงทุน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หารสิน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รับฝากสินค้า ให้เช่าคลังสินค้า บริการเทียบท่าเรือ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ธนาคาร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ธุรกิจแฟคตอริ่ง ธุรกิจโอนและรับโอนสิทธิเรียกร้อง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ระกันวินาศภัย</w:t>
            </w:r>
          </w:p>
        </w:tc>
      </w:tr>
      <w:tr>
        <w:trPr>
          <w:trHeight w:val="4874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นุพงษ์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ัศวโภคิ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ผู้มีอำนาจลงนามของบริษั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ิญญาโท สาขาบริหารธุรกิจ  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Wayne State University, Detroit, Michigan U.S.A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ิญญาตรี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วิศวกรรมศาสตร์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ุตสาหการ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ุฬาลงกรณ์มหาวิทยาลัย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>Director Accreditation Program 30/200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3.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2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5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37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ัจจุบัน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39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539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37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</w:t>
            </w: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</w:t>
            </w: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</w:t>
            </w: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50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3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 xml:space="preserve"> 2547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34-2548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th-TH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8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th-TH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8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th-TH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50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th-TH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50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th-TH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50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th-TH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50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องประธานกรรมกา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และ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ะธานเจ้าหน้าที่บริห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องประธาน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มจ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เ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น พร็อพเพอร์ตี้ ดีเวลลอปเม้นท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มจ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เ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น พร็อพเพอร์ตี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ีเวลลอปเม้นท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จ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เ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น พร็อพเพอร์ตี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ลาดพร้าว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จ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เ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น พร็อพเพอร์ตี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กรุงเทพ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)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เชี่ยน พร็อพเพอร์ตี้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เ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น พร็อพเพอร์ตี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โฮลดิ้ง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ซิตี้ สมาร์ท เซอร์วิส</w:t>
            </w:r>
          </w:p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จ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ทุมวัน แอสเซท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จ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เ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น พร็อพเพอร์ตี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รัชวิภา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จก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ซิกเนเจอร์ แอดไวซอรี่ พาทเนอร์ส</w:t>
            </w:r>
          </w:p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มจ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พรีบิลท์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ีซีเอ็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อนสตรัคชั่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มททีเรียล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จก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บุญชัยโฮลดิ้ง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จก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ทริลเลี่ยน ดีเวลลอปเม้นท์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จก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เอเชี่ยน พร็อพเพอร์ตี้ 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ทองหล่อ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)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จก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เอเชี่ยน พร็อพเพอร์ตี้ 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สาทร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จก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เอพี แปซิฟิค สตาร์ 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สาทร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จก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เอพี แปซิฟิค สตาร์ 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รัชดา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จก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เอพี แปซิฟิค สตาร์ 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สุขุมวิท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ริหารสิน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ับเหมาก่อสร้าง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ิตและจำหน่ายวัสดุก่อสร้าง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ยคอนโดมิเนียม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498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นายพยนต์   ศักดิ์เดชยนต์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MBA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าวิทยาลัยธรรมศาสตร์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วิศวกรรมศาสตร์บัณฑิต 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โยธา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จุฬาลงกรณ์มหาวิทยาลัย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>Director Accreditation Program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 27/2004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Director Certification Program 58/2005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Finance for Non-Finance Director 18/2005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6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3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7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26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36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4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รองประธานกรรมการ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กรรมการผู้จัดการ 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กรรมการ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กรรมการ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กรรมการ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กรรมการ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มจ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เอเชี่ยน พร็อพเพอร์ตี้ ดีเวลลอปเม้นท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จ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ควอลิตี้ คอนสตรัคชั่น โปรดักส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จก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คิ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ว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คอน อีสเทอร์น จำกัด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มจ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แลนด์แอนด์เอ้าส์</w:t>
            </w:r>
          </w:p>
          <w:p>
            <w:pPr>
              <w:pStyle w:val="Normal"/>
              <w:tabs>
                <w:tab w:val="clear" w:pos="720"/>
                <w:tab w:val="left" w:pos="1470" w:leader="none"/>
              </w:tabs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จ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ก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เมย์แลนด์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ab/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จ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ก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แอล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เอช เมืองใหม่ 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ผลิตวัสดุก่อสร้าง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ผลิตวัสดุก่อสร้าง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ธุรกิจลงทุน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ิเชษฐ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ิภวศุภก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ผู้มีอำนาจลงนามของบริษั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ิญญาตรี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หารธุรกิจ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กียรตินิยมอันดับ </w:t>
            </w:r>
            <w:r>
              <w:rPr>
                <w:rFonts w:cs="Angsana New" w:ascii="Angsana New" w:hAnsi="Angsana New"/>
                <w:sz w:val="26"/>
                <w:szCs w:val="26"/>
              </w:rPr>
              <w:t>2)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หาวิทยาลัยรามคำแหง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>Director Accreditation Program 30/200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.4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42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546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5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5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5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  <w:r>
              <w:rPr>
                <w:rFonts w:cs="Angsana New" w:ascii="Angsana New" w:hAnsi="Angsana New"/>
                <w:sz w:val="26"/>
                <w:szCs w:val="26"/>
              </w:rPr>
              <w:t>2536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39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3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 xml:space="preserve"> 2547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4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37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</w:t>
            </w: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</w:t>
            </w: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</w:t>
            </w: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th-TH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50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th-TH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50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th-TH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50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th-TH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50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และกรรมการผู้จัด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มจ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เ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น พร็อพเพอร์ตี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ีเวลลอปเม้นท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เชี่ยน พร็อพเพอร์ตี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กรุงเทพ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เชี่ยน พร็อพเพอร์ตี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ลาดพร้าว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จก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เชี่ยน พร็อพเพอร์ตี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ทองหล่อ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 xml:space="preserve">) 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จก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ทองหล่อ เรสซิเดนซ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เชี่ยน พร็อพเพอร์ตี้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ซิตี้ สมาร์ท เซอร์วิส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ีซีเอ็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อนสตรัคชั่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มททีเรียล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เ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น พร็อพเพอร์ตี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โฮลดิ้ง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จก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ทุมวัน แอสเซท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จก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ซิกเนเจอร์ แอดไวซอรี่ พาทเนอร์ส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จก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ทริลเลี่ยน ดีเวลลอปเม้นท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จ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เ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น พร็อพเพอร์ตี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รัชวิภา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)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จก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เอเชี่ยน พร็อพเพอร์ตี้ 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สาทร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จก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เอพี แปซิฟิค สตาร์ 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สาทร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)</w:t>
            </w:r>
          </w:p>
          <w:p>
            <w:pPr>
              <w:pStyle w:val="Normal"/>
              <w:tabs>
                <w:tab w:val="clear" w:pos="720"/>
                <w:tab w:val="right" w:pos="3017" w:leader="none"/>
              </w:tabs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จก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เอพี แปซิฟิค สตาร์ 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รัชดา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)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ab/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จก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เอพี แปซิฟิค สตาร์ 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สุขุมวิท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ิตและจำหน่ายวัสดุก่อสร้าง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ริหารสิน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tabs>
                <w:tab w:val="clear" w:pos="720"/>
                <w:tab w:val="right" w:pos="205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งส์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ารสิน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ิญญาดุษฎีบัณฑิตกิตติมศักดิ์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าขาบริหารธุรกิจ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ุฬาลงกรณ์มหาวิทยาลัย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33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38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43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37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39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39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37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0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4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7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11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34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37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20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13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26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ะธาน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ะธาน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มจ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เ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น พร็อพเพอร์ตี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ีเวลลอปเม้นท์</w:t>
            </w:r>
          </w:p>
          <w:p>
            <w:pPr>
              <w:pStyle w:val="Heading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มจ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โฮม โปรดักส์ เซ็นเตอร์</w:t>
            </w:r>
          </w:p>
          <w:p>
            <w:pPr>
              <w:pStyle w:val="Heading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จก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ทยน้ำทิ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มจ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ัมมากร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มจ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ชงกรี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า โฮเต็ล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มจ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ารารมณ์ เอ็นเตอร์ไพรส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มจ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วอลิตี้ คอนสตรัคชั่น โปรดัคส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ก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กษมกิจ 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ก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าไลเดสโคป พร็อพเพอร์ตี้ส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ก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ิว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คอน อีสเทอร์น 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มจ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ฝาจีบ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จ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ังสิต พรอสเพอร์ เอสเตท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มจ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วนอุตสาหกรรมโรจนะ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จ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ิตอุปกรณ์ก่อสร้าง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จ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รวุฒิ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จ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ารสิน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้าวัสดุก่อสร้าง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จำหน่ายน้ำอัดลม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โรงแรม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ิตและจำหน่ายวัสดุก่อสร้าง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ให้เช่าสังหาริมทรัพย์และ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ให้เช่าอสังหาริมทรัพย์สำนักงาน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ิตและจำหน่ายวัสดุก่อสร้าง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ิตฝาจุกจีบ ฝาเกลี่ยวกันปลอม ฝาแม็กซี่ ฝาพลาสติก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ให้เช่าอสังหาริมทรัพย์ คลังสินค้า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ำเข้า ส่งออก ผลิต ขายส่ง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ลีก กระเบื้อง อุปกรณ์ยาง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ให้เช่าสินทรัพย์ ให้บริการต่างๆภายในอาคาร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ให้เช่าทรัพย์ ให้บริหารภายในอาคาร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ัยรัตน์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รรมพี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ผู้มีอำนาจลงนามของบริษั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ิญญาโท  บริหารธุรกิ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ngelo State University, Texas, U.S.A.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ิญญาตรี นิติศาสตร์ 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ุฬาลงกรณ์มหาวิทยาลัย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ิญญาตรี บริหารธุรกิจ มหาวิทยาลัยรามคำแหง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ิญญาบัตร วิทยาลัยป้องกันราชอาณาจัก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อ รุ่น </w:t>
            </w:r>
            <w:r>
              <w:rPr>
                <w:rFonts w:cs="Angsana New" w:ascii="Angsana New" w:hAnsi="Angsana New"/>
                <w:sz w:val="26"/>
                <w:szCs w:val="26"/>
              </w:rPr>
              <w:t>17)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Finance for Non-Finance </w:t>
            </w:r>
            <w:r>
              <w:rPr>
                <w:rFonts w:cs="Angsana New" w:ascii="Angsana New" w:hAnsi="Angsana New"/>
                <w:sz w:val="26"/>
                <w:szCs w:val="26"/>
              </w:rPr>
              <w:t>Director 8/2004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Director Accreditation Program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45/200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42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6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5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5-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9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2-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9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3</w:t>
            </w: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36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ัจจุบัน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536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47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36-</w:t>
            </w:r>
            <w:r>
              <w:rPr>
                <w:rFonts w:cs="Angsana New" w:ascii="Angsana New" w:hAnsi="Angsana New"/>
                <w:sz w:val="26"/>
                <w:szCs w:val="26"/>
              </w:rPr>
              <w:t>2549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3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 xml:space="preserve">2544 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 xml:space="preserve"> 254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4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</w:t>
            </w: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</w:t>
            </w: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</w:t>
            </w: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</w:t>
            </w: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7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7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4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4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50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ริห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องประธานเจ้าหน้าที่บริห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ผู้จัด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ผู้จัด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และ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ะธานเจ้าหน้าที่บริหาร</w:t>
            </w:r>
          </w:p>
          <w:p>
            <w:pPr>
              <w:pStyle w:val="Heading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Heading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องประธานกรรมการและ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ะธานเจ้าหน้าที่บริหาร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มจ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เ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น พร็อพเพอร์ตี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ีเวลลอปเม้นท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เชี่ยน พร็อพเพอร์ตี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กรุงเทพ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เชี่ยน พร็อพเพอร์ตี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ลาดพร้าว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ซิตี้ สมาร์ท เซอร์วิส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มจ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ควอลิตี้ คอนสตรัคชั่น โปรดัคส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จก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สยามสินธร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จก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ทุมวัน แอสเซท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เชี่ยน พร็อพเพอร์ตี้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วฟ ดิเวลลอปเม้นท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เชี่ยน คิวซีน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ีซีเอ็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อนสตรัคชั่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มททีเรียล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จ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ยามซีสเต็มบิลท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เ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น พร็อพเพอร์ตี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โฮลดิ้ง</w:t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มจ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พรีบิลท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จก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ซิกเนเจอร์ แอดไวซอรี่ พาทเนอร์ส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จ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เ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น พร็อพเพอร์ตี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รัชวิภา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จก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ทริลเลี่ยน ดีเวลลอปเม้นท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จก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คิว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คอน อีสเทอร์น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จก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พีรนนท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จก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สยาม รีเทล ดีเวลล็อปเม้นท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จก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สแควร์ ริทซ์ พลาซ่า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จก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ซี อาร์ แอสเสท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ิตและจำหน่ายวัสดุก่อสร้าง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ภัตตาคาร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ิตและจำหน่ายวัสดุก่อสร้าง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ับเหมาก่อสร้าง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ริหารสินทรัพย์</w:t>
            </w:r>
            <w:bookmarkStart w:id="0" w:name="OLE_LINK1"/>
            <w:bookmarkEnd w:id="0"/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ับเหมาก่อสร้าง</w:t>
            </w:r>
            <w:bookmarkStart w:id="1" w:name="OLE_LINK1"/>
            <w:bookmarkEnd w:id="1"/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ิตและจำหน่ายวัสดุก่อสร้าง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ัตตาคาร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ให้เช่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ให้เช่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ัตตาคาร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นายจรูญศักดิ์ บัณฑูรจินดา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ผู้มีอำนาจลงนามของบริษั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5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ิญญาตรี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ริหารธุรกิจ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มหาวิทยาลัยรามคำแหง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Director Accreditation Program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45/200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0.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8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8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8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8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8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8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8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8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7-2548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7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8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8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8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50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รรมการและรองกรรมการผู้จัดการ กลุ่มโครงการ 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มจ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เ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น พร็อพเพอร์ตี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ีเวลลอปเม้นท์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จ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เ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น พร็อพเพอร์ตี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รัชวิภา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จ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เ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น พร็อพเพอร์ตี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กรุงเทพ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จ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เ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น พร็อพเพอร์ตี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ทองหล่อ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จ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เ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น พร็อพเพอร์ตี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ลาดพร้าว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จ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เ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น พร็อพเพอร์ตี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จ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องหล่อ  เรสซิเดนซ์</w:t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จก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ซิกเนเจอร์ แอดไวซอรี่  พาทเนอร์ส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มจ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รีบิลท์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จ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ทริลเลี่ยน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ีเวลลอปเม้นท์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เ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น พร็อพเพอร์ตี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โฮลดิ้ง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จ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ซิตี้ สมาร์ท เซอร์วิส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จก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ุงเทพ ซิตี้สมาร์ท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จก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อเชี่ยน พร็อพเพอร์ตี้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าทร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ับเหมาก่อสร้าง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ริหารสิน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นายหน้า ซื้อขาย เช่า 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สังหาริมทรัพย์</w:t>
            </w:r>
          </w:p>
        </w:tc>
      </w:tr>
      <w:tr>
        <w:trPr>
          <w:trHeight w:val="1174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อ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งหเสนี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ิญญาโท บริหารธุรกิจ การจัดการ </w:t>
            </w:r>
            <w:r>
              <w:rPr>
                <w:rFonts w:cs="Angsana New" w:ascii="Angsana New" w:hAnsi="Angsana New"/>
                <w:sz w:val="26"/>
                <w:szCs w:val="26"/>
              </w:rPr>
              <w:t>University of San Francisco, U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</w:rPr>
              <w:t>S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</w:rPr>
              <w:t>A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.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>Director Accreditation Program 36/200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44</w:t>
            </w:r>
            <w:r>
              <w:rPr>
                <w:rFonts w:cs="Angsana New" w:ascii="Angsana New" w:hAnsi="Angsana New"/>
                <w:sz w:val="26"/>
                <w:szCs w:val="26"/>
              </w:rPr>
              <w:t>-2548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44-</w:t>
            </w:r>
            <w:r>
              <w:rPr>
                <w:rFonts w:cs="Angsana New" w:ascii="Angsana New" w:hAnsi="Angsana New"/>
                <w:sz w:val="26"/>
                <w:szCs w:val="26"/>
              </w:rPr>
              <w:t>2548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4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>2548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49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ัจจุบัน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และกรรมการตรวจสอบ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มจ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เ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ร็อพเพอร์ตี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ีเวลลอปเม้นท์</w:t>
            </w:r>
          </w:p>
          <w:p>
            <w:pPr>
              <w:pStyle w:val="Heading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มจ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ทยประกันภัย</w:t>
            </w:r>
          </w:p>
          <w:p>
            <w:pPr>
              <w:pStyle w:val="Heading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มจ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โฮม โปรดักส์ เซ็นเตอร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มจ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โรแยล ซีรามิค อุตสาหกรรม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ะกันภัย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้าวัสดุก่อสร้าง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ู้ผลิต นำเข้าและจำหน่ายกระเบื้องปูพื้นและบุผนัง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ร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ริศ ชัยสูตร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ิญญาเอกทางเศรษฐศาสตร์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University of Hawaii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ิญญาโททางเศรษฐศาสตร์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คภาษาอังกฤษ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มหาวิทยาลัยธรรมศาสตร์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ิญญาตรีทางเศรษฐศาสตร์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กียรตินิยมดี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มหาวิทยาลัยธรรมศาสตร์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 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ิทยาลัยป้องกันราช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อาณาจัก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ปอ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ุ่น </w:t>
            </w:r>
            <w:r>
              <w:rPr>
                <w:rFonts w:cs="Angsana New" w:ascii="Angsana New" w:hAnsi="Angsana New"/>
                <w:sz w:val="26"/>
                <w:szCs w:val="26"/>
              </w:rPr>
              <w:t>39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>Director Accreditation Program 32/2005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Finance for Non-Finance Director 19/2005</w:t>
            </w:r>
          </w:p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Director Certification Program 82/2006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49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46-2549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47-2549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47-2549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41-</w:t>
            </w:r>
            <w:r>
              <w:rPr>
                <w:rFonts w:cs="Angsana New" w:ascii="Angsana New" w:hAnsi="Angsana New"/>
                <w:sz w:val="26"/>
                <w:szCs w:val="26"/>
              </w:rPr>
              <w:t>2547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41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45-2547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46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41-2547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44-2547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45-2549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46-2549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47-255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48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48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49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0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ัจจุบัน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ะธานกรรมการตรวจสอบ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ู้อำนวยการสำนักงานเศรษฐกิจการคลัง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ะธา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ธิการบดี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ะธา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ะธา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ะธานกรรมการตรวจสอบ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ะธา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ู้ตรวจราช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มจ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เ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ร็อพเพอร์ตี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ีเวลลอปเม้นท์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มจ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เ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ร็อพเพอร์ตี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ีเวลลอปเม้นท์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นักงานเศรษฐกิจการคลัง กระทรวงการคลัง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รษัทตลาดรองสินเชื่อเพื่อที่อยู่อาศัย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หาวิทยาลัยธรรมศาสตร์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ภาวิจัยแห่งชาติ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ศรษฐศาสตร์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ณะกรรมการอัยการผู้ทรงคุณวุฒิ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ณะกรรมการคุ้มครองข้อมูลเครดิต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คณะกรรมการสถาบันเทคโนโลยีนานาชาติ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รินธ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นาคารออมสิ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ณะกรรมการกฤษฎีกา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ณะกรรมการป้องกันและปราบปรามการฟอกเงิ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นาคารแห่งประเทศไทย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มจ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ฟอร์จูนพาร์ท อินดัสตรี้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รษัทประกันสินเชื่ออุตสาหกรรม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นาดย่อม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ะทรวงการคลัง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นาคารอาคารสงเคราะห์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ศึกษา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ศึกษา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ถาบันการเงิน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ถาบันการเงิน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ิตจำหน่ายชิ้นส่วนยานยนต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ถาบันการเงิน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นาคาร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ิลาศ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ิลกศิริ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ผู้มีอำนาจลงนามของบริษั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ิญญาโท สาขาบริหารธุรกิ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หาวิทยาลัยธรรมศาสตร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ิญญาตรี สาขาเศรษฐศาสตร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หาวิทยาลัยธรรมศาสตร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Finance for Non-Finance </w:t>
            </w:r>
            <w:r>
              <w:rPr>
                <w:rFonts w:cs="Angsana New" w:ascii="Angsana New" w:hAnsi="Angsana New"/>
                <w:sz w:val="26"/>
                <w:szCs w:val="26"/>
              </w:rPr>
              <w:t>Director 8/2004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>Director Accreditation Program 45/2005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.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39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3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47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48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เลขานุการ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ผู้จัดการ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ลขานุการ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องกรรมการผู้จัดการ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มจ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เ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น พร็อพเพอร์ตี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ีเวลลอปเม้นท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ีซีเอ็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อนสตรัคชั่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มททีเรียล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มจ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รีบิลท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มจ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รีบิลท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มจ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รีบิลท์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ิตและจำหน่ายวัสดุก่อสร้าง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ับเหมาก่อสร้าง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ับเหมาก่อสร้าง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ับเหมาก่อสร้าง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โกศล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ริยาพร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ิญญาตรี นิติศาสตร์บัณฑิต  จุฬาลงกรณ์มหาวิทยาลั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นติบัณฑิต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Audit Committee Program 1/2004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3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44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กรรมการและกรรมการตรวจสอบ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นายความ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มจ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เ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น พร็อพเพอร์ตี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ีเวลลอปเม้นท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จก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ไพร้ซสานนท์ประภาสและวีนน์  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ฎหมายธุรกิจ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,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ฎหม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ุ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ส่วน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ฎหมายภาษี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นท์จิตร ตุลยานนท์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M.A at Tarleton State University, Texas U.S.A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Audit Committee Program 1/200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3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8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6-2548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4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- 2546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548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ัจจุบัน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และ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รวจสอบ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ผู้ช่วยกรรมการผู้จัดการอาวุโสสายงานสินเชื่อ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ผู้ช่วยกรรมการผู้จัด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สายงานสินเชื่อ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ผู้ช่วยกรรมกา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ผู้จัด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สายงานบริห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มจ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เ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น พร็อพเพอร์ตี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ีเวลลอปเม้นท์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ธนาคาร แลนด์แอนด์เฮ้าส์ เพื่อรายย่อย จำกัด 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)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มจ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เงินทุน บุคคลัภย์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มจ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วงศ์ไพฑูรย์กรุ๊ป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มจ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มืองใหม่ กัตทรี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ธนาคาร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ริษัทเงินทุน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โรงงานอุตสาหกรรม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ปรรูปยางพารา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นายศิริพงษ์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สมบัติศิร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ิญญาโท สาขาบริหารธุรกิจ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Sull Ross University, USA.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>Director Accreditation Program 2/2003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545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50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7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4-2549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 xml:space="preserve">2546 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–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9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 xml:space="preserve">2545 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–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9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3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7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8-2549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และกรรมการตรวจสอบ</w:t>
            </w:r>
          </w:p>
          <w:p>
            <w:pPr>
              <w:pStyle w:val="TextBody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ผู้ช่วยกรรมการผู้จัดการใหญ่</w:t>
            </w:r>
          </w:p>
          <w:p>
            <w:pPr>
              <w:pStyle w:val="TextBody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และกรรมการตรวจสอบ</w:t>
            </w:r>
          </w:p>
          <w:p>
            <w:pPr>
              <w:pStyle w:val="TextBody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กรรมการและกรรมการผู้จัด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กรรมการ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มจ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เ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น พร็อพเพอร์ตี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ีเวลลอปเม้นท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ธนาคารทหารไทย จำกัด 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มจ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างกอกเชน ฮอสปิตัล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จก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แอ็ดไวเซอรี่ เซอร์วิส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จก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สยามไชยศรี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จก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เมืองไทยประกันภัย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มจ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หลักทรัพย์ ยูไนเต็ด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มจ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ภูเก็ตสแควร์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ธนาคาร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โรงพยาบาล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ที่ปรึกษาทางการเงิน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ที่ปรึกษาทางการเงิน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ระกันภัย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ริษัทหลัก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นายวสันต์ นฤนาทไพศาล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4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ิญญาโท สาขาบริหารธุรกิจ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มหาวิทยาลัยบูรพา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ริญญาตรี บริหารธุรกิจ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มหาวิทยาลัยกรุงเทพ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0.0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4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3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7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36-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8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8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8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8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8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8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8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8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8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8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8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8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50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องกรรมการผู้จัดกา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ลุ่มโครงการ </w:t>
            </w: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ู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อำนวยการอาวุโส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กรรมการ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มจ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เ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น พร็อพเพอร์ตี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ีเวลลอปเม้นท์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จ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ทุมวัน แอสเซท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จ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ก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เ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น พร็อพเพอร์ตี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จ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ก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เ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น พร็อพเพอร์ตี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จก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แคปปิตอล แอนด์ พร็อพเพอร์ตี้ แมเนจเม้นท์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จก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ทริลเลี่ยน ดีเวลลอปเม้นท์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จก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ซิตี้ สมาร์ท เซอร์วิส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จก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กรุงเทพ ซิตี้สมาร์ท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จก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เอเชี่ยน พร็อพเพอร์ตี้ โฮลดิ้ง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จก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ทองหล่อ เรสซิเดนซ์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จก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อเชี่ยน พร็อพเพอร์ตี้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องหล่อ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จก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อเชี่ยน พร็อพเพอร์ตี้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าดพร้าว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จก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อเชี่ยน พร็อพเพอร์ตี้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ุงเทพ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จก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ซิกเนเจอร์ แอดไวซอรี่ พาร์ทเนอร์ส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จก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อเชี่ยน พร็อพเพอร์ตี้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าทร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ริหารสิน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นายหน้า ซื้อขาย เช่า 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หารสิน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นายวิษณุ สุชาติล้ำพงศ์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4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ริญญาโท บริหารธุรกิจ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มหาวิทยาลัยธรรมศาสตร์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ิญญาตรี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 วิศวกรรมศาสตร์ 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โยธา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 xml:space="preserve">)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มหาวิทยาลัยเ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ชียงใหม่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0.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8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3-2547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8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8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8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8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8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8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8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8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8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8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50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องกรรมการผู้จัดการ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ลุ่มโครงการ </w:t>
            </w: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ู้ช่วยกรรมการผู้จัด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มจ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เ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น พร็อพเพอร์ตี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ีเวลลอปเม้นท์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จ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ูไนเต็ด โฮม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จก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ริลเลี่ยน ดีเวลลอปเม้นท์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จก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ซิตี้ สมาร์ท เซอร์วิส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จก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กรุงเทพ ซิตี้สมาร์ท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จก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เชี่ยน พร็อพเพอร์ตี้ โฮลดิ้ง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จก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ทองหล่อ เรสซิเดนซ์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จก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อเชี่ยน พร็อพเพอร์ตี้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องหล่อ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จก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เชี่ยน พร็อพเพอร์ตี้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จก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อเชี่ยน พร็อพเพอร์ตี้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าดพร้าว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จก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อเชี่ยน พร็อพเพอร์ตี้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ุงเทพ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จก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ซิกเนเจอร์ แอดไวซอรี่ พาร์ทเนอร์ส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จก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อเชี่ยน พร็อพเพอร์ตี้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าทร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นายหน้า ซื้อขาย เช่า 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หารสิน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น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ส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กิตติยา พงศ์ปูชนีย์กุล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4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ริญญาโท บัญชี                           จุฬาลงกรณ์มหาวิทยาลัย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0.0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4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36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39-2548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8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8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อง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กรรมการผู้จัดกา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ฝ่ายบัญชี</w:t>
            </w:r>
          </w:p>
          <w:p>
            <w:pPr>
              <w:pStyle w:val="Heading7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ู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อำนวยการอาวุโสฝ่ายบัญชี </w:t>
            </w:r>
          </w:p>
          <w:p>
            <w:pPr>
              <w:pStyle w:val="Heading7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ู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อำนวยการอาวุโสฝ่ายบัญชี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มจ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เ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น พร็อพเพอร์ตี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ีเวลลอปเม้นท์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จ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ก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เ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น พร็อพเพอร์ตี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จก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ซิตี้ สมาร์ท เซอร์วิส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จก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ซิตี้ สมาร์ท เซอร์วิส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จก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แคปปิตอล แอนด์ พร็อพเพอร์ตี้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แมเนจเม้นท์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หารสิน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โอภาส เรืองรจิตปกรณ์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ิญญาโท สาขาบริหารธุรกิ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หาวิทยาลั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กษตรศาสตร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ิญญาตรี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 เศรษฐศาสตร์ มหาวิทยาลัยธรรมศาสตร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0.0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4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5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5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37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38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8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8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องกรรมการผู้จัดการ</w:t>
            </w:r>
          </w:p>
          <w:p>
            <w:pPr>
              <w:pStyle w:val="Heading7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ฝ่ายการเงิน</w:t>
            </w:r>
          </w:p>
          <w:p>
            <w:pPr>
              <w:pStyle w:val="Heading7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กรรมการ</w:t>
            </w:r>
          </w:p>
          <w:p>
            <w:pPr>
              <w:pStyle w:val="Heading7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กรรมการ</w:t>
            </w:r>
          </w:p>
          <w:p>
            <w:pPr>
              <w:pStyle w:val="Heading7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ู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อำนวยการอาวุโสฝ่ายการเงิน</w:t>
            </w:r>
          </w:p>
          <w:p>
            <w:pPr>
              <w:pStyle w:val="Heading7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มจ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เ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น พร็อพเพอร์ตี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ีเวลลอปเม้นท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จก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เ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น พร็อพเพอร์ตี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ทองหล่อ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จก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ทองหล่อ เรสซิเดนซ์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จ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ก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เ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น พร็อพเพอร์ตี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มจ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รีบิลท์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จ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คปปิตอล แอนด์ พร็อพเพอร์ตี้ แมเนจเม้นท์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จก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ซิตี้ สมาร์ท เซอร์วิส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Heading7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ับเหมาก่อสร้าง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หารสิน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นายปิยวัฒน์ สื่อไพศาล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ริญญาตรี บริหารธุรกิจ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มหาวิทยาลัยรามคำแหง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0.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4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                 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37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7-254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ู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ช่วยกรรมการผู้จัดการ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ลุ่มโครงการ 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ู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อำนวยการอาวุโสฝ่ายขาย  กลุ่ม  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1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มจ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เ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น พร็อพเพอร์ตี้ ดีเวลลอปเม้นท์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จ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ก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เ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น พร็อพเพอร์ตี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จก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ทริลเลี่ยน ดีเวลลอปเม้นท์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นายธงชัย  จรัสกุลชัย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ิญญาตรี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วิศวกรรมศาสตร์ </w:t>
            </w:r>
            <w:r>
              <w:rPr>
                <w:rFonts w:cs="Angsana New" w:ascii="Angsana New" w:hAnsi="Angsana New"/>
                <w:szCs w:val="24"/>
                <w:lang w:val="th-TH"/>
              </w:rPr>
              <w:t>(</w:t>
            </w:r>
            <w:r>
              <w:rPr>
                <w:rFonts w:ascii="Angsana New" w:hAnsi="Angsana New" w:cs="Angsana New"/>
                <w:szCs w:val="24"/>
                <w:lang w:val="th-TH"/>
              </w:rPr>
              <w:t>โยธา</w:t>
            </w:r>
            <w:r>
              <w:rPr>
                <w:rFonts w:cs="Angsana New" w:ascii="Angsana New" w:hAnsi="Angsana New"/>
                <w:szCs w:val="24"/>
                <w:lang w:val="th-TH"/>
              </w:rPr>
              <w:t>)</w:t>
            </w:r>
            <w:r>
              <w:rPr>
                <w:rFonts w:ascii="Angsana New" w:hAnsi="Angsana New" w:cs="Angsana New"/>
                <w:szCs w:val="24"/>
                <w:lang w:val="th-TH"/>
              </w:rPr>
              <w:t>มหาวิทยาลัย</w:t>
            </w:r>
            <w:r>
              <w:rPr>
                <w:rFonts w:ascii="Angsana New" w:hAnsi="Angsana New" w:cs="Angsana New"/>
                <w:szCs w:val="24"/>
                <w:lang w:val="th-TH"/>
              </w:rPr>
              <w:t>เ</w:t>
            </w:r>
            <w:r>
              <w:rPr>
                <w:rFonts w:ascii="Angsana New" w:hAnsi="Angsana New" w:cs="Angsana New"/>
                <w:szCs w:val="24"/>
                <w:lang w:val="th-TH"/>
              </w:rPr>
              <w:t>กษตรศาสตร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ริญญาโท บริหารธุรกิจ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มหาวิทยาลัยเกษตรศาสตร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0.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4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ู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ช่วยกรรมการผู้จัดการ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ฝ่ายพัฒนาโครง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มจ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เ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น พร็อพเพอร์ตี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ีเวลลอปเม้นท์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นายภูมิพัฒน์  สินาเจริญ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ปริญญาโท  </w:t>
            </w:r>
            <w:r>
              <w:rPr>
                <w:rFonts w:cs="Angsana New" w:ascii="Angsana New" w:hAnsi="Angsana New"/>
                <w:sz w:val="26"/>
                <w:szCs w:val="26"/>
              </w:rPr>
              <w:t>M.B.A.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The American Graduate School of International Management  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Thunderbird), USA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</w:t>
            </w:r>
            <w:r>
              <w:rPr>
                <w:rFonts w:cs="Angsana New" w:ascii="Angsana New" w:hAnsi="Angsana New"/>
                <w:sz w:val="26"/>
                <w:szCs w:val="26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5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8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8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50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50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50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50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8-2549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9-2549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8-2549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9-2550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50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ู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ช่วยกรรมการผู้จัดการ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ฝ่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วางแผนและ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พัฒนาธุรกิ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ฝ่ายนักลงทุนสัมพันธ์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ระธานเจ้าหน้าที่บริห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กรรมการและกรรมการตรวจสอบ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อนุกรรมการพัฒนาระบบประเมินผลการปฏิบัติงา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อนุกรรมการการบริหารจัดการเพื่อสร้างมูลค่าเพิ่มเชิงเศรษฐศาสตร์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อนุกรรมการด้านบริหารงานบุคคล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อนุกรรมการประเมินผล</w:t>
            </w:r>
          </w:p>
          <w:p>
            <w:pPr>
              <w:pStyle w:val="Normal"/>
              <w:tabs>
                <w:tab w:val="clear" w:pos="720"/>
                <w:tab w:val="right" w:pos="2133" w:leader="none"/>
              </w:tabs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กรรมการ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133" w:leader="none"/>
              </w:tabs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right" w:pos="2133" w:leader="none"/>
              </w:tabs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มจ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เ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น พร็อพเพอร์ตี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ีเวลลอปเม้นท์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จก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กรุงเทพ ซิตี้สมาร์ท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จก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ซิตี้ สมาร์ท เซอร์วิส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จก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เอเชี่ยน พร็อพเพอร์ตี้ 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สาทร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จก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เอพี แปซิฟิค สตาร์ 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สาทร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จก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เอพี แปซิฟิค สตาร์ 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รัชดา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จก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เอพี แปซิฟิค สตาร์ 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สุขุมวิท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)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มจ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ฟอร์จูน พาร์ท อินดัสตรี้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รรษัทประกันสินเชื่ออุตสาหกรรมขนาดย่อม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รรษัทประกันสินเชื่ออุตสาหกรรมขนาดย่อม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สำนักงานความร่วมมือพัฒนาเศรษฐกิจกับประเทศเพื่อนบ้า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สถาบันวิทยาการการเรียนรู้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สมาคมนักวิเคราะห์หลักทรัพย์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นายหน้า ซื้อขาย เช่า 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ผลิตและจำหน่ายชิ้นส่วนรถยนต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Heading7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นายโกวิท โกกิลกนิษฐ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4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ริญญาตรี นิติศาสตร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มหาวิทยาลัยรามคำแหง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ริญญาโท บริหารธุรกิจ</w:t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มหาวิทยาลัยเกษตรศาสตร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Director Accreditation Program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42/2005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0.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4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37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5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8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5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8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6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6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ผู้อำนว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กา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ฝ่ายกฎหมาย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ผู้อำนวยการฝ่ายกฎหมายและทนายความ</w:t>
            </w:r>
          </w:p>
          <w:p>
            <w:pPr>
              <w:pStyle w:val="Heading7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กรรมการ</w:t>
            </w:r>
          </w:p>
          <w:p>
            <w:pPr>
              <w:pStyle w:val="Heading2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กรรมการ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ตรวจสอบ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มจ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เ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น พร็อพเพอร์ตี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ีเวลลอปเม้นท์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จ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ก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เ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น พร็อพเพอร์ตี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จก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เอเชี่ยน พร็อพเพอร์ตี้ 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ทองหล่อ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)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จก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ทองหล่อ เรสซิเดนซ์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มจ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แมนดาริน โฮเต็ล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จก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้านสวนงาม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โรงแรม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น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ศิริวัฒน์ วิวัฒน์สกุลเจริญ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ิญญาโท รัฐประศาสนศาสตร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ถาบันบัณฑิตพัฒนบริหารศาสตร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ิญญาตรี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 รัฐศาสตร์มหาวิทยาลัยรามคำแหง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ิญญาตรี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 มนุษยศาสตร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มหาวิทยาลั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หอการค้า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ทย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0.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ัจจุบ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44-2546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ผู้อำนวยกา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อาวุโส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ฝ่ายทรัพยากรบุคคล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ผู้ช่วยผู้อำนวยการฝ่ายทรัพยากรบุคคลและธุร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มจ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เอเชี่ยน พร็อพเพอร์ตี้ ดีเวลลอปเม้นท์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ล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ทรีนีตี้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พัฒนาอสังหาริม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ริษัทเงินทุนหลัก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</w:tr>
    </w:tbl>
    <w:p>
      <w:pPr>
        <w:pStyle w:val="Normal"/>
        <w:jc w:val="both"/>
        <w:rPr>
          <w:rFonts w:ascii="Cordia New" w:hAnsi="Cordia New"/>
          <w:sz w:val="26"/>
          <w:szCs w:val="26"/>
        </w:rPr>
      </w:pPr>
      <w:r>
        <w:rPr>
          <w:rFonts w:ascii="Cordia New" w:hAnsi="Cordia New"/>
          <w:sz w:val="26"/>
          <w:szCs w:val="26"/>
        </w:rPr>
      </w:r>
    </w:p>
    <w:sectPr>
      <w:type w:val="nextPage"/>
      <w:pgSz w:orient="landscape" w:w="16838" w:h="11906"/>
      <w:pgMar w:left="658" w:right="340" w:gutter="0" w:header="0" w:top="851" w:footer="0" w:bottom="1100"/>
      <w:pgNumType w:fmt="decimal"/>
      <w:formProt w:val="false"/>
      <w:textDirection w:val="lrTb"/>
      <w:docGrid w:type="default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rdi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Cordia New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Cordia New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cs="Cordia New"/>
      <w:b/>
      <w:bCs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Cordia New"/>
      <w:b/>
      <w:bCs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Cordia New"/>
      <w:b/>
      <w:bCs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Cordia New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Cordia New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Cordia New"/>
      <w:b/>
      <w:bCs/>
      <w:sz w:val="28"/>
      <w:szCs w:val="28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</w:rPr>
  </w:style>
  <w:style w:type="paragraph" w:styleId="BodyText2">
    <w:name w:val="Body Text 2"/>
    <w:basedOn w:val="Normal"/>
    <w:qFormat/>
    <w:pPr/>
    <w:rPr>
      <w:rFonts w:cs="Cordia New"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rFonts w:ascii="Angsana New" w:hAnsi="Angsana New" w:cs="Angsana New"/>
      <w:sz w:val="26"/>
      <w:szCs w:val="26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4:56:00Z</dcterms:created>
  <dc:creator>COMPAQ CUSTOMER</dc:creator>
  <dc:description/>
  <cp:keywords/>
  <dc:language>en-US</dc:language>
  <cp:lastModifiedBy>iLLuSioN</cp:lastModifiedBy>
  <cp:lastPrinted>2008-03-25T17:45:00Z</cp:lastPrinted>
  <dcterms:modified xsi:type="dcterms:W3CDTF">2008-03-31T05:03:00Z</dcterms:modified>
  <cp:revision>3</cp:revision>
  <dc:subject/>
  <dc:title>ส่วนที่ 1</dc:title>
</cp:coreProperties>
</file>