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9.        </w:t>
        <w:tab/>
      </w:r>
      <w:r>
        <w:rPr>
          <w:rFonts w:ascii="Angsana New" w:hAnsi="Angsana New" w:cs="Angsana New"/>
          <w:b/>
          <w:b/>
          <w:bCs/>
          <w:u w:val="single"/>
        </w:rPr>
        <w:t>การจัด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การจัด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1276" w:gutter="0" w:header="284" w:top="1797" w:footer="465" w:bottom="10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5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0"/>
          <w:lang w:val="en-US" w:eastAsia="en-US"/>
        </w:rPr>
      </w:pPr>
      <w:r>
        <w:rPr>
          <w:rFonts w:cs="Angsana New" w:ascii="Angsana New" w:hAnsi="Angsana Ne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6135</wp:posOffset>
                </wp:positionH>
                <wp:positionV relativeFrom="paragraph">
                  <wp:posOffset>111125</wp:posOffset>
                </wp:positionV>
                <wp:extent cx="0" cy="2222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8.75pt" to="365.0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131570</wp:posOffset>
                </wp:positionV>
                <wp:extent cx="0" cy="1803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9.1pt" to="216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1131570</wp:posOffset>
                </wp:positionV>
                <wp:extent cx="870966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89.1pt" to="701.95pt,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1136650</wp:posOffset>
                </wp:positionV>
                <wp:extent cx="0" cy="1663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89.5pt" to="16.2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020</wp:posOffset>
                </wp:positionH>
                <wp:positionV relativeFrom="paragraph">
                  <wp:posOffset>1136650</wp:posOffset>
                </wp:positionV>
                <wp:extent cx="0" cy="1752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9.5pt" to="102.6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8120</wp:posOffset>
                </wp:positionH>
                <wp:positionV relativeFrom="paragraph">
                  <wp:posOffset>1136650</wp:posOffset>
                </wp:positionV>
                <wp:extent cx="0" cy="1752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89.5pt" to="615.6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15400</wp:posOffset>
                </wp:positionH>
                <wp:positionV relativeFrom="paragraph">
                  <wp:posOffset>1136650</wp:posOffset>
                </wp:positionV>
                <wp:extent cx="0" cy="1752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89.5pt" to="702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</wp:posOffset>
                </wp:positionH>
                <wp:positionV relativeFrom="paragraph">
                  <wp:posOffset>1762760</wp:posOffset>
                </wp:positionV>
                <wp:extent cx="0" cy="541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38.8pt" to="16.2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3440</wp:posOffset>
                </wp:positionH>
                <wp:positionV relativeFrom="paragraph">
                  <wp:posOffset>388620</wp:posOffset>
                </wp:positionV>
                <wp:extent cx="0" cy="2216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0.6pt" to="367.2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5980</wp:posOffset>
                </wp:positionH>
                <wp:positionV relativeFrom="paragraph">
                  <wp:posOffset>2123440</wp:posOffset>
                </wp:positionV>
                <wp:extent cx="13030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67.2pt" to="269.95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762760</wp:posOffset>
                </wp:positionV>
                <wp:extent cx="0" cy="5410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8.8pt" to="216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5980</wp:posOffset>
                </wp:positionH>
                <wp:positionV relativeFrom="paragraph">
                  <wp:posOffset>2123440</wp:posOffset>
                </wp:positionV>
                <wp:extent cx="0" cy="1803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67.2pt" to="167.4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123440</wp:posOffset>
                </wp:positionV>
                <wp:extent cx="0" cy="1803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7.2pt" to="270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3020</wp:posOffset>
                </wp:positionH>
                <wp:positionV relativeFrom="paragraph">
                  <wp:posOffset>1762760</wp:posOffset>
                </wp:positionV>
                <wp:extent cx="0" cy="5410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8.8pt" to="102.6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18120</wp:posOffset>
                </wp:positionH>
                <wp:positionV relativeFrom="paragraph">
                  <wp:posOffset>1762760</wp:posOffset>
                </wp:positionV>
                <wp:extent cx="0" cy="541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138.8pt" to="615.6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69325</wp:posOffset>
                </wp:positionH>
                <wp:positionV relativeFrom="paragraph">
                  <wp:posOffset>2123440</wp:posOffset>
                </wp:positionV>
                <wp:extent cx="7543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75pt,167.2pt" to="734.1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12225</wp:posOffset>
                </wp:positionH>
                <wp:positionV relativeFrom="paragraph">
                  <wp:posOffset>1762760</wp:posOffset>
                </wp:positionV>
                <wp:extent cx="0" cy="360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138.8pt" to="701.75pt,1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69325</wp:posOffset>
                </wp:positionH>
                <wp:positionV relativeFrom="paragraph">
                  <wp:posOffset>2123440</wp:posOffset>
                </wp:positionV>
                <wp:extent cx="0" cy="1803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75pt,167.2pt" to="674.75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23705</wp:posOffset>
                </wp:positionH>
                <wp:positionV relativeFrom="paragraph">
                  <wp:posOffset>212344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167.2pt" to="734.15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63740</wp:posOffset>
                </wp:positionH>
                <wp:positionV relativeFrom="paragraph">
                  <wp:posOffset>2124075</wp:posOffset>
                </wp:positionV>
                <wp:extent cx="0" cy="1803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pt,167.25pt" to="556.2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6220</wp:posOffset>
                </wp:positionH>
                <wp:positionV relativeFrom="paragraph">
                  <wp:posOffset>2124075</wp:posOffset>
                </wp:positionV>
                <wp:extent cx="0" cy="1803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67.25pt" to="318.6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2665</wp:posOffset>
                </wp:positionH>
                <wp:positionV relativeFrom="paragraph">
                  <wp:posOffset>2124075</wp:posOffset>
                </wp:positionV>
                <wp:extent cx="0" cy="180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67.25pt" to="378.95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7045</wp:posOffset>
                </wp:positionH>
                <wp:positionV relativeFrom="paragraph">
                  <wp:posOffset>1131570</wp:posOffset>
                </wp:positionV>
                <wp:extent cx="0" cy="12020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89.1pt" to="438.35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21425</wp:posOffset>
                </wp:positionH>
                <wp:positionV relativeFrom="paragraph">
                  <wp:posOffset>2124075</wp:posOffset>
                </wp:positionV>
                <wp:extent cx="0" cy="1803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167.25pt" to="497.75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3440</wp:posOffset>
                </wp:positionH>
                <wp:positionV relativeFrom="paragraph">
                  <wp:posOffset>951230</wp:posOffset>
                </wp:positionV>
                <wp:extent cx="0" cy="1803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74.9pt" to="367.2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6220</wp:posOffset>
                </wp:positionH>
                <wp:positionV relativeFrom="paragraph">
                  <wp:posOffset>2123440</wp:posOffset>
                </wp:positionV>
                <wp:extent cx="3017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67.2pt" to="556.15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0240</wp:posOffset>
                </wp:positionH>
                <wp:positionV relativeFrom="paragraph">
                  <wp:posOffset>2294890</wp:posOffset>
                </wp:positionV>
                <wp:extent cx="685165" cy="469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ประส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งานราชการ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3.95pt;height:37pt;mso-wrap-distance-left:9.05pt;mso-wrap-distance-right:9.05pt;mso-wrap-distance-top:0pt;mso-wrap-distance-bottom:0pt;margin-top:180.7pt;mso-position-vertical-relative:text;margin-left:351.2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ประสาน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งาน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71280</wp:posOffset>
                </wp:positionH>
                <wp:positionV relativeFrom="paragraph">
                  <wp:posOffset>2294255</wp:posOffset>
                </wp:positionV>
                <wp:extent cx="773430" cy="28956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8956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คอมพิวเตอร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60.9pt;height:22.8pt;mso-wrap-distance-left:9.05pt;mso-wrap-distance-right:9.05pt;mso-wrap-distance-top:0pt;mso-wrap-distance-bottom:0pt;margin-top:180.65pt;mso-position-vertical-relative:text;margin-left:706.4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คอมพิวเตอร์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2294255</wp:posOffset>
                </wp:positionV>
                <wp:extent cx="647700" cy="4699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พัฒน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1pt;height:37pt;mso-wrap-distance-left:9.05pt;mso-wrap-distance-right:9.05pt;mso-wrap-distance-top:0pt;mso-wrap-distance-bottom:0pt;margin-top:180.65pt;mso-position-vertical-relative:text;margin-left:296.2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พัฒน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3845</wp:posOffset>
                </wp:positionH>
                <wp:positionV relativeFrom="paragraph">
                  <wp:posOffset>1293495</wp:posOffset>
                </wp:positionV>
                <wp:extent cx="975995" cy="4787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787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รองกรรม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ผู้จัด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76.85pt;height:37.7pt;mso-wrap-distance-left:9.05pt;mso-wrap-distance-right:9.05pt;mso-wrap-distance-top:0pt;mso-wrap-distance-bottom:0pt;margin-top:101.85pt;mso-position-vertical-relative:text;margin-left:-22.3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รองกรรม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ผู้จัด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6695</wp:posOffset>
                </wp:positionH>
                <wp:positionV relativeFrom="paragraph">
                  <wp:posOffset>600710</wp:posOffset>
                </wp:positionV>
                <wp:extent cx="1184910" cy="36004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6004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</w:rPr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93.3pt;height:28.35pt;mso-wrap-distance-left:9.05pt;mso-wrap-distance-right:9.05pt;mso-wrap-distance-top:0pt;mso-wrap-distance-bottom:0pt;margin-top:47.3pt;mso-position-vertical-relative:text;margin-left:317.8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</w:rPr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3490</wp:posOffset>
                </wp:positionH>
                <wp:positionV relativeFrom="paragraph">
                  <wp:posOffset>-9525</wp:posOffset>
                </wp:positionV>
                <wp:extent cx="1684655" cy="40767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40767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</w:rPr>
                              <w:t>ประธานเจ้าหน้าที่บริหาร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32.65pt;height:32.1pt;mso-wrap-distance-left:9.05pt;mso-wrap-distance-right:9.05pt;mso-wrap-distance-top:0pt;mso-wrap-distance-bottom:0pt;margin-top:-0.75pt;mso-position-vertical-relative:text;margin-left:298.7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</w:rPr>
                        <w:t>ประธานเจ้าหน้าที่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00</wp:posOffset>
                </wp:positionH>
                <wp:positionV relativeFrom="paragraph">
                  <wp:posOffset>2294890</wp:posOffset>
                </wp:positionV>
                <wp:extent cx="685165" cy="4699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กฎหมา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3.95pt;height:37pt;mso-wrap-distance-left:9.05pt;mso-wrap-distance-right:9.05pt;mso-wrap-distance-top:0pt;mso-wrap-distance-bottom:0pt;margin-top:180.7pt;mso-position-vertical-relative:text;margin-left:470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กฎหมา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3380</wp:posOffset>
                </wp:positionH>
                <wp:positionV relativeFrom="paragraph">
                  <wp:posOffset>2294890</wp:posOffset>
                </wp:positionV>
                <wp:extent cx="704850" cy="469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ทรัพยากรบุคค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5.5pt;height:37pt;mso-wrap-distance-left:9.05pt;mso-wrap-distance-right:9.05pt;mso-wrap-distance-top:0pt;mso-wrap-distance-bottom:0pt;margin-top:180.7pt;mso-position-vertical-relative:text;margin-left:529.4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ทรัพยากรบุคคล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4620</wp:posOffset>
                </wp:positionH>
                <wp:positionV relativeFrom="paragraph">
                  <wp:posOffset>2294890</wp:posOffset>
                </wp:positionV>
                <wp:extent cx="685165" cy="469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วางแผ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พัฒนาธุรกิ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3.95pt;height:37pt;mso-wrap-distance-left:9.05pt;mso-wrap-distance-right:9.05pt;mso-wrap-distance-top:0pt;mso-wrap-distance-bottom:0pt;margin-top:180.7pt;mso-position-vertical-relative:text;margin-left:410.6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วางแผน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พัฒนาธุรกิจ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9355</wp:posOffset>
                </wp:positionH>
                <wp:positionV relativeFrom="paragraph">
                  <wp:posOffset>2294255</wp:posOffset>
                </wp:positionV>
                <wp:extent cx="567690" cy="4699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การตลาด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4.7pt;height:37pt;mso-wrap-distance-left:9.05pt;mso-wrap-distance-right:9.05pt;mso-wrap-distance-top:0pt;mso-wrap-distance-bottom:0pt;margin-top:180.65pt;mso-position-vertical-relative:text;margin-left:193.6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การ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2294255</wp:posOffset>
                </wp:positionV>
                <wp:extent cx="636270" cy="4699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ลูกค้าสัมพันธ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0.1pt;height:37pt;mso-wrap-distance-left:9.05pt;mso-wrap-distance-right:9.05pt;mso-wrap-distance-top:0pt;mso-wrap-distance-bottom:0pt;margin-top:180.65pt;mso-position-vertical-relative:text;margin-left:242.2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ลูกค้าสัมพันธ์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105</wp:posOffset>
                </wp:positionH>
                <wp:positionV relativeFrom="paragraph">
                  <wp:posOffset>2294255</wp:posOffset>
                </wp:positionV>
                <wp:extent cx="567690" cy="4699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กลุ่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 xml:space="preserve">โครงการ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4.7pt;height:37pt;mso-wrap-distance-left:9.05pt;mso-wrap-distance-right:9.05pt;mso-wrap-distance-top:0pt;mso-wrap-distance-bottom:0pt;margin-top:180.65pt;mso-position-vertical-relative:text;margin-left:-6.1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กลุ่ม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 xml:space="preserve">โครงการ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175</wp:posOffset>
                </wp:positionH>
                <wp:positionV relativeFrom="paragraph">
                  <wp:posOffset>2294255</wp:posOffset>
                </wp:positionV>
                <wp:extent cx="567690" cy="4699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กลุ่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โครงการ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4.7pt;height:37pt;mso-wrap-distance-left:9.05pt;mso-wrap-distance-right:9.05pt;mso-wrap-distance-top:0pt;mso-wrap-distance-bottom:0pt;margin-top:180.65pt;mso-position-vertical-relative:text;margin-left:80.2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กลุ่ม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โครงการ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2135</wp:posOffset>
                </wp:positionH>
                <wp:positionV relativeFrom="paragraph">
                  <wp:posOffset>2294255</wp:posOffset>
                </wp:positionV>
                <wp:extent cx="567690" cy="4699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กลุ่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โครงการ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4.7pt;height:37pt;mso-wrap-distance-left:9.05pt;mso-wrap-distance-right:9.05pt;mso-wrap-distance-top:0pt;mso-wrap-distance-bottom:0pt;margin-top:180.65pt;mso-position-vertical-relative:text;margin-left:145.0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กลุ่ม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โครงการ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FF00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34275</wp:posOffset>
                </wp:positionH>
                <wp:positionV relativeFrom="paragraph">
                  <wp:posOffset>2294255</wp:posOffset>
                </wp:positionV>
                <wp:extent cx="567690" cy="28956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8956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บัญชี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4.7pt;height:22.8pt;mso-wrap-distance-left:9.05pt;mso-wrap-distance-right:9.05pt;mso-wrap-distance-top:0pt;mso-wrap-distance-bottom:0pt;margin-top:180.65pt;mso-position-vertical-relative:text;margin-left:593.2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88655</wp:posOffset>
                </wp:positionH>
                <wp:positionV relativeFrom="paragraph">
                  <wp:posOffset>2294255</wp:posOffset>
                </wp:positionV>
                <wp:extent cx="586740" cy="28956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8956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FF00"/>
                                <w:sz w:val="20"/>
                                <w:sz w:val="20"/>
                                <w:szCs w:val="20"/>
                              </w:rPr>
                              <w:t>ฝ่ายการเงิน</w:t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46.2pt;height:22.8pt;mso-wrap-distance-left:9.05pt;mso-wrap-distance-right:9.05pt;mso-wrap-distance-top:0pt;mso-wrap-distance-bottom:0pt;margin-top:180.65pt;mso-position-vertical-relative:text;margin-left:652.6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FF00"/>
                          <w:sz w:val="20"/>
                          <w:sz w:val="20"/>
                          <w:szCs w:val="20"/>
                        </w:rPr>
                        <w:t>ฝ่าย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3435</wp:posOffset>
                </wp:positionH>
                <wp:positionV relativeFrom="paragraph">
                  <wp:posOffset>1302385</wp:posOffset>
                </wp:positionV>
                <wp:extent cx="975995" cy="4699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รองกรรม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ผู้จัด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76.85pt;height:37pt;mso-wrap-distance-left:9.05pt;mso-wrap-distance-right:9.05pt;mso-wrap-distance-top:0pt;mso-wrap-distance-bottom:0pt;margin-top:102.55pt;mso-position-vertical-relative:text;margin-left:64.0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รองกรรม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ผู้จัด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3615</wp:posOffset>
                </wp:positionH>
                <wp:positionV relativeFrom="paragraph">
                  <wp:posOffset>1302385</wp:posOffset>
                </wp:positionV>
                <wp:extent cx="975995" cy="4699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รองกรรมการผู้จัด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76.85pt;height:37pt;mso-wrap-distance-left:9.05pt;mso-wrap-distance-right:9.05pt;mso-wrap-distance-top:0pt;mso-wrap-distance-bottom:0pt;margin-top:102.55pt;mso-position-vertical-relative:text;margin-left:177.4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รองกรรมการผู้จัด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28535</wp:posOffset>
                </wp:positionH>
                <wp:positionV relativeFrom="paragraph">
                  <wp:posOffset>1302385</wp:posOffset>
                </wp:positionV>
                <wp:extent cx="975995" cy="4699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รองกรรม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ผู้จัด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76.85pt;height:37pt;mso-wrap-distance-left:9.05pt;mso-wrap-distance-right:9.05pt;mso-wrap-distance-top:0pt;mso-wrap-distance-bottom:0pt;margin-top:102.55pt;mso-position-vertical-relative:text;margin-left:577.0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รองกรรม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ผู้จัด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25815</wp:posOffset>
                </wp:positionH>
                <wp:positionV relativeFrom="paragraph">
                  <wp:posOffset>1302385</wp:posOffset>
                </wp:positionV>
                <wp:extent cx="975995" cy="4699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4699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  <w:sz w:val="24"/>
                                <w:szCs w:val="24"/>
                              </w:rPr>
                              <w:t>รองกรรมการผู้จัดกา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6675" tIns="33655" rIns="66675" bIns="336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76.85pt;height:37pt;mso-wrap-distance-left:9.05pt;mso-wrap-distance-right:9.05pt;mso-wrap-distance-top:0pt;mso-wrap-distance-bottom:0pt;margin-top:102.55pt;mso-position-vertical-relative:text;margin-left:663.45pt;mso-position-horizontal-relative:text">
                <v:textbox inset="0.0729166666666667in,0.0368055555555556in,0.0729166666666667in,0.0368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FFFF00"/>
                          <w:sz w:val="24"/>
                          <w:sz w:val="24"/>
                          <w:szCs w:val="24"/>
                        </w:rPr>
                        <w:t>รองกรรมการผู้จัดการ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1    </w:t>
        <w:tab/>
      </w:r>
      <w:r>
        <w:rPr>
          <w:rFonts w:ascii="Angsana New" w:hAnsi="Angsana New" w:cs="Angsana New"/>
          <w:b/>
          <w:b/>
          <w:bCs/>
        </w:rPr>
        <w:t>โครงสร้างการจัดการ</w:t>
      </w:r>
    </w:p>
    <w:p>
      <w:pPr>
        <w:pStyle w:val="Normal"/>
        <w:numPr>
          <w:ilvl w:val="2"/>
          <w:numId w:val="1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บริษั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มีคุณสมบัติตามมาตรา </w:t>
      </w:r>
      <w:r>
        <w:rPr>
          <w:rFonts w:cs="Angsana New" w:ascii="Angsana New" w:hAnsi="Angsana New"/>
        </w:rPr>
        <w:t xml:space="preserve">68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ทั้งสิ้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ท่าน   ในจำนวนนี้มีกรรมการอิสระรวมอยู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ท่าน ประกอบด้วย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410"/>
      </w:tblGrid>
      <w:tr>
        <w:trPr>
          <w:tblHeader w:val="true"/>
        </w:trPr>
        <w:tc>
          <w:tcPr>
            <w:tcW w:w="33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41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ชัชวาล  พรรณลาภ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ะธานกรรม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อนุพงษ์  อัศวโภคิ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และประธานเจ้าหน้าที่บริห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พยนต์  ศักดิ์เดชยนต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พิเชษฐ  วิภวศุภก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ผู้จัด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 xml:space="preserve">นายพงส์  สารสิน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ชัยรัตน์  ธรรมพี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จรูญศักดิ์  บัณฑูรจินดา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นายชอ  สิงหเสนี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นายวิลาศ  ปิลกศิร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คณะกรรมการบริษัท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ริศ  ชัยสูต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และประธานกรรมการตรวจสอบ </w:t>
            </w:r>
            <w:r>
              <w:rPr>
                <w:rFonts w:cs="Angsana New" w:ascii="Angsana New" w:hAnsi="Angsana New"/>
              </w:rPr>
              <w:t xml:space="preserve">/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โกศล  สุริยาพ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และกรรมการตรวจสอบ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ายนนท์จิตร  ตุลยานนท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รมการและกรรมการตรวจสอบ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ศิริพงษ์  สมบัติศิร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รรมการและกรรมการตรวจสอบ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กรรมการอิสระ</w:t>
            </w:r>
          </w:p>
        </w:tc>
      </w:tr>
    </w:tbl>
    <w:p>
      <w:pPr>
        <w:pStyle w:val="Heading6"/>
        <w:numPr>
          <w:ilvl w:val="0"/>
          <w:numId w:val="0"/>
        </w:numPr>
        <w:ind w:left="1152" w:hanging="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ที่มาจากผู้บริหารของบริษัทฯ </w:t>
      </w:r>
      <w:r>
        <w:rPr>
          <w:rFonts w:ascii="Angsana New" w:hAnsi="Angsana New" w:cs="Angsana New"/>
        </w:rPr>
        <w:t xml:space="preserve"> มี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  ดังนี้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410"/>
      </w:tblGrid>
      <w:tr>
        <w:trPr>
          <w:tblHeader w:val="true"/>
        </w:trPr>
        <w:tc>
          <w:tcPr>
            <w:tcW w:w="33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41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  อัศวโภคิ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และประธานเจ้าหน้าที่บริห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ิเชษฐ  วิภวศุภก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กรรมการผู้จัด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จรูญศักดิ์  บัณฑูรจินดา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ที่มาจากผู้บริหารของบริษัทที่เกี่ยวข้องกัน </w:t>
      </w:r>
      <w:r>
        <w:rPr>
          <w:rFonts w:ascii="Angsana New" w:hAnsi="Angsana New" w:cs="Angsana New"/>
        </w:rPr>
        <w:t xml:space="preserve"> มี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ท่าน  ดังนี้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410"/>
      </w:tblGrid>
      <w:tr>
        <w:trPr>
          <w:tblHeader w:val="true"/>
        </w:trPr>
        <w:tc>
          <w:tcPr>
            <w:tcW w:w="33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41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พยนต์  ศักดิ์เดชยนต์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ประธาน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นายพงส์  สารสิน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ชัยรัตน์  ธรรมพีร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วิลาศ  ปิลกศิริ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</w:t>
            </w:r>
          </w:p>
        </w:tc>
      </w:tr>
    </w:tbl>
    <w:p>
      <w:pPr>
        <w:pStyle w:val="Heading6"/>
        <w:numPr>
          <w:ilvl w:val="0"/>
          <w:numId w:val="0"/>
        </w:numPr>
        <w:ind w:left="1080" w:hanging="0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Heading6"/>
        <w:numPr>
          <w:ilvl w:val="0"/>
          <w:numId w:val="0"/>
        </w:numPr>
        <w:ind w:left="1080" w:hanging="0"/>
        <w:jc w:val="both"/>
        <w:rPr>
          <w:rFonts w:cs="Angsana New"/>
        </w:rPr>
      </w:pPr>
      <w:r>
        <w:rPr/>
        <w:t>กรรมการผู้มีอำนาจลงนามแทนบริษัท</w:t>
      </w:r>
    </w:p>
    <w:p>
      <w:pPr>
        <w:pStyle w:val="Normal"/>
        <w:tabs>
          <w:tab w:val="clear" w:pos="720"/>
          <w:tab w:val="left" w:pos="1512" w:leader="none"/>
        </w:tabs>
        <w:ind w:left="1512" w:hanging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ายอนุพงษ์ อัศวโภคิน          นายพิเชษฐ วิภวศุภกร        นายจรูญศักดิ์ บัณฑูรจินดา</w:t>
      </w:r>
    </w:p>
    <w:p>
      <w:pPr>
        <w:pStyle w:val="Normal"/>
        <w:tabs>
          <w:tab w:val="clear" w:pos="720"/>
          <w:tab w:val="left" w:pos="1512" w:leader="none"/>
        </w:tabs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นายชัยรัตน์ ธรรมพีร</w:t>
      </w:r>
      <w:r>
        <w:rPr>
          <w:rFonts w:cs="Angsana New" w:ascii="Angsana New" w:hAnsi="Angsana New"/>
        </w:rPr>
        <w:tab/>
        <w:t xml:space="preserve">  </w:t>
      </w:r>
      <w:r>
        <w:rPr>
          <w:rFonts w:ascii="Angsana New" w:hAnsi="Angsana New" w:cs="Angsana New"/>
        </w:rPr>
        <w:t>นายวิลาศ ปิลกศิริ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งในห้าท่านนี้ลงลายมือชื่อร่วมกันพร้อมประทับตราสำคัญของบริษัท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00" w:firstLine="1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ขอบเขตอำนาจหน้าที่ของคณะกรรมการบริษัท</w:t>
      </w:r>
      <w:r>
        <w:rPr>
          <w:rFonts w:ascii="Angsana New" w:hAnsi="Angsana New" w:cs="Angsana New"/>
        </w:rPr>
        <w:t xml:space="preserve"> </w:t>
      </w:r>
    </w:p>
    <w:p>
      <w:pPr>
        <w:pStyle w:val="Header"/>
        <w:numPr>
          <w:ilvl w:val="2"/>
          <w:numId w:val="22"/>
        </w:numPr>
        <w:tabs>
          <w:tab w:val="clear" w:pos="4153"/>
          <w:tab w:val="clear" w:pos="8306"/>
          <w:tab w:val="left" w:pos="162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ปฏิบัติหน้าที่ให้เป็นไปตามวัตถุประสงค์ ข้อบังคับบริษัท ตลอดจนมติที่ประชุมผู้ถือหุ้น  </w:t>
      </w:r>
    </w:p>
    <w:p>
      <w:pPr>
        <w:pStyle w:val="Header"/>
        <w:numPr>
          <w:ilvl w:val="2"/>
          <w:numId w:val="22"/>
        </w:numPr>
        <w:tabs>
          <w:tab w:val="clear" w:pos="4153"/>
          <w:tab w:val="clear" w:pos="8306"/>
          <w:tab w:val="left" w:pos="1620" w:leader="none"/>
        </w:tabs>
        <w:ind w:left="162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้ามประกอบกิจการอันมีสภาพอย่างเดียวกัน และเป็นการแข่งขันกับกิจการของบริษัท หรือเข้าเป็นหุ้นส่วนในห้างหุ้นส่วนสามัญ หรือเป็นหุ้นส่วนไม่จำกัดความรับผิดในห้างหุ้นส่วนจำกัด หรือเป็นกรรมการของบริษัทเอกชนหรือบริษัทมหาชนอื่น ซึ่งประกอบกิจการอันมีสภาพอย่างเดียวกันและเป็นการแข่งขันกับกิจการของบริษัท เว้นแต่จะแจ้งให้ที่ประชุมผู้ถือหุ้นทราบก่อนที่จะมีมติแต่งตั้ง</w:t>
      </w:r>
    </w:p>
    <w:p>
      <w:pPr>
        <w:pStyle w:val="Header"/>
        <w:numPr>
          <w:ilvl w:val="2"/>
          <w:numId w:val="22"/>
        </w:numPr>
        <w:tabs>
          <w:tab w:val="clear" w:pos="4153"/>
          <w:tab w:val="clear" w:pos="8306"/>
          <w:tab w:val="left" w:pos="1620" w:leader="none"/>
        </w:tabs>
        <w:ind w:left="162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แจ้งให้บริษัททราบโดยไม่ชักช้า หากมีส่วนได้เสียไม่ว่าโดยตรงหรือโดยอ้อมในสัญญาใดๆ ที่ทำกับบริษัท หรือถือหุ้นหรือหุ้นกู้เพิ่มขึ้นหรือลดลงในบริษัทหรือบริษัทในเครือ</w:t>
      </w:r>
    </w:p>
    <w:p>
      <w:pPr>
        <w:pStyle w:val="Header"/>
        <w:numPr>
          <w:ilvl w:val="2"/>
          <w:numId w:val="22"/>
        </w:numPr>
        <w:tabs>
          <w:tab w:val="clear" w:pos="4153"/>
          <w:tab w:val="clear" w:pos="8306"/>
          <w:tab w:val="left" w:pos="162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ประชุมอย่างน้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เดือนต่อครั้ง</w:t>
      </w:r>
    </w:p>
    <w:p>
      <w:pPr>
        <w:pStyle w:val="Header"/>
        <w:numPr>
          <w:ilvl w:val="2"/>
          <w:numId w:val="22"/>
        </w:numPr>
        <w:tabs>
          <w:tab w:val="clear" w:pos="4153"/>
          <w:tab w:val="clear" w:pos="8306"/>
          <w:tab w:val="left" w:pos="1620" w:leader="none"/>
        </w:tabs>
        <w:ind w:left="162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องจัดให้มีการประชุมผู้ถือหุ้นเป็นการประชุมสามัญประจำปีภายใ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เดือนนับแต่วันสิ้นสุดของรอบปีบัญชีของบริษัท</w:t>
      </w:r>
    </w:p>
    <w:p>
      <w:pPr>
        <w:pStyle w:val="Header"/>
        <w:numPr>
          <w:ilvl w:val="2"/>
          <w:numId w:val="22"/>
        </w:numPr>
        <w:tabs>
          <w:tab w:val="clear" w:pos="4153"/>
          <w:tab w:val="clear" w:pos="8306"/>
          <w:tab w:val="left" w:pos="1620" w:leader="none"/>
        </w:tabs>
        <w:ind w:left="162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จัดให้มีการทำงบดุลและบัญชีกำไรขาด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สิ้นสุดของรอบปีบัญชีของบริษัทเสนอต่อที่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 xml:space="preserve">ระชุมผู้ถือหุ้นในการประชุมสามัญประจำปี 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อนุมัติการทำธุรกรรมกับผู้ถือหุ้นรายใหญ่ กรรมการ ผู้บริหาร บุคคลที่อาจมีความขัดแย้งทางผล ประโยชน์ หรือผู้ที่เกี่ยวข้องกับบุคคลดังกล่าว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ั้น คณะกรรมการบริษัทจะเป็นผู้พิจารณากำหนดนโยบายและอนุมัติเกี่ยวกับการดำเนินงานตามปกติธุรกิจของบริษัท ในเรื่องสำคัญๆ ที่มีผลกระทบต่อการดำเนินธุรกิจ โดยไม่มีการมอบอำนาจให้ประธานเจ้าหน้าที่บริหาร และกรรมการผู้จัดการ เช่น เรื่องการอนุมัติการซื้อที่ดินเพื่อพัฒนาโครงการ การอนุมัติการขอสินเชื่อ เป็นต้น ทั้งนี้คณะกรรมการบริษัทได้มีการมอบหมายให้ประธานเจ้าหน้าที่บริหาร และกรรมการผู้จัดการ เป็นผู้บริหารงานให้เป็นไปตามนโยบายของบริษัท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ที่เป็นฝ่ายบริหารของบริษัท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 กรรมการผู้จัดการ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 ประธานเจ้าหน้าที่บริหาร  สามารถเข้ารับตำแหน่งกรรมการในบริษัทอื่นได้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กลุ่มบริษัท  ทั้งนี้การดำเนินธุรกิจของบริษัทดังกล่าวต้องไม่มีความขัดแย้งทางผลประโยชน์กับธุรกิจ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ำจำกัดความของ “ กลุ่มบริษัท ” คือ กลุ่มของบริษัทที่ถือหุ้นโดยกลุ่มผู้ถือหุ้นเดียวกันทั้งทางตรงและทางอ้อมเกินกว่าร้อยละ </w:t>
      </w:r>
      <w:r>
        <w:rPr>
          <w:rFonts w:cs="Angsana New" w:ascii="Angsana New" w:hAnsi="Angsana New"/>
        </w:rPr>
        <w:t xml:space="preserve">50 ) </w:t>
      </w:r>
      <w:r>
        <w:rPr>
          <w:rFonts w:ascii="Angsana New" w:hAnsi="Angsana New" w:cs="Angsana New"/>
        </w:rPr>
        <w:t>สำหรับกรรมการที่มิใช่ฝ่ายบริหาร ให้เป็นดุลยพินิจของแต่ละท่านในการเข้าเป็นกรรมการในบริษัทอื่น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9.1.2  </w:t>
      </w:r>
      <w:r>
        <w:rPr>
          <w:rFonts w:ascii="Angsana New" w:hAnsi="Angsana New" w:cs="Angsana New"/>
        </w:rPr>
        <w:t xml:space="preserve">คณะกรรมการบริษัท ได้มีการจัดตั้งคณะอนุกรรมการเพื่อช่วยงานของคณะกรรมการ รวม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ชุด ได้แก่ คณะกรรมการตรวจสอบ   คณะกรรมการสรรหาและกำหนดค่าตอบแทน  และคณะกรรมการติดตามผลการปฏิบัติตามนโยบายกำกับดูแลกิจการ โดยมีขอบเขตอำนาจหน้าที่ของกรรมการแต่ละชุดดังนี้</w:t>
      </w:r>
    </w:p>
    <w:p>
      <w:pPr>
        <w:pStyle w:val="Header"/>
        <w:tabs>
          <w:tab w:val="clear" w:pos="4153"/>
          <w:tab w:val="clear" w:pos="8306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3"/>
        </w:numP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คณะกรรมการตรวจสอบ</w:t>
      </w:r>
      <w:r>
        <w:rPr>
          <w:rFonts w:ascii="Angsana New" w:hAnsi="Angsana New" w:cs="Angsana New"/>
        </w:rPr>
        <w:t xml:space="preserve">    ประกอบด้วย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4394"/>
      </w:tblGrid>
      <w:tr>
        <w:trPr>
          <w:tblHeader w:val="true"/>
        </w:trPr>
        <w:tc>
          <w:tcPr>
            <w:tcW w:w="355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นริศ  ชัยสูต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โกศล  สุริยาพ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นนท์จิตร  ตุลยานนท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ศิริพงษ์  สมบัติ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</w:tr>
    </w:tbl>
    <w:p>
      <w:pPr>
        <w:pStyle w:val="Normal"/>
        <w:ind w:left="540" w:firstLine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ตรวจสอบของบริษัท  ทำหน้าที่พิจารณาให้ความเห็นสำหรับการประชุมวาระพิเศษต่างๆ ก่อนจะนำเสนอต่อคณะกรรมการบริษัท โดยมีขอบเขตอำนาจหน้าที่ ดังนี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4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ให้บริษัทมีรายงานทางการเงินอย่างถูกต้องและเปิดเผยอย่างเพียงพอ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ให้บริษัทมีระบบการควบคุมภายในและการตรวจสอบภายในที่มีความเหมาะสมและมีประสิทธิผล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การปฎิบัติของบริษัทให้เป็นไปตามกฎหมายว่าด้วยหลักทรัพย์และ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คัดเลือกและเสนอแต่งตั้งผู้สอบบัญชีของบริษัท รวมถึงพิจารณาเสนอค่าตอบแทนของผู้สอบบัญช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าร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ครบถ้ว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4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ฏิบัติการอื่นใดตามที่คณะกรรมการบริษัทมอบหมายและคณะกรรมการตรวจสอบเห็นชอบด้วย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ทำรายงานกิจกรรมของคณะกรรมการตรวจสอบโดยเปิดเผยไว้ในรายงานประจำปีของบริษัท ซึ่งรายงานดังกล่าวลงนามโดยประธานกรรมการตรวจสอบ</w:t>
      </w:r>
    </w:p>
    <w:p>
      <w:pPr>
        <w:pStyle w:val="Normal"/>
        <w:tabs>
          <w:tab w:val="clear" w:pos="720"/>
          <w:tab w:val="left" w:pos="945" w:leader="none"/>
        </w:tabs>
        <w:ind w:left="945" w:hanging="4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คณะกรรมการสรรหาและกำหนดค่าตอบแทน</w:t>
      </w:r>
      <w:r>
        <w:rPr>
          <w:rFonts w:ascii="Angsana New" w:hAnsi="Angsana New" w:cs="Angsana New"/>
        </w:rPr>
        <w:t xml:space="preserve">   ประกอบด้วย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ชอ สิงหเสน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ศิริพงษ์ สมบัติ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นนท์จิตร ตุลยานนท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ชัยรัตน์ ธรรมพี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และเลขานุการ</w:t>
            </w:r>
          </w:p>
        </w:tc>
      </w:tr>
    </w:tbl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48" w:firstLine="43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สรรหาและกำหนดค่าตอบแทน   ทำหน้าที่สรรหาผู้ทรงคุณวุฒิมาเข้าร่วมเป็นคณะกรรมการของบริษัท  ในกรณีที่ตำแหน่งกรรมการว่างลง และกำหนดค่าตอบแทนของกรรมการและผู้บริหาร โดยมีรายละเอียดขอบเขตอำนาจหน้าที่  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นโยบายและหลักเกณฑ์การจ่ายค่าตอบแทนกรรมการ ประธานเจ้าหน้าที่บริหารและกรรมการผู้จัด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นโยบาย หลักเกณฑ์ วิธีการในการคัดเลือกสรรหากรรมการ ซึ่งรวมทั้งกรรมการตรวจสอบ โดยบุคคลที่จะดำรงตำแหน่งกรรมการตรวจสอบ ต้องมีคุณสมบัติดังต่อไปนี้</w:t>
      </w:r>
    </w:p>
    <w:p>
      <w:pPr>
        <w:pStyle w:val="PlainText"/>
        <w:numPr>
          <w:ilvl w:val="1"/>
          <w:numId w:val="15"/>
        </w:numPr>
        <w:tabs>
          <w:tab w:val="clear" w:pos="720"/>
          <w:tab w:val="left" w:pos="1836" w:leader="none"/>
        </w:tabs>
        <w:ind w:left="1836" w:right="-8" w:hanging="432"/>
        <w:jc w:val="left"/>
        <w:rPr>
          <w:rFonts w:ascii="Angsana New" w:hAnsi="Angsana New" w:cs="Angsana New"/>
          <w:lang w:eastAsia="zh-CN"/>
        </w:rPr>
      </w:pPr>
      <w:r>
        <w:rPr>
          <w:rFonts w:ascii="Angsana New" w:hAnsi="Angsana New" w:cs="Angsana New"/>
        </w:rPr>
        <w:t xml:space="preserve">ถือหุ้นไม่เกิน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ของทุนชำระแล้วของบริษัท บริษัทในเครือ บริษัทร่วม หรือบริษัทที่เกี่ยวข้อง   ทั้งนี้ให้นับรวมหุ้นที่ถือโดยผู้ที่เกี่ยวข้องด้วย</w:t>
      </w:r>
    </w:p>
    <w:p>
      <w:pPr>
        <w:pStyle w:val="PlainText"/>
        <w:numPr>
          <w:ilvl w:val="1"/>
          <w:numId w:val="15"/>
        </w:numPr>
        <w:tabs>
          <w:tab w:val="clear" w:pos="720"/>
          <w:tab w:val="left" w:pos="1836" w:leader="none"/>
        </w:tabs>
        <w:ind w:left="1836" w:right="-8" w:hanging="432"/>
        <w:jc w:val="left"/>
        <w:rPr>
          <w:rFonts w:ascii="Angsana New" w:hAnsi="Angsana New" w:cs="Angsana New"/>
          <w:lang w:eastAsia="zh-CN"/>
        </w:rPr>
      </w:pPr>
      <w:r>
        <w:rPr>
          <w:rFonts w:ascii="Angsana New" w:hAnsi="Angsana New" w:cs="Angsana New"/>
        </w:rPr>
        <w:t>เป็นกรรมการที่ไม่มีส่วนร่วมในการบริหารงานในบริษัท บริษัทในเครือ บริษัทร่วม บริษัทที่เกี่ยวข้อง หรือผู้ถือหุ้นรายใหญ่ของบริษัท รวมทั้งไม่เป็นลูกจ้าง พนักงาน หรือที่ปรึกษาที่ได้รับเงินเดือนประจำจากบริษัท บริษัทในเครือ บริษัทร่วม บริษัทที่เกี่ยวข้อง หรือผู้ถือหุ้นรายใหญ่ของบริษัท</w:t>
      </w:r>
    </w:p>
    <w:p>
      <w:pPr>
        <w:pStyle w:val="PlainText"/>
        <w:numPr>
          <w:ilvl w:val="1"/>
          <w:numId w:val="15"/>
        </w:numPr>
        <w:tabs>
          <w:tab w:val="clear" w:pos="720"/>
          <w:tab w:val="left" w:pos="1836" w:leader="none"/>
        </w:tabs>
        <w:ind w:left="1836" w:right="-8" w:hanging="432"/>
        <w:jc w:val="left"/>
        <w:rPr>
          <w:rFonts w:ascii="Angsana New" w:hAnsi="Angsana New" w:cs="Angsana New"/>
          <w:lang w:eastAsia="zh-CN"/>
        </w:rPr>
      </w:pPr>
      <w:r>
        <w:rPr>
          <w:rFonts w:ascii="Angsana New" w:hAnsi="Angsana New" w:cs="Angsana New"/>
        </w:rPr>
        <w:t xml:space="preserve">เป็นกรรมการที่ไม่มีผลประโยชน์หรือส่วนได้เสียไม่ว่าทางตรงหรือทางอ้อมทั้งในด้านการเงินและบริหารงานของบริษัท บริษัทในเครือ บริษัทร่วม หรือผู้ถือหุ้นรายใหญ่ของบริษัท และรวมถึงไม่มีผลประโยชน์หรือส่วนได้เสียในลักษณะดังกล่าวใน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่อนได้รับการแต่งตั้งเป็นกรรมการอิสระ ยกเว้นคณะกรรมการของบริษัทได้พิจารณาอย่างรอบคอบแล้วเห็นว่าการเคยมีผลประโยชน์หรือส่วนได้เสียนั้นจะไม่มีผลกระทบต่อการปฏิบัติหน้าที่และการให้ความเห็นที่เป็นอิสระของกรรมการอิสระ </w:t>
      </w:r>
    </w:p>
    <w:p>
      <w:pPr>
        <w:pStyle w:val="PlainText"/>
        <w:numPr>
          <w:ilvl w:val="1"/>
          <w:numId w:val="15"/>
        </w:numPr>
        <w:tabs>
          <w:tab w:val="clear" w:pos="720"/>
          <w:tab w:val="left" w:pos="1836" w:leader="none"/>
        </w:tabs>
        <w:ind w:left="1836" w:right="-8" w:hanging="432"/>
        <w:jc w:val="left"/>
        <w:rPr>
          <w:rFonts w:ascii="Angsana New" w:hAnsi="Angsana New" w:cs="Angsana New"/>
          <w:lang w:eastAsia="zh-CN"/>
        </w:rPr>
      </w:pPr>
      <w:r>
        <w:rPr>
          <w:rFonts w:ascii="Angsana New" w:hAnsi="Angsana New" w:cs="Angsana New"/>
        </w:rPr>
        <w:t>เป็นกรรมการที่ไม่ใช่เป็นผู้ที่เกี่ยวข้องหรือญาติสนิทของผู้บริหารหรือผู้ถือหุ้นรายใหญ่ของบริษัท</w:t>
      </w:r>
    </w:p>
    <w:p>
      <w:pPr>
        <w:pStyle w:val="PlainText"/>
        <w:numPr>
          <w:ilvl w:val="1"/>
          <w:numId w:val="15"/>
        </w:numPr>
        <w:tabs>
          <w:tab w:val="clear" w:pos="720"/>
          <w:tab w:val="left" w:pos="1836" w:leader="none"/>
        </w:tabs>
        <w:ind w:left="1836" w:right="-8" w:hanging="432"/>
        <w:jc w:val="left"/>
        <w:rPr>
          <w:rFonts w:ascii="Angsana New" w:hAnsi="Angsana New" w:cs="Angsana New"/>
          <w:lang w:eastAsia="zh-CN"/>
        </w:rPr>
      </w:pPr>
      <w:r>
        <w:rPr>
          <w:rFonts w:ascii="Angsana New" w:hAnsi="Angsana New" w:cs="Angsana New"/>
        </w:rPr>
        <w:t>เป็นกรรมการที่ไม่ได้รับการแต่งตั้งขึ้นเป็นตัวแทนเพื่อรักษาผลประโยชน์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04" w:leader="none"/>
          <w:tab w:val="left" w:pos="1836" w:leader="none"/>
        </w:tabs>
        <w:ind w:left="1836" w:hanging="432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มารถปฏิบัติหน้าที่และแสดงความเห็นหรือรายงานผลการปฏิบัติงานตามหน้าที่ที่ได้รับมอบหมายจากคณะกรรมการของบริษัทได้โดยอิสระ โดยไม่อยู่ภายใต้การควบคุมของผู้บริหารหรือผู้ถือหุ้นรายใหญ่ของบริษัท รวมทั้งผู้ที่เกี่ยวข้องหรือญาติสนิทของบุคคลดังกล่าว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4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กรรมการ ประธานเจ้าหน้าที่บริหาร และกรรมการผู้จัด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4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 คัดเลือก สรรหา กรรมการบริษัท ในกรณีที่มีตำแหน่งกรรมการว่างล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4" w:leader="none"/>
        </w:tabs>
        <w:ind w:left="1404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เสนอที่ประชุมคณะกรรมการบริษัทเพื่อรับทราบ และนำเสนอที่ประชุมผู้ถือหุ้น เพื่อพิจารณาอนุมัติในขั้นตอนสุดท้าย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คณะกรรมการติดตามผลการปฏิบัติตามนโยบายกำกับดูแลกิจการ</w:t>
      </w:r>
      <w:r>
        <w:rPr>
          <w:rFonts w:ascii="Angsana New" w:hAnsi="Angsana New" w:cs="Angsana New"/>
        </w:rPr>
        <w:t xml:space="preserve">  ประกอบด้วย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394"/>
      </w:tblGrid>
      <w:tr>
        <w:trPr>
          <w:tblHeader w:val="true"/>
        </w:trPr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3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โกศล สุริยาพ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คณะ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ิตติยา พงศ์ปูชนีย์กุล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โอภาส เรืองรจิตปกรณ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ภูมิพัฒน์ สินาเจริ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วิลาศ ปิลกศิร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กรรมการและเลขานุการ</w:t>
            </w:r>
          </w:p>
        </w:tc>
      </w:tr>
    </w:tbl>
    <w:p>
      <w:pPr>
        <w:pStyle w:val="Normal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ที่คณะกรรมการบริษัท ได้มีมติกำหนดนโยบายกำกับดูแลกิจการ เพื่อเป็นแนวทางในการดำเนินงานของบริษัทนั้น เพื่อให้นโยบายดังกล่าวมีผู้ติดตามผลการปฏิบัติ รวมทั้งมีการกำหนดแผนปฏิบัติหรือปรับปรุงนโยบายให้เหมาะสมอย่างสม่ำเสมอ คณะกรรมการบริษัทจึงแต่งตั้งคณะกรรมการติดตามผลการปฏิบัติตามนโยบายกำกับดูแลกิจการ เพื่อทำหน้าที่ดังกล่าว</w:t>
      </w:r>
    </w:p>
    <w:p>
      <w:pPr>
        <w:pStyle w:val="Heading6"/>
        <w:numPr>
          <w:ilvl w:val="0"/>
          <w:numId w:val="0"/>
        </w:numPr>
        <w:ind w:left="1152" w:hanging="0"/>
        <w:jc w:val="both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1080"/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 xml:space="preserve">9.1.3    </w:t>
      </w:r>
      <w:r>
        <w:rPr>
          <w:rFonts w:ascii="Angsana New" w:hAnsi="Angsana New" w:eastAsia="Cordia New" w:cs="Angsana New"/>
        </w:rPr>
        <w:t>การประชุมคณะกรรมการบริษัท</w:t>
      </w:r>
    </w:p>
    <w:p>
      <w:pPr>
        <w:pStyle w:val="Normal"/>
        <w:ind w:left="540" w:firstLine="540"/>
        <w:jc w:val="both"/>
        <w:rPr/>
      </w:pPr>
      <w:r>
        <w:rPr>
          <w:rFonts w:ascii="Angsana New" w:hAnsi="Angsana New" w:cs="Angsana New"/>
        </w:rPr>
        <w:t xml:space="preserve">คณะกรรมการมีกำหนดประชุมโดยปกติเป็นประจำทุกเดือน และมีการประชุมพิเศษเพิ่มตามความจำเป็น โดยมีการกำหนดวาระชัดเจน ล่วงหน้า และมีวาระพิจารณาติดตามผลการดำเนินงานเป็นประจำ มีการส่งหนังสือเชิญประชุมล่วงหน้าโดยกำหนดวาระการประชุมชัดเจน  และรายงานผลการประชุมครั้งก่อน พร้อมทั้งเอกสารที่เกี่ยวข้องให้กับคณะกรรมการล่วงหน้าไม่น้อยกว่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วัน เพื่อให้กรรมการมีเวลาได้ศึกษาข้อมูลก่อนการประชุม ในการประชุมแต่ละครั้งมีการบันทึกการประชุมเป็นลายลักษณ์อักษร และได้ให้คณะกรรมการรับรองรายงานการประชุมดังกล่าวทุกครั้งในการประชุมครั้งถัดไป 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 หากกรรมการอิสระเห็นควรว่า ควรมีการประชุมคณะกรรมการอิสระเป็นการพิเศษเพื่อพิจารณาเรื่องสำคัญ กรรมการอิสระสามารถเรียกประชุมได้ โดยฝ่ายบริหารจะดำเนินการจัดประชุมดังกล่าวโดยเร็ว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ส่งเสริมให้กรรมการติดตามการดำเนินงานของบริษัทฯได้โดยอิสระตลอดเวลาและได้รับรู้ถึงการปฏิบัติตามกฏหมายและข้อกำหนดในสัญญาที่เกี่ยวข้องของบริษัทฯ ตลอดจนได้รับรายงานจากฝ่ายจัดการเกี่ยวกับเรื่องราวที่สำคัญของบริษัท  นอกจากนี้ยังได้จัดให้มีเลขานุการของบริษัท  เพื่อดูแลกิจกรรมต่างๆของคณะกรรมการ  รวมทั้งดูแลให้คณะกรรมการและบริษัทฯ ปฏิบัติให้เป็นไปตามกฎหมายและระเบียบข้อบังคับที่เกี่ยวข้อง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ในปี </w:t>
      </w:r>
      <w:r>
        <w:rPr>
          <w:rFonts w:cs="Angsana New" w:ascii="Angsana New" w:hAnsi="Angsana New"/>
          <w:b/>
          <w:bCs/>
        </w:rPr>
        <w:t xml:space="preserve">2549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 xml:space="preserve">2550  </w:t>
      </w:r>
      <w:r>
        <w:rPr>
          <w:rFonts w:ascii="Angsana New" w:hAnsi="Angsana New" w:cs="Angsana New"/>
          <w:b/>
          <w:b/>
          <w:bCs/>
        </w:rPr>
        <w:t xml:space="preserve">บริษัทฯ มีการประชุมคณะกรรมการทั้งสิ้น </w:t>
      </w:r>
      <w:r>
        <w:rPr>
          <w:rFonts w:cs="Angsana New" w:ascii="Angsana New" w:hAnsi="Angsana New"/>
          <w:b/>
          <w:bCs/>
        </w:rPr>
        <w:t xml:space="preserve">15 </w:t>
      </w:r>
      <w:r>
        <w:rPr>
          <w:rFonts w:ascii="Angsana New" w:hAnsi="Angsana New" w:cs="Angsana New"/>
          <w:b/>
          <w:b/>
          <w:bCs/>
        </w:rPr>
        <w:t xml:space="preserve">ครั้ง และ </w:t>
      </w:r>
      <w:r>
        <w:rPr>
          <w:rFonts w:cs="Angsana New" w:ascii="Angsana New" w:hAnsi="Angsana New"/>
          <w:b/>
          <w:bCs/>
        </w:rPr>
        <w:t xml:space="preserve">16 </w:t>
      </w:r>
      <w:r>
        <w:rPr>
          <w:rFonts w:ascii="Angsana New" w:hAnsi="Angsana New" w:cs="Angsana New"/>
          <w:b/>
          <w:b/>
          <w:bCs/>
        </w:rPr>
        <w:t>ครั้ง ตามลำดับ คณะกรรมการเข้าร่วมดังนี้</w:t>
      </w:r>
    </w:p>
    <w:p>
      <w:pPr>
        <w:pStyle w:val="Normal"/>
        <w:tabs>
          <w:tab w:val="clear" w:pos="720"/>
          <w:tab w:val="center" w:pos="5724" w:leader="none"/>
          <w:tab w:val="center" w:pos="8100" w:leader="none"/>
        </w:tabs>
        <w:ind w:left="540" w:hanging="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ปี </w:t>
      </w:r>
      <w:r>
        <w:rPr>
          <w:rFonts w:cs="Angsana New" w:ascii="Angsana New" w:hAnsi="Angsana New"/>
          <w:b/>
          <w:bCs/>
          <w:sz w:val="24"/>
          <w:szCs w:val="24"/>
        </w:rPr>
        <w:t>255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ปี </w:t>
      </w:r>
      <w:r>
        <w:rPr>
          <w:rFonts w:cs="Angsana New" w:ascii="Angsana New" w:hAnsi="Angsana New"/>
          <w:b/>
          <w:bCs/>
          <w:sz w:val="24"/>
          <w:szCs w:val="24"/>
        </w:rPr>
        <w:t>2549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/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ำแหน่ง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จำนวนครั้งที่เข้าประชุม</w:t>
      </w:r>
      <w:r>
        <w:rPr>
          <w:rFonts w:cs="Angsana New" w:ascii="Angsana New" w:hAnsi="Angsana New"/>
          <w:b/>
          <w:bCs/>
          <w:sz w:val="24"/>
          <w:szCs w:val="24"/>
        </w:rPr>
        <w:tab/>
        <w:t>%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จำนวนครั้งที่เข้าประชุม</w:t>
      </w:r>
      <w:r>
        <w:rPr>
          <w:rFonts w:cs="Angsana New" w:ascii="Angsana New" w:hAnsi="Angsana New"/>
          <w:b/>
          <w:bCs/>
          <w:sz w:val="24"/>
          <w:szCs w:val="24"/>
        </w:rPr>
        <w:tab/>
        <w:t>%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.</w:t>
      </w:r>
      <w:r>
        <w:rPr>
          <w:rFonts w:ascii="Angsana New" w:hAnsi="Angsana New" w:cs="Angsana New"/>
          <w:sz w:val="24"/>
          <w:sz w:val="24"/>
          <w:szCs w:val="24"/>
        </w:rPr>
        <w:t>คุณชัชวาล พรรณลาภ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ประธานกรรมการ</w:t>
      </w:r>
      <w:r>
        <w:rPr>
          <w:rFonts w:cs="Angsana New" w:ascii="Angsana New" w:hAnsi="Angsana New"/>
          <w:sz w:val="24"/>
          <w:szCs w:val="24"/>
        </w:rPr>
        <w:tab/>
        <w:t>15</w:t>
        <w:tab/>
        <w:t>94</w:t>
        <w:tab/>
        <w:t>14</w:t>
        <w:tab/>
        <w:t>93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2.</w:t>
      </w:r>
      <w:r>
        <w:rPr>
          <w:rFonts w:ascii="Angsana New" w:hAnsi="Angsana New" w:cs="Angsana New"/>
          <w:sz w:val="24"/>
          <w:sz w:val="24"/>
          <w:szCs w:val="24"/>
        </w:rPr>
        <w:t>คุณอนุพงษ์    อัศวโภคิน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รองประธานกรรมการ</w:t>
      </w:r>
      <w:r>
        <w:rPr>
          <w:rFonts w:cs="Angsana New" w:ascii="Angsana New" w:hAnsi="Angsana New"/>
          <w:sz w:val="24"/>
          <w:szCs w:val="24"/>
        </w:rPr>
        <w:t>/</w:t>
        <w:tab/>
        <w:t xml:space="preserve"> 16</w:t>
        <w:tab/>
        <w:t>100</w:t>
        <w:tab/>
        <w:t>15</w:t>
        <w:tab/>
        <w:t>100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ประธานเจ้าหน้าที่บริหาร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3. </w:t>
      </w:r>
      <w:r>
        <w:rPr>
          <w:rFonts w:ascii="Angsana New" w:hAnsi="Angsana New" w:cs="Angsana New"/>
          <w:sz w:val="24"/>
          <w:sz w:val="24"/>
          <w:szCs w:val="24"/>
        </w:rPr>
        <w:t>คุณพยนต์ ศักดิ์เดชยนต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รองประธานกรรมการ</w:t>
      </w:r>
      <w:r>
        <w:rPr>
          <w:rFonts w:cs="Angsana New" w:ascii="Angsana New" w:hAnsi="Angsana New"/>
          <w:sz w:val="24"/>
          <w:szCs w:val="24"/>
        </w:rPr>
        <w:tab/>
        <w:t>14</w:t>
        <w:tab/>
        <w:t>88</w:t>
        <w:tab/>
        <w:t>12</w:t>
        <w:tab/>
        <w:t>80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4. </w:t>
      </w:r>
      <w:r>
        <w:rPr>
          <w:rFonts w:ascii="Angsana New" w:hAnsi="Angsana New" w:cs="Angsana New"/>
          <w:sz w:val="24"/>
          <w:sz w:val="24"/>
          <w:szCs w:val="24"/>
        </w:rPr>
        <w:t>คุณพิเชษฐ วิภวศุภก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และกรรมการผู้จัดการ</w:t>
      </w:r>
      <w:r>
        <w:rPr>
          <w:rFonts w:cs="Angsana New" w:ascii="Angsana New" w:hAnsi="Angsana New"/>
          <w:sz w:val="24"/>
          <w:szCs w:val="24"/>
        </w:rPr>
        <w:tab/>
        <w:t>16</w:t>
        <w:tab/>
        <w:t>100</w:t>
        <w:tab/>
        <w:t>15</w:t>
        <w:tab/>
        <w:t>100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5. </w:t>
      </w:r>
      <w:r>
        <w:rPr>
          <w:rFonts w:ascii="Angsana New" w:hAnsi="Angsana New" w:cs="Angsana New"/>
          <w:sz w:val="24"/>
          <w:sz w:val="24"/>
          <w:szCs w:val="24"/>
        </w:rPr>
        <w:t>คุณพงส์ สารสิน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>13</w:t>
        <w:tab/>
        <w:t>81</w:t>
        <w:tab/>
        <w:t>12</w:t>
        <w:tab/>
        <w:t>80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6. </w:t>
      </w:r>
      <w:r>
        <w:rPr>
          <w:rFonts w:ascii="Angsana New" w:hAnsi="Angsana New" w:cs="Angsana New"/>
          <w:sz w:val="24"/>
          <w:sz w:val="24"/>
          <w:szCs w:val="24"/>
        </w:rPr>
        <w:t>คุณชัยรัตน์ ธรรมพี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>16</w:t>
        <w:tab/>
        <w:t>100</w:t>
        <w:tab/>
        <w:t>13</w:t>
        <w:tab/>
        <w:t>87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7. </w:t>
      </w:r>
      <w:r>
        <w:rPr>
          <w:rFonts w:ascii="Angsana New" w:hAnsi="Angsana New" w:cs="Angsana New"/>
          <w:sz w:val="24"/>
          <w:sz w:val="24"/>
          <w:szCs w:val="24"/>
        </w:rPr>
        <w:t>คุณจรูญศักดิ์ บัณฑูรจินด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ab/>
        <w:t>16</w:t>
        <w:tab/>
        <w:t>100</w:t>
        <w:tab/>
        <w:t>15</w:t>
        <w:tab/>
        <w:t>100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8. </w:t>
      </w:r>
      <w:r>
        <w:rPr>
          <w:rFonts w:ascii="Angsana New" w:hAnsi="Angsana New" w:cs="Angsana New"/>
          <w:sz w:val="24"/>
          <w:sz w:val="24"/>
          <w:szCs w:val="24"/>
        </w:rPr>
        <w:t>คุณชอ สิงหเสนี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อิสระ</w:t>
      </w:r>
      <w:r>
        <w:rPr>
          <w:rFonts w:cs="Angsana New" w:ascii="Angsana New" w:hAnsi="Angsana New"/>
          <w:sz w:val="24"/>
          <w:szCs w:val="24"/>
        </w:rPr>
        <w:tab/>
        <w:t>14</w:t>
        <w:tab/>
        <w:t>88</w:t>
        <w:tab/>
        <w:t>13</w:t>
        <w:tab/>
        <w:t>87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9. </w:t>
      </w:r>
      <w:r>
        <w:rPr>
          <w:rFonts w:ascii="Angsana New" w:hAnsi="Angsana New" w:cs="Angsana New"/>
          <w:sz w:val="24"/>
          <w:sz w:val="24"/>
          <w:szCs w:val="24"/>
        </w:rPr>
        <w:t>คุณวิลาศ ปิลกศิริ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และเลขานุการคณะกรรมการ</w:t>
      </w:r>
      <w:r>
        <w:rPr>
          <w:rFonts w:cs="Angsana New" w:ascii="Angsana New" w:hAnsi="Angsana New"/>
          <w:sz w:val="24"/>
          <w:szCs w:val="24"/>
        </w:rPr>
        <w:tab/>
        <w:t>16</w:t>
        <w:tab/>
        <w:t>100</w:t>
        <w:tab/>
        <w:t>15</w:t>
        <w:tab/>
        <w:t>100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10. </w:t>
      </w:r>
      <w:r>
        <w:rPr>
          <w:rFonts w:ascii="Angsana New" w:hAnsi="Angsana New" w:cs="Angsana New"/>
          <w:sz w:val="24"/>
          <w:sz w:val="24"/>
          <w:szCs w:val="24"/>
        </w:rPr>
        <w:t>ดร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นริศ ชัยสูตร</w:t>
      </w:r>
      <w:r>
        <w:rPr>
          <w:rFonts w:cs="Angsana New" w:ascii="Angsana New" w:hAnsi="Angsana New"/>
          <w:b/>
          <w:bCs/>
          <w:vertAlign w:val="superscript"/>
        </w:rPr>
        <w:t>*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และประธานกรรมการตรวจสอบ</w:t>
      </w:r>
      <w:r>
        <w:rPr>
          <w:rFonts w:cs="Angsana New" w:ascii="Angsana New" w:hAnsi="Angsana New"/>
          <w:sz w:val="24"/>
          <w:szCs w:val="24"/>
        </w:rPr>
        <w:tab/>
        <w:t>14</w:t>
        <w:tab/>
        <w:t>88</w:t>
        <w:tab/>
        <w:t>13</w:t>
        <w:tab/>
        <w:t>87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1.</w:t>
      </w:r>
      <w:r>
        <w:rPr>
          <w:rFonts w:ascii="Angsana New" w:hAnsi="Angsana New" w:cs="Angsana New"/>
          <w:sz w:val="24"/>
          <w:sz w:val="24"/>
          <w:szCs w:val="24"/>
        </w:rPr>
        <w:t>คุณโกศล สุริยาพ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และกรรมการตรวจสอบ</w:t>
      </w:r>
      <w:r>
        <w:rPr>
          <w:rFonts w:cs="Angsana New" w:ascii="Angsana New" w:hAnsi="Angsana New"/>
          <w:sz w:val="24"/>
          <w:szCs w:val="24"/>
        </w:rPr>
        <w:tab/>
        <w:t>16</w:t>
        <w:tab/>
        <w:t>100</w:t>
        <w:tab/>
        <w:t>13</w:t>
        <w:tab/>
        <w:t>87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2.</w:t>
      </w:r>
      <w:r>
        <w:rPr>
          <w:rFonts w:ascii="Angsana New" w:hAnsi="Angsana New" w:cs="Angsana New"/>
          <w:sz w:val="24"/>
          <w:sz w:val="24"/>
          <w:szCs w:val="24"/>
        </w:rPr>
        <w:t>คุณนนท์จิตร  ตุลยานนท์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และกรรมการตรวจสอบ</w:t>
      </w:r>
      <w:r>
        <w:rPr>
          <w:rFonts w:cs="Angsana New" w:ascii="Angsana New" w:hAnsi="Angsana New"/>
          <w:sz w:val="24"/>
          <w:szCs w:val="24"/>
        </w:rPr>
        <w:tab/>
        <w:t>16</w:t>
        <w:tab/>
        <w:t>100</w:t>
        <w:tab/>
        <w:t>14</w:t>
        <w:tab/>
        <w:t>93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กรรมการอิสระ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13.</w:t>
      </w:r>
      <w:r>
        <w:rPr>
          <w:rFonts w:ascii="Angsana New" w:hAnsi="Angsana New" w:cs="Angsana New"/>
          <w:sz w:val="24"/>
          <w:sz w:val="24"/>
          <w:szCs w:val="24"/>
        </w:rPr>
        <w:t>คุณศิริพงษ์ สมบัติศิริ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รรมการและกรรมการตรวจสอบ</w:t>
      </w:r>
      <w:r>
        <w:rPr>
          <w:rFonts w:cs="Angsana New" w:ascii="Angsana New" w:hAnsi="Angsana New"/>
          <w:sz w:val="24"/>
          <w:szCs w:val="24"/>
        </w:rPr>
        <w:tab/>
        <w:t>11</w:t>
        <w:tab/>
        <w:t>69</w:t>
        <w:tab/>
        <w:t>13</w:t>
        <w:tab/>
        <w:t>87</w:t>
      </w:r>
    </w:p>
    <w:p>
      <w:pPr>
        <w:pStyle w:val="Normal"/>
        <w:tabs>
          <w:tab w:val="clear" w:pos="720"/>
          <w:tab w:val="left" w:pos="2484" w:leader="none"/>
          <w:tab w:val="center" w:pos="5292" w:leader="none"/>
          <w:tab w:val="center" w:pos="6372" w:leader="none"/>
          <w:tab w:val="center" w:pos="7560" w:leader="none"/>
          <w:tab w:val="center" w:pos="8748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                      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กรรมการอิสระ</w:t>
      </w:r>
    </w:p>
    <w:p>
      <w:pPr>
        <w:pStyle w:val="Normal"/>
        <w:ind w:left="7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ดร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นริศ ชัยสูตร ได้รับการแต่งตั้งให้ดำรงตำแหน่งประธานกรรมการตรวจสอบ  ตามมติที่ประชุมคณะกรรมการ เมื่อวันที่ </w:t>
      </w:r>
      <w:r>
        <w:rPr>
          <w:rFonts w:cs="Angsana New" w:ascii="Angsana New" w:hAnsi="Angsana New"/>
          <w:sz w:val="24"/>
          <w:szCs w:val="24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>2549</w:t>
      </w:r>
    </w:p>
    <w:p>
      <w:pPr>
        <w:pStyle w:val="Normal"/>
        <w:ind w:left="7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>กรรมการตรวจสอบบางท่านไม่สามารถเข้าร่วมประชุมบางครั้ง เนื่องจากติดภารกิจ</w:t>
      </w:r>
    </w:p>
    <w:p>
      <w:pPr>
        <w:pStyle w:val="Normal"/>
        <w:ind w:left="7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756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188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ผู้บริหาร ซึ่งมีคุณสมบัติตามพระราชบัญญัติบริษัทมหาชนจำกัด พ</w:t>
      </w:r>
      <w:r>
        <w:rPr>
          <w:rFonts w:cs="Angsana New" w:ascii="Angsana New" w:hAnsi="Angsana New"/>
          <w:b/>
          <w:bCs/>
          <w:u w:val="single"/>
        </w:rPr>
        <w:t>.</w:t>
      </w:r>
      <w:r>
        <w:rPr>
          <w:rFonts w:ascii="Angsana New" w:hAnsi="Angsana New" w:cs="Angsana New"/>
          <w:b/>
          <w:b/>
          <w:bCs/>
          <w:u w:val="single"/>
        </w:rPr>
        <w:t>ศ</w:t>
      </w:r>
      <w:r>
        <w:rPr>
          <w:rFonts w:cs="Angsana New" w:ascii="Angsana New" w:hAnsi="Angsana New"/>
          <w:b/>
          <w:bCs/>
          <w:u w:val="single"/>
        </w:rPr>
        <w:t xml:space="preserve">. 2535 </w:t>
      </w:r>
      <w:r>
        <w:rPr>
          <w:rFonts w:ascii="Angsana New" w:hAnsi="Angsana New" w:cs="Angsana New"/>
          <w:b/>
          <w:b/>
          <w:bCs/>
          <w:u w:val="single"/>
        </w:rPr>
        <w:t>และตามประกาศสำนักคณะกรรมการกำกับหลักทรัพย์และตลาดหลักทรัพย์ที่เกี่ยวข้อง  ประกอบด้วย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252"/>
      </w:tblGrid>
      <w:tr>
        <w:trPr/>
        <w:tc>
          <w:tcPr>
            <w:tcW w:w="34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 – นามสกุล</w:t>
            </w:r>
          </w:p>
        </w:tc>
        <w:tc>
          <w:tcPr>
            <w:tcW w:w="425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เจ้าหน้าที่บริห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พิเชษฐ  วิภวศุภกร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จัด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จรูญศักดิ์ บัณฑูรจินดา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องกรรมการผู้จัดการกลุ่ม 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วสันต์ นฤนาทไพศา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องกรรมการผู้จัดการกลุ่ม </w:t>
            </w:r>
            <w:r>
              <w:rPr>
                <w:rFonts w:cs="Angsana New" w:ascii="Angsana New" w:hAnsi="Angsana New"/>
              </w:rPr>
              <w:t xml:space="preserve">2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วิษณุ สุชาติล้ำพงศ์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รองกรรมการผู้จัดการกลุ่ม 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งสาวกิตติยา พงศ์ปูชนีย์กุ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จัดการฝ่ายบัญชี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โอภาส เรืองรจิตปกรณ์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องกรรมการผู้จัดการฝ่ายการเงิน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>นายปิยวัฒน์ สื่อไพศาล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กรรมการผู้จัดการกลุ่ม 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</w:t>
            </w:r>
            <w:r>
              <w:rPr>
                <w:rFonts w:ascii="Angsana New" w:hAnsi="Angsana New" w:cs="Angsana New"/>
              </w:rPr>
              <w:t>นายธงชัย  จรัสกุลชัย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จัดการฝ่ายพัฒนาโครงการ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ภูมิพัฒน์  สินาเจริ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จัดการฝ่ายวางแผนพัฒนาธุรกิจและนักลงทุนสัมพันธ์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ศิริวัฒน์ วิวัฒน์สกุลเจริญ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อาวุโสฝ่ายทรัพยากรบุคคล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ายโกวิท โกกิลกนิษฐ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ฎหมาย</w:t>
            </w:r>
          </w:p>
        </w:tc>
      </w:tr>
    </w:tbl>
    <w:p>
      <w:pPr>
        <w:pStyle w:val="IndexHeading"/>
        <w:ind w:left="1080" w:hanging="0"/>
        <w:rPr>
          <w:rFonts w:ascii="Angsana New" w:hAnsi="Angsana New" w:eastAsia="Cordia New" w:cs="Angsana New"/>
          <w:b w:val="false"/>
          <w:b w:val="false"/>
          <w:bCs w:val="false"/>
          <w:szCs w:val="28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Cs w:val="28"/>
          <w:lang w:val="en-US"/>
        </w:rPr>
      </w:r>
    </w:p>
    <w:p>
      <w:pPr>
        <w:pStyle w:val="IndexHeading"/>
        <w:ind w:left="1080" w:hanging="0"/>
        <w:rPr>
          <w:rFonts w:ascii="Angsana New" w:hAnsi="Angsana New" w:eastAsia="Cordia New" w:cs="Angsana New"/>
          <w:b w:val="false"/>
          <w:b w:val="false"/>
          <w:bCs w:val="false"/>
          <w:szCs w:val="28"/>
          <w:lang w:val="en-US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Cs w:val="28"/>
          <w:lang w:val="en-US"/>
        </w:rPr>
        <w:t>กรรมการผู้จัดการเป็นผู้รับมอบอำนาจจากคณะกรรมการบริษัท  โดยมีอำนาจหน้าที่ดังต่อไปนี้</w:t>
      </w:r>
    </w:p>
    <w:p>
      <w:pPr>
        <w:pStyle w:val="NormalAngsanaNew"/>
        <w:numPr>
          <w:ilvl w:val="1"/>
          <w:numId w:val="21"/>
        </w:numPr>
        <w:rPr/>
      </w:pPr>
      <w:r>
        <w:rPr/>
        <w:t>บริหารงานในเรื่องเกี่ยวกับการดำเนินงานตามปกติธุรกิจของบริษัท</w:t>
      </w:r>
    </w:p>
    <w:p>
      <w:pPr>
        <w:pStyle w:val="Normal"/>
        <w:numPr>
          <w:ilvl w:val="1"/>
          <w:numId w:val="2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ลั่นกรองการลงทุนต่างๆ เพื่อนำมาเสนอต่อคณะกรรมการบริษัทเพื่อพิจารณาอนุมัติ</w:t>
      </w:r>
    </w:p>
    <w:p>
      <w:pPr>
        <w:pStyle w:val="Normal"/>
        <w:numPr>
          <w:ilvl w:val="1"/>
          <w:numId w:val="2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จัดทำงบประมาณประจำปี  เพื่อนำเสนอต่อคณะกรรมการบริษัทเพื่อพิจารณาอนุมัติ</w:t>
      </w:r>
    </w:p>
    <w:p>
      <w:pPr>
        <w:pStyle w:val="Normal"/>
        <w:numPr>
          <w:ilvl w:val="1"/>
          <w:numId w:val="2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ๆ ที่ได้รับมอบหมายจากคณะกรรมการเป็นกรณีๆ</w:t>
      </w:r>
    </w:p>
    <w:p>
      <w:pPr>
        <w:pStyle w:val="Index1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Index1"/>
        <w:rPr/>
      </w:pPr>
      <w:r>
        <w:rPr/>
        <w:t>ทั้งนี้การอนุมัติรายการต่างๆ  จะต้องไม่มีลักษณะเป็นการอนุมัติรายการที่ทำให้ผู้รับมอบอำนาจสามารถอนุมัติรายการที่ตนหรือบุคคลที่อาจมีความขัดแย้ง  มีส่วนได้เสีย  หรืออาจมีความขัดแย้งทางผลประโยชน์อื่นใด กับบริษัท หรือบริษัทย่อย  ยกเว้นเป็นการอนุมัติรายการที่เป็นไปตามปกติธุรกิจที่มีการกำหนดขอบเขตที่ชัดเจ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IndexHeading"/>
        <w:ind w:left="540" w:hanging="540"/>
        <w:rPr>
          <w:rFonts w:ascii="Angsana New" w:hAnsi="Angsana New" w:eastAsia="Cordia New" w:cs="Angsana New"/>
          <w:szCs w:val="28"/>
          <w:lang w:val="en-US"/>
        </w:rPr>
      </w:pPr>
      <w:r>
        <w:rPr>
          <w:rFonts w:eastAsia="Cordia New" w:cs="Angsana New" w:ascii="Angsana New" w:hAnsi="Angsana New"/>
          <w:szCs w:val="28"/>
          <w:lang w:val="en-US"/>
        </w:rPr>
        <w:t xml:space="preserve">9.2    </w:t>
        <w:tab/>
      </w:r>
      <w:r>
        <w:rPr>
          <w:rFonts w:ascii="Angsana New" w:hAnsi="Angsana New" w:eastAsia="Cordia New" w:cs="Angsana New"/>
          <w:szCs w:val="28"/>
          <w:lang w:val="en-US"/>
        </w:rPr>
        <w:t>การสรรหากรรมการและผู้บริหาร</w:t>
      </w:r>
    </w:p>
    <w:p>
      <w:pPr>
        <w:pStyle w:val="TextBody"/>
        <w:tabs>
          <w:tab w:val="clear" w:pos="900"/>
        </w:tabs>
        <w:ind w:firstLine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ให้สะดวกในการสรรหา คณะกรรมการโดยคณะอนุกรรมการสรรหาฯ ได้กำหนดประเภทของกรรมการและให้นิยามของกรรมการออกเป็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ประเภท ดังนี้</w:t>
      </w:r>
    </w:p>
    <w:p>
      <w:pPr>
        <w:pStyle w:val="TextBody"/>
        <w:tabs>
          <w:tab w:val="clear" w:pos="900"/>
          <w:tab w:val="left" w:pos="1404" w:leader="none"/>
        </w:tabs>
        <w:ind w:left="3150" w:hanging="207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>กรรมการอิสระ หมายถึง บุคคลที่</w:t>
      </w:r>
    </w:p>
    <w:p>
      <w:pPr>
        <w:pStyle w:val="TextBody"/>
        <w:tabs>
          <w:tab w:val="clear" w:pos="900"/>
        </w:tabs>
        <w:ind w:left="280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เป็นอิสระจากผู้ถือหุ้นรายใหญ่หรือผู้ที่เกี่ยวข้อง</w:t>
      </w:r>
    </w:p>
    <w:p>
      <w:pPr>
        <w:pStyle w:val="TextBody"/>
        <w:tabs>
          <w:tab w:val="clear" w:pos="900"/>
        </w:tabs>
        <w:ind w:left="280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เป็นอิสระจากผู้บริหารหรือผู้ที่เกี่ยวข้อง</w:t>
      </w:r>
    </w:p>
    <w:p>
      <w:pPr>
        <w:pStyle w:val="TextBody"/>
        <w:tabs>
          <w:tab w:val="clear" w:pos="900"/>
        </w:tabs>
        <w:ind w:left="280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ถือหุ้นในบริษัท ไม่เกินร้อยละ </w:t>
      </w:r>
      <w:r>
        <w:rPr>
          <w:rFonts w:cs="Angsana New" w:ascii="Angsana New" w:hAnsi="Angsana New"/>
        </w:rPr>
        <w:t>5</w:t>
      </w:r>
    </w:p>
    <w:p>
      <w:pPr>
        <w:pStyle w:val="TextBody"/>
        <w:tabs>
          <w:tab w:val="clear" w:pos="900"/>
        </w:tabs>
        <w:ind w:left="280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ไม่ได้เป็นผู้บริหารของบริษัท หรือบริษัทย่อย</w:t>
      </w:r>
    </w:p>
    <w:p>
      <w:pPr>
        <w:pStyle w:val="TextBody"/>
        <w:tabs>
          <w:tab w:val="clear" w:pos="900"/>
        </w:tabs>
        <w:ind w:left="280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สามารถทำหน้าที่คุ้มครองผลประโยชน์ของผู้ถือหุ้นทุกรายได้อย่างเท่าเทียมกัน</w:t>
      </w:r>
    </w:p>
    <w:p>
      <w:pPr>
        <w:pStyle w:val="TextBody"/>
        <w:numPr>
          <w:ilvl w:val="0"/>
          <w:numId w:val="13"/>
        </w:numPr>
        <w:tabs>
          <w:tab w:val="clear" w:pos="900"/>
          <w:tab w:val="left" w:pos="1404" w:leader="none"/>
        </w:tabs>
        <w:ind w:left="1404" w:hanging="32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ที่มาจากบริษัทในเคร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บริษัทในเครือหมายถึ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นิติบุคคลที่บริษัทเข้าไปถือหุ้นทั้งโดยทางตรงหรือทางอ้อม ตั้งแต่ร้อยละ </w:t>
      </w:r>
      <w:r>
        <w:rPr>
          <w:rFonts w:cs="Angsana New" w:ascii="Angsana New" w:hAnsi="Angsana New"/>
        </w:rPr>
        <w:t>50</w:t>
      </w:r>
    </w:p>
    <w:p>
      <w:pPr>
        <w:pStyle w:val="TextBody"/>
        <w:numPr>
          <w:ilvl w:val="0"/>
          <w:numId w:val="13"/>
        </w:numPr>
        <w:tabs>
          <w:tab w:val="clear" w:pos="900"/>
          <w:tab w:val="left" w:pos="1404" w:leader="none"/>
        </w:tabs>
        <w:ind w:left="1404" w:hanging="32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รมการที่มาจากบริษัทที่เกี่ยวข้อง โดยบริษัทที่เกี่ยวข้องหมายถึง นิติบุคคลที่บริษัทเข้าไปถือหุ้นทั้งโดยทางตรงหรือทางอ้อมน้อยกว่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รวมทั้งนิติบุคคลที่มีนิยามเข้าข่ายนิติบุคคลตามมาตรา </w:t>
      </w:r>
      <w:r>
        <w:rPr>
          <w:rFonts w:cs="Angsana New" w:ascii="Angsana New" w:hAnsi="Angsana New"/>
        </w:rPr>
        <w:t xml:space="preserve">258 (3)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(7) </w:t>
      </w:r>
      <w:r>
        <w:rPr>
          <w:rFonts w:ascii="Angsana New" w:hAnsi="Angsana New" w:cs="Angsana New"/>
        </w:rPr>
        <w:t>แห่ง พร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TextBody"/>
        <w:numPr>
          <w:ilvl w:val="0"/>
          <w:numId w:val="13"/>
        </w:numPr>
        <w:tabs>
          <w:tab w:val="clear" w:pos="900"/>
          <w:tab w:val="left" w:pos="1404" w:leader="none"/>
        </w:tabs>
        <w:ind w:left="1404" w:hanging="32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ที่เป็นผู้บริหาร หมายถึงบุคคลที่เป็นลูกจ้างประจำ ทำหน้าที่บริหารบริษัท มีตำแหน่งหน้าที่ชัดเจนในบริษัท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มีกรรมการอิสระทั้งสิ้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ท่าน จากจำนวนกรรมการทั้งสิ้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ท่าน โดย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ท่านทำหน้าที่เป็นกรรมการตรวจสอบด้วย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่าตอบแทนกรรมการและผู้บริหาร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3.1</w:t>
        <w:tab/>
      </w:r>
      <w:r>
        <w:rPr>
          <w:rFonts w:ascii="Angsana New" w:hAnsi="Angsana New" w:cs="Angsana New"/>
          <w:b/>
          <w:b/>
          <w:bCs/>
        </w:rPr>
        <w:t>ค่าตอบแทนที่เป็นตัว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 xml:space="preserve">บริษัทได้กำหนดค่าตอบแทนกรรมการไว้อย่างชัดเจนและโปร่งใสและมีคุณสมบัติเหมาะสมกับหน้าที่และความรับผิดชอบที่ได้รับมอบหมาย  ซึ่งได้ขออนุมัติจากที่ประชุมผู้ถือหุ้นแล้ว  </w:t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บริษัทได้กำหนดค่าตอบแทนผู้บริหารตามหน้าที่  ความรับผิดชอบและผลการดำเนินงาน                                                   ของผู้บริหารแต่ละท่านอย่างเหมาะสม</w:t>
      </w:r>
    </w:p>
    <w:p>
      <w:pPr>
        <w:pStyle w:val="Normal"/>
        <w:tabs>
          <w:tab w:val="clear" w:pos="720"/>
          <w:tab w:val="left" w:pos="1620" w:leader="none"/>
        </w:tabs>
        <w:ind w:left="1620" w:hanging="48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)    </w:t>
        <w:tab/>
      </w:r>
      <w:r>
        <w:rPr>
          <w:rFonts w:ascii="Angsana New" w:hAnsi="Angsana New" w:cs="Angsana New"/>
          <w:b/>
          <w:b/>
          <w:bCs/>
        </w:rPr>
        <w:t xml:space="preserve">ค่าตอบแทนกรรมการบริษัทเป็นค่าตอบแทนในรูปของเบี้ยประชุมและบำเหน็จกรรมการ 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9 </w:t>
      </w:r>
      <w:r>
        <w:rPr>
          <w:rFonts w:ascii="Angsana New" w:hAnsi="Angsana New" w:cs="Angsana New"/>
          <w:b/>
          <w:b/>
          <w:bCs/>
        </w:rPr>
        <w:t xml:space="preserve">และ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50 </w:t>
      </w:r>
      <w:r>
        <w:rPr>
          <w:rFonts w:ascii="Angsana New" w:hAnsi="Angsana New" w:cs="Angsana New"/>
          <w:b/>
          <w:b/>
          <w:bCs/>
        </w:rPr>
        <w:t>มีรายละเอียดดังนี้</w:t>
      </w:r>
    </w:p>
    <w:p>
      <w:pPr>
        <w:pStyle w:val="Normal"/>
        <w:tabs>
          <w:tab w:val="clear" w:pos="720"/>
          <w:tab w:val="left" w:pos="1620" w:leader="none"/>
        </w:tabs>
        <w:ind w:left="1620" w:hanging="48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"/>
        <w:gridCol w:w="1511"/>
        <w:gridCol w:w="1"/>
        <w:gridCol w:w="1943"/>
        <w:gridCol w:w="1"/>
        <w:gridCol w:w="702"/>
        <w:gridCol w:w="999"/>
        <w:gridCol w:w="930"/>
        <w:gridCol w:w="1"/>
        <w:gridCol w:w="710"/>
        <w:gridCol w:w="934"/>
        <w:gridCol w:w="927"/>
        <w:gridCol w:w="1"/>
      </w:tblGrid>
      <w:tr>
        <w:trPr>
          <w:tblHeader w:val="true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ยนามกรรมการ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49</w:t>
            </w:r>
          </w:p>
        </w:tc>
      </w:tr>
      <w:tr>
        <w:trPr>
          <w:tblHeader w:val="true"/>
        </w:trPr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ข้า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ำเหน็จกรรมการ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ค่าตอบแทน 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ข้า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ำเหน็จกรรมการ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่าตอบแทน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นายชัชวาล  พรรณลาภ 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ธานกรรม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360,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360,000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อนุพงษ์ อัศวโภคิน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ที่เป็นผู้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หาร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องประธานกรรมการและประธานเจ้าหน้าที่บริห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th-TH"/>
              </w:rPr>
              <w:t>นายพยนต์  ศักดิ์เดชยนต์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ที่มาจาก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ที่เกี่ยวข้อง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องประธานกรรมก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8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0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นายพิเชษฐ วิภวศุภกร 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ที่เป็นผู้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หาร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และกรรมการผู้จัดก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นายพงส์ สารสิน 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ที่มาจา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ที่เกี่ยวข้อง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ชัยรัตน์ ธรรมพีร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ที่มาจา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ที่เกี่ยวข้อง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จรูญศักดิ์ บัณฑูรจินด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ที่เป็นผู้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หาร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8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ชอ สิงหเสน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both"/>
              <w:rPr>
                <w:rFonts w:eastAsia="Cordia New" w:cs="Angsana New"/>
                <w:sz w:val="22"/>
                <w:szCs w:val="22"/>
              </w:rPr>
            </w:pPr>
            <w:r>
              <w:rPr>
                <w:rFonts w:eastAsia="Cordi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9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วิลาศ ปิลกศิริ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ที่มาจาก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ที่เกี่ยวข้อง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และเลขานุการ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ไม่มี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0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ร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ริศ  ชัยสูตร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ตรวจสอบ</w:t>
            </w:r>
            <w:r>
              <w:rPr>
                <w:rFonts w:eastAsia="Cordia New"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และประธานกรรมการตรวจสอบ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5,000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1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โกศล สุริยาพร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ตรวจสอบ</w:t>
            </w:r>
            <w:r>
              <w:rPr>
                <w:rFonts w:eastAsia="Cordia New"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และกรรมการตรวจสอบ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87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นนท์จิตร ตุลยานนท์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ตรวจสอบ</w:t>
            </w:r>
            <w:r>
              <w:rPr>
                <w:rFonts w:eastAsia="Cordia New"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และกรรมการตรวจสอบ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%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3%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</w:tr>
      <w:tr>
        <w:trPr/>
        <w:tc>
          <w:tcPr>
            <w:tcW w:w="1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3.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ายศิริพงษ์ สมบัติศิริ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ตรวจสอบ</w:t>
            </w:r>
            <w:r>
              <w:rPr>
                <w:rFonts w:eastAsia="Cordia New"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eastAsia="Cordia New" w:cs="Angsana New"/>
                <w:sz w:val="22"/>
                <w:sz w:val="22"/>
                <w:szCs w:val="22"/>
              </w:rPr>
              <w:t>กรรมการอิสระ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รมการและกรรมการตรวจสอบ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%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00,0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%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25,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0,000</w:t>
            </w:r>
          </w:p>
        </w:tc>
      </w:tr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รว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,600,0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,10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1,625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>2,045,000</w:t>
            </w:r>
          </w:p>
        </w:tc>
      </w:tr>
      <w:tr>
        <w:trPr>
          <w:cantSplit w:val="true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การประชุมทั้งสิ้น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6  </w:t>
            </w:r>
            <w:r>
              <w:rPr>
                <w:rFonts w:ascii="Angsana New" w:hAnsi="Angsana New" w:cs="Angsana New"/>
                <w:b/>
                <w:b/>
                <w:bCs/>
              </w:rPr>
              <w:t>ครั้ง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5  </w:t>
            </w:r>
            <w:r>
              <w:rPr>
                <w:rFonts w:ascii="Angsana New" w:hAnsi="Angsana New" w:cs="Angsana New"/>
                <w:b/>
                <w:b/>
                <w:bCs/>
              </w:rPr>
              <w:t>ครั้ง</w:t>
            </w:r>
          </w:p>
        </w:tc>
      </w:tr>
    </w:tbl>
    <w:p>
      <w:pPr>
        <w:pStyle w:val="Normal"/>
        <w:ind w:left="-108" w:hanging="32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1) 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จัดสรรตามโครงการจัดสรรหลักทรัพย์ให้พนักงานเป็นหุ้นสามัญเพิ่มทุนจำนวน </w:t>
      </w:r>
      <w:r>
        <w:rPr>
          <w:rFonts w:cs="Angsana New" w:ascii="Angsana New" w:hAnsi="Angsana New"/>
          <w:sz w:val="24"/>
          <w:szCs w:val="24"/>
        </w:rPr>
        <w:t xml:space="preserve">1,103,000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</w:p>
    <w:p>
      <w:pPr>
        <w:pStyle w:val="Normal"/>
        <w:ind w:left="-108" w:hanging="32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2) 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50 </w:t>
      </w:r>
      <w:r>
        <w:rPr>
          <w:rFonts w:ascii="Angsana New" w:hAnsi="Angsana New" w:cs="Angsana New"/>
          <w:sz w:val="24"/>
          <w:sz w:val="24"/>
          <w:szCs w:val="24"/>
        </w:rPr>
        <w:t>ได้รับจัดสรรตามโครงการจัดสรรหลักทรัพย์ให้พนักงานเป็นหุ้นสามัญเพิ่มทุนจำนว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933,000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</w:p>
    <w:p>
      <w:pPr>
        <w:pStyle w:val="Normal"/>
        <w:ind w:left="-108" w:hanging="32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(3)   </w:t>
      </w:r>
      <w:r>
        <w:rPr>
          <w:rFonts w:ascii="Angsana New" w:hAnsi="Angsana New" w:cs="Angsana New"/>
          <w:sz w:val="24"/>
          <w:sz w:val="24"/>
          <w:szCs w:val="24"/>
        </w:rPr>
        <w:t>ดร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นริศ ชัยสูตร ได้รับการแต่งตั้งให้ดำรงตำแหน่งประธานกรรมการตรวจสอบ  ตามมติที่ประชุมคณะกรรมการ เมื่อวันที่ </w:t>
      </w:r>
      <w:r>
        <w:rPr>
          <w:rFonts w:cs="Angsana New" w:ascii="Angsana New" w:hAnsi="Angsana New"/>
          <w:sz w:val="24"/>
          <w:szCs w:val="24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</w:rPr>
        <w:t xml:space="preserve">พฤศจิกายน </w:t>
      </w:r>
      <w:r>
        <w:rPr>
          <w:rFonts w:cs="Angsana New" w:ascii="Angsana New" w:hAnsi="Angsana New"/>
          <w:sz w:val="24"/>
          <w:szCs w:val="24"/>
        </w:rPr>
        <w:t>2549</w:t>
      </w:r>
    </w:p>
    <w:p>
      <w:pPr>
        <w:pStyle w:val="Normal"/>
        <w:ind w:left="-108" w:hanging="32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620" w:hanging="48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)    </w:t>
      </w:r>
      <w:r>
        <w:rPr>
          <w:rFonts w:ascii="Angsana New" w:hAnsi="Angsana New" w:cs="Angsana New"/>
          <w:b/>
          <w:b/>
          <w:bCs/>
        </w:rPr>
        <w:t xml:space="preserve">ค่าตอบแทนกรรมการบริหารและผู้บริหาร  สำหรับปี </w:t>
      </w:r>
      <w:r>
        <w:rPr>
          <w:rFonts w:cs="Angsana New" w:ascii="Angsana New" w:hAnsi="Angsana New"/>
          <w:b/>
          <w:bCs/>
        </w:rPr>
        <w:t xml:space="preserve">2550  </w:t>
      </w:r>
      <w:r>
        <w:rPr>
          <w:rFonts w:ascii="Angsana New" w:hAnsi="Angsana New" w:cs="Angsana New"/>
          <w:b/>
          <w:b/>
          <w:bCs/>
        </w:rPr>
        <w:t>ดังนี้</w:t>
      </w:r>
    </w:p>
    <w:p>
      <w:pPr>
        <w:pStyle w:val="Header"/>
        <w:tabs>
          <w:tab w:val="clear" w:pos="4153"/>
          <w:tab w:val="clear" w:pos="8306"/>
        </w:tabs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ตอบแทนของกรรมการบริหารและผู้บริหาร ณ สิ้นปี </w:t>
      </w:r>
      <w:r>
        <w:rPr>
          <w:rFonts w:cs="Angsana New" w:ascii="Angsana New" w:hAnsi="Angsana New"/>
        </w:rPr>
        <w:t xml:space="preserve">2550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ท่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บริหาร หมายถึง ประธานเจ้าหน้าที่บริหาร  ผู้บริหารสี่รายแรกต่อจากประธานเจ้าหน้าที่บริหารลงมา และผู้บริหารรายที่สี่ทุกราย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อยู่ในรูปเงินเดือนและโบนัสเท่านั้น รวมเป็นเงินทั้งสิ้น </w:t>
      </w:r>
      <w:r>
        <w:rPr>
          <w:rFonts w:cs="Angsana New" w:ascii="Angsana New" w:hAnsi="Angsana New"/>
        </w:rPr>
        <w:t xml:space="preserve">32.8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9.3.2</w:t>
        <w:tab/>
      </w:r>
      <w:r>
        <w:rPr>
          <w:rFonts w:ascii="Angsana New" w:hAnsi="Angsana New" w:cs="Angsana New"/>
          <w:b/>
          <w:b/>
          <w:bCs/>
        </w:rPr>
        <w:t xml:space="preserve">ค่าตอบแทนอื่นๆ  </w:t>
      </w:r>
    </w:p>
    <w:p>
      <w:pPr>
        <w:pStyle w:val="PlainText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พนักงานของบริษัทได้ร่วมเป็นสมาชิก </w:t>
      </w:r>
      <w:r>
        <w:rPr>
          <w:rFonts w:ascii="Angsana New" w:hAnsi="Angsana New" w:cs="Angsana New"/>
          <w:lang w:val="en-US"/>
        </w:rPr>
        <w:t>“</w:t>
      </w:r>
      <w:r>
        <w:rPr>
          <w:rFonts w:ascii="Angsana New" w:hAnsi="Angsana New" w:cs="Angsana New"/>
        </w:rPr>
        <w:t>กองทุนสำรองเลี้ยงชีพ สวัสดิการพัฒนา  ซึ่งจดทะเบียนแล้ว</w:t>
      </w:r>
      <w:r>
        <w:rPr>
          <w:rFonts w:ascii="Angsana New" w:hAnsi="Angsana New" w:cs="Angsana New"/>
          <w:lang w:val="en-US"/>
        </w:rPr>
        <w:t xml:space="preserve">” </w:t>
      </w:r>
      <w:r>
        <w:rPr>
          <w:rFonts w:ascii="Angsana New" w:hAnsi="Angsana New" w:cs="Angsana New"/>
        </w:rPr>
        <w:t xml:space="preserve">โดยที่พนักงานต้องจ่ายเงินสมทบเข้ากองทุนในอัตรา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ของค่าจ้าง และบริษัทจ่ายสมทบในอัตราเดียวกัน  กองทุนที่จดทะเบียนบริหารโดยผู้จัดการกองทุนรับอนุญาตแห่งหนึ่ง โดยปฏิบัติตามข้อกำหนดของพระราชบัญญัติกองทุนสำรองเลี้ยงชีพ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2 </w:t>
      </w:r>
    </w:p>
    <w:p>
      <w:pPr>
        <w:pStyle w:val="PlainText"/>
        <w:ind w:left="108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มีกรรมการ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ท่าน ได้รับค่าตอบแทนในรูปของหุ้นสามัญเพิ่มทุนตามโครงการจัดสรรหลักทรัพย์ให้แก่พนักงานของบริษัท และบริษัทย่อ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ESOP-S2) </w:t>
      </w:r>
      <w:r>
        <w:rPr>
          <w:rFonts w:ascii="Angsana New" w:hAnsi="Angsana New" w:cs="Angsana New"/>
        </w:rPr>
        <w:t>ดังนี้</w:t>
      </w:r>
    </w:p>
    <w:tbl>
      <w:tblPr>
        <w:tblW w:w="6179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2143"/>
      </w:tblGrid>
      <w:tr>
        <w:trPr>
          <w:trHeight w:val="374" w:hRule="atLeast"/>
        </w:trPr>
        <w:tc>
          <w:tcPr>
            <w:tcW w:w="403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143" w:type="dxa"/>
            <w:tcBorders/>
          </w:tcPr>
          <w:p>
            <w:pPr>
              <w:pStyle w:val="PlainText"/>
              <w:jc w:val="center"/>
              <w:rPr>
                <w:rFonts w:ascii="Angsana New" w:hAnsi="Angsana New" w:cs="Angsana New"/>
                <w:u w:val="single"/>
                <w:lang w:val="en-US"/>
              </w:rPr>
            </w:pPr>
            <w:r>
              <w:rPr>
                <w:rFonts w:ascii="Angsana New" w:hAnsi="Angsana New" w:cs="Angsana New"/>
                <w:u w:val="single"/>
                <w:lang w:val="en-US"/>
              </w:rPr>
              <w:t>หุ้นสามัญเพิ่มทุน</w:t>
            </w:r>
          </w:p>
        </w:tc>
      </w:tr>
      <w:tr>
        <w:trPr>
          <w:trHeight w:val="374" w:hRule="atLeast"/>
        </w:trPr>
        <w:tc>
          <w:tcPr>
            <w:tcW w:w="4036" w:type="dxa"/>
            <w:tcBorders/>
          </w:tcPr>
          <w:p>
            <w:pPr>
              <w:pStyle w:val="PlainText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.  </w:t>
            </w:r>
            <w:r>
              <w:rPr>
                <w:rFonts w:ascii="Angsana New" w:hAnsi="Angsana New" w:cs="Angsana New"/>
                <w:lang w:val="en-US"/>
              </w:rPr>
              <w:t>นายพิเชษฐ  วิภวศุภกร</w:t>
            </w:r>
          </w:p>
        </w:tc>
        <w:tc>
          <w:tcPr>
            <w:tcW w:w="2143" w:type="dxa"/>
            <w:tcBorders/>
          </w:tcPr>
          <w:p>
            <w:pPr>
              <w:pStyle w:val="PlainText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,103,000 </w:t>
            </w:r>
            <w:r>
              <w:rPr>
                <w:rFonts w:ascii="Angsana New" w:hAnsi="Angsana New" w:cs="Angsana New"/>
                <w:lang w:val="en-US"/>
              </w:rPr>
              <w:t>หุ้น</w:t>
            </w:r>
          </w:p>
        </w:tc>
      </w:tr>
      <w:tr>
        <w:trPr>
          <w:trHeight w:val="374" w:hRule="atLeast"/>
        </w:trPr>
        <w:tc>
          <w:tcPr>
            <w:tcW w:w="4036" w:type="dxa"/>
            <w:tcBorders/>
          </w:tcPr>
          <w:p>
            <w:pPr>
              <w:pStyle w:val="PlainText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2.  </w:t>
            </w:r>
            <w:r>
              <w:rPr>
                <w:rFonts w:ascii="Angsana New" w:hAnsi="Angsana New" w:cs="Angsana New"/>
                <w:lang w:val="en-US"/>
              </w:rPr>
              <w:t>นาย</w:t>
            </w:r>
            <w:r>
              <w:rPr>
                <w:rFonts w:ascii="Angsana New" w:hAnsi="Angsana New" w:cs="Angsana New"/>
              </w:rPr>
              <w:t>จรูญศักดิ์  บัณฑูรจินดา</w:t>
            </w:r>
          </w:p>
        </w:tc>
        <w:tc>
          <w:tcPr>
            <w:tcW w:w="2143" w:type="dxa"/>
            <w:tcBorders/>
          </w:tcPr>
          <w:p>
            <w:pPr>
              <w:pStyle w:val="PlainText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933,000 </w:t>
            </w:r>
            <w:r>
              <w:rPr>
                <w:rFonts w:ascii="Angsana New" w:hAnsi="Angsana New" w:cs="Angsana New"/>
                <w:lang w:val="en-US"/>
              </w:rPr>
              <w:t>หุ้น</w:t>
            </w:r>
          </w:p>
        </w:tc>
      </w:tr>
    </w:tbl>
    <w:p>
      <w:pPr>
        <w:pStyle w:val="PlainText"/>
        <w:ind w:left="1080" w:firstLine="54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5"/>
        <w:numPr>
          <w:ilvl w:val="1"/>
          <w:numId w:val="17"/>
        </w:numPr>
        <w:tabs>
          <w:tab w:val="clear" w:pos="720"/>
        </w:tabs>
        <w:ind w:left="540" w:right="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กำกับดูแลกิจการ</w:t>
      </w:r>
    </w:p>
    <w:p>
      <w:pPr>
        <w:pStyle w:val="BlockText"/>
        <w:tabs>
          <w:tab w:val="clear" w:pos="720"/>
          <w:tab w:val="left" w:pos="1620" w:leader="none"/>
        </w:tabs>
        <w:spacing w:before="0" w:after="120"/>
        <w:ind w:left="540" w:right="0" w:firstLine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ตระหนักถึงความสำคัญของการกำกับดูแลกิจการที่ดี อันเป็นปัจจัยหลักในการเสริมสร้างให้องค์กรมีระบบที่มีประสิทธิภาพ และเป็นพื้นฐานของการเติบโตอย่างยั่งยืน บริษัทจึงได้นำหลักการการกำกับดูแลกิจการที่ดี ของตลาดหลักทรัพย์มาใช้เพื่อเป็นแนวทางการดำเนินงาน และกำหนดนโยบายเกี่ยวกับการกำกับดูแลกิจการของบริษัทฯ  ดังนี้</w:t>
      </w:r>
    </w:p>
    <w:p>
      <w:pPr>
        <w:pStyle w:val="BlockText"/>
        <w:numPr>
          <w:ilvl w:val="0"/>
          <w:numId w:val="12"/>
        </w:numPr>
        <w:tabs>
          <w:tab w:val="clear" w:pos="720"/>
          <w:tab w:val="left" w:pos="1512" w:leader="none"/>
        </w:tabs>
        <w:spacing w:before="0" w:after="120"/>
        <w:ind w:left="1512" w:right="0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วามสำคัญต่อระบบการควบคุมและการตรวจสอบภายใน เพื่อกำกับดูแลฝ่ายบริหารให้ดำเนินการตามนโยบายอย่างมีประสิทธิภาพ ภายใต้กรอบและข้อกำหนดของกฎหมายและจริยธรรม</w:t>
      </w:r>
    </w:p>
    <w:p>
      <w:pPr>
        <w:pStyle w:val="BlockText"/>
        <w:numPr>
          <w:ilvl w:val="0"/>
          <w:numId w:val="12"/>
        </w:numPr>
        <w:tabs>
          <w:tab w:val="clear" w:pos="720"/>
          <w:tab w:val="left" w:pos="1512" w:leader="none"/>
        </w:tabs>
        <w:spacing w:before="0" w:after="120"/>
        <w:ind w:left="1512" w:right="0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วามเป็นธรรมและปฏิบัติต่อผู้ถือหุ้น และผู้มีส่วนได้เสียกับบริษัทอย่างเท่าเทียมกัน</w:t>
      </w:r>
    </w:p>
    <w:p>
      <w:pPr>
        <w:pStyle w:val="BlockText"/>
        <w:numPr>
          <w:ilvl w:val="0"/>
          <w:numId w:val="12"/>
        </w:numPr>
        <w:tabs>
          <w:tab w:val="clear" w:pos="720"/>
          <w:tab w:val="left" w:pos="1512" w:leader="none"/>
        </w:tabs>
        <w:spacing w:before="0" w:after="120"/>
        <w:ind w:left="1512" w:right="0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มีความมุ่งมั่นที่จะบริหารงานด้วยความรอบคอบ ระมัดระวัง มีความรับผิดชอบต่อการปฏิบัติหน้าที่ด้วยความสามารถและประสิทธิภาพที่เพียงพอ เพื่อก่อให้เกิดประโยชน์สูงสุดต่อผู้ถือหุ้นในระยะยาว รวมทั้งดูแลไม่ให้เกิดความขัดแย้งทางผลประโยชน์</w:t>
      </w:r>
    </w:p>
    <w:p>
      <w:pPr>
        <w:pStyle w:val="BlockText"/>
        <w:numPr>
          <w:ilvl w:val="0"/>
          <w:numId w:val="12"/>
        </w:numPr>
        <w:tabs>
          <w:tab w:val="clear" w:pos="720"/>
          <w:tab w:val="left" w:pos="1512" w:leader="none"/>
        </w:tabs>
        <w:spacing w:before="0" w:after="120"/>
        <w:ind w:left="1512" w:right="0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โดยคำนึงถึงความเสี่ยงอยู่เสมอ โดยมีการควบคุมและบริหารความเสี่ยงที่เหมาะสม</w:t>
      </w:r>
    </w:p>
    <w:p>
      <w:pPr>
        <w:pStyle w:val="BlockText"/>
        <w:numPr>
          <w:ilvl w:val="0"/>
          <w:numId w:val="12"/>
        </w:numPr>
        <w:tabs>
          <w:tab w:val="clear" w:pos="720"/>
          <w:tab w:val="left" w:pos="1512" w:leader="none"/>
        </w:tabs>
        <w:spacing w:before="0" w:after="120"/>
        <w:ind w:left="1512" w:right="0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เป็นไปด้วยความโปร่งใส สามารถตรวจสอบได้ และเปิดเผยข้อมูลอย่างเพียงพอแก่ผู้ที่เกี่ยวข้องทุกฝ่าย</w:t>
      </w:r>
    </w:p>
    <w:p>
      <w:pPr>
        <w:pStyle w:val="BlockText"/>
        <w:numPr>
          <w:ilvl w:val="0"/>
          <w:numId w:val="12"/>
        </w:numPr>
        <w:tabs>
          <w:tab w:val="clear" w:pos="720"/>
          <w:tab w:val="left" w:pos="1512" w:leader="none"/>
        </w:tabs>
        <w:spacing w:before="0" w:after="120"/>
        <w:ind w:left="1512" w:right="0" w:hanging="43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จะถือปฏิบัติตามจริยธรรมของบริษัท </w:t>
      </w:r>
      <w:r>
        <w:rPr>
          <w:rFonts w:cs="Angsana New" w:ascii="Angsana New" w:hAnsi="Angsana New"/>
        </w:rPr>
        <w:t xml:space="preserve">(Code of Conduct) </w:t>
      </w:r>
      <w:r>
        <w:rPr>
          <w:rFonts w:ascii="Angsana New" w:hAnsi="Angsana New" w:cs="Angsana New"/>
        </w:rPr>
        <w:t xml:space="preserve">ซึ่งได้ประกาศใช้ไปแล้วและดูแลให้พนักงานในองค์กรปฏิบัติตามจริยธรรม </w:t>
      </w:r>
      <w:r>
        <w:rPr>
          <w:rFonts w:cs="Angsana New" w:ascii="Angsana New" w:hAnsi="Angsana New"/>
        </w:rPr>
        <w:t xml:space="preserve">(Code of Conduct) </w:t>
      </w:r>
      <w:r>
        <w:rPr>
          <w:rFonts w:ascii="Angsana New" w:hAnsi="Angsana New" w:cs="Angsana New"/>
        </w:rPr>
        <w:t>ดังกล่าวด้วย</w:t>
      </w:r>
    </w:p>
    <w:p>
      <w:pPr>
        <w:pStyle w:val="BlockText"/>
        <w:spacing w:before="0" w:after="120"/>
        <w:ind w:left="1080" w:right="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188" w:leader="none"/>
        </w:tabs>
        <w:spacing w:before="120" w:after="12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สิทธิของผู้ถือหุ้น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firstLine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ได้จัดให้มีการประชุมสามัญผู้ถือหุ้นประจำปี ภายในไม่เกิ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เดือน นับแต่วันสิ้นสุดรอบระยะเวลาบัญชี โดยบริษัทจะจัดส่งหนังสือนัดประชุมผู้ถือหุ้น ข้อมูลประกอบ และความเห็นของคณะกรรมการและคณะกรรมการตรวจสอบ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ก่ผู้ถือหุ้น ก่อนวันประชุมไม่น้อยกว่า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วัน  ทั้งนี้ เพื่อให้ผู้ถือหุ้นศึกษารายละเอียดของข้อมูลต่างๆก่อนตัดสินใจลงคะแนนในวันประชุม นอกจากนี้ บริษัทยังได้เผยแพร่ข้อมูลเกี่ยวกับการประชุมล่วงหน้า รวมถึงการให้ผู้ถือหุ้นส่งคำถามล่วงหน้าได้ก่อนวันประชุม โดยผ่าน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ด้วย 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right="28" w:hanging="108"/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บริษัทได้กำหนด วัน เวลา และสถานที่ประชุมที่เหมาะสม เพื่อให้ความสะดวกในการเข้าร่วมประชุมของผู้ถือหุ้น และในวันประชุมผู้ถือหุ้น ยังได้เปิดให้ผู้ถือหุ้นลงทะเบียนล่วงหน้าก่อนการประชุมอย่างน้อย </w:t>
      </w:r>
      <w:r>
        <w:rPr>
          <w:rFonts w:cs="Angsana New" w:ascii="Angsana New" w:hAnsi="Angsana New"/>
        </w:rPr>
        <w:t xml:space="preserve">1.5 </w:t>
      </w:r>
      <w:r>
        <w:rPr>
          <w:rFonts w:ascii="Angsana New" w:hAnsi="Angsana New" w:cs="Angsana New"/>
        </w:rPr>
        <w:t xml:space="preserve">ชั่วโมง เพื่อให้มีเวลาเพียงพอสำหรับผู้ถือหุ้นได้ลงทะเบียนอย่างครบถ้วนก่อนเริ่มประชุม และบริษัทยังจัดให้มีการลงทะเบียนโดยใช้บาร์โค้ด เพื่อความสะดวกรวดเร็ว และแยกลงทะเบียนระหว่างผู้ถือหุ้นรายย่อย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บุคคลทั่วไป  และ ผู้ถือหุ้นสถาบัน เพื่ออำนวยสะดวกแก่ผู้ถือหุ้นรายย่อย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บุคคลทั่วไปอีกด้วย 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right="28" w:hanging="10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ประชุมผู้ถือหุ้น ประธานกรรมการ ประธานคณะกรรมการตรวจสอบ และประธานคณะอนุกรรมการต่างๆ ได้เข้าร่วมประชุมทุกท่าน  ส่วนกรรมการของบริษัทท่านอื่นๆ ได้เข้าร่วมประชุมเป็นส่วนใหญ่ เพื่อเข้าร่วมชี้แจงและตอบข้อซักถามของผู้ถือหุ้น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firstLine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ี้หากมีวาระพิเศษเป็นกรณีเร่งด่วน บริษัทจะเรียกประชุมวิสามัญผู้ถือหุ้นเป็นกรณีๆ ไป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188" w:leader="none"/>
        </w:tabs>
        <w:spacing w:before="0" w:after="120"/>
        <w:ind w:left="1080" w:hanging="432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firstLine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ประชุมผู้ถือหุ้น เมื่อประธานในที่ประชุมชี้แจงรายละเอียดของวาระต่างๆแล้ว ได้เปิดโอกาสให้ผู้ถือหุ้นมีสิทธิเท่าเทียมกันในการตรวจสอบการดำเนินงานของบริษัท สอบถาม แสดงความคิดเห็นและเสนอข้อเสนอแนะต่างๆ  ก่อนลงคะแนนและนับคะแนน  โดยผู้ถือหุ้นทุกรายสามารถลงคะแนนได้อย่างเท่าเทียมกัน  และบริษัทยังได้บันทึกประเด็นซักถามและข้อคิดเห็นที่สำคัญไว้ในรายงานการประชุมด้วย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firstLine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ใช้สิทธิออกเสียงของผู้ถือหุ้น บริษัทได้จัดทำแบบสอบถามสำหรับการลงคะแนนในแต่ละวาระ เพื่อความโปร่งใสและตรวจสอบได้ในภายหลัง ในกรณีที่ผู้ถือหุ้นไม่สามารถเข้าร่วมประชุมได้ ผู้ถือหุ้นสามารถมอบฉันทะให้คณะกรรมการอิสระใช้สิทธิลงคะแนนแทนได้ โดยบริษัทได้เสนอชื่อกรรมการอิสร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่าน เป็นผู้รับมอบฉันทะ และจัดทำหนังสือมอบฉันทะรูปแบบที่ผู้ถือหุ้นสามารถกำหนดทิศทางการลงคะแนนได้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firstLine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ี้ บริษัทยังได้มีมาตรการป้องกันการใช้ข้อมูลภายในเป็นลายลักษณ์อักษร โดยแสดงไว้ในส่วนของการดูแลการใช้ข้อมูลภายใน และยังกำหนดให้ผู้บริหารเปิดเผยส่วนได้เสียของตนและผู้ที่เกี่ยวข้องให้คณะกรรมการบริษัททราบ  เมื่อจะมีรายการเกี่ยวโยงกับบริษัท  แต่ในปัจจุบันบริษัทยังไม่มีกรรมการที่มีส่วนได้เสียกับบริษัท  ส่วนการรายงานการถือครองหลักทรัพย์ กรรมการต้องรายงานการถือครองหลักทรัพย์ให้คณะกรรมการทราบทุกครั้งที่มีการเปลี่ยนแปลง กล่าวคือ ถ้ากรรมการรายงานการถือครองหลักทรัพย์ต่อตลาดหลักทรัพย์ ให้รายงานต่อคณะกรรมการในเดือนนั้นๆ ที่มีการประชุมด้วยเสมอ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firstLine="432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188" w:leader="none"/>
        </w:tabs>
        <w:spacing w:before="0" w:after="120"/>
        <w:ind w:left="1350" w:hanging="702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บทบาทของผู้มีส่วนได้เสีย</w:t>
      </w:r>
    </w:p>
    <w:p>
      <w:pPr>
        <w:pStyle w:val="Normal"/>
        <w:tabs>
          <w:tab w:val="clear" w:pos="720"/>
          <w:tab w:val="left" w:pos="1188" w:leader="none"/>
        </w:tabs>
        <w:spacing w:before="0" w:after="120"/>
        <w:ind w:left="648" w:firstLine="43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ให้ความสำคัญต่อสิทธิของผู้มีส่วนได้เสียทุกกลุ่ม ทั้งภายในและภายนอกองค์กร รวมถึงพนักงาน เจ้าหนี้  คู่ค้า  ส่วนราชการที่เกี่ยวข้อง และผู้ถือหุ้น เพื่อประโยชน์ที่เป็นธรรมแก่ทุกฝ่าย  โดยมีรายละเอียดดัง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12" w:leader="none"/>
        </w:tabs>
        <w:spacing w:before="0" w:after="120"/>
        <w:ind w:left="1404" w:hanging="216"/>
        <w:jc w:val="both"/>
        <w:rPr/>
      </w:pPr>
      <w:r>
        <w:rPr>
          <w:rFonts w:ascii="Angsana New" w:hAnsi="Angsana New" w:cs="Angsana New"/>
        </w:rPr>
        <w:t xml:space="preserve">พนักงาน 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ปฏิบัติกับพนักงานอย่างเท่าเทียม เป็นธรรมและให้ผลตอบแทนที่เหมาะสม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อบทุนการศึกษาให้แก่พนักงานและจัดให้มีการอบรมพนักงานอย่างต่อเนื่อง โดย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จัดอบรมพนักงานในหลักสูตรต่างๆดังนี้ หลักสูตรความรู้เกี่ยวกับสินค้าและหลักการของนิติบุคคลอาคารชุดและบ้านจัดสรร  ความรู้ที่จำเป็นต่องานขายอสังหาริมทรัพย์ </w:t>
      </w:r>
      <w:r>
        <w:rPr>
          <w:rFonts w:cs="Angsana New" w:ascii="Angsana New" w:hAnsi="Angsana New"/>
        </w:rPr>
        <w:t xml:space="preserve">Innovation &amp; Creativity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Leadership development program </w:t>
      </w:r>
      <w:r>
        <w:rPr>
          <w:rFonts w:ascii="Angsana New" w:hAnsi="Angsana New" w:cs="Angsana New"/>
        </w:rPr>
        <w:t xml:space="preserve">เป็นต้น 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การจัดสรรหุ้นสามัญเพิ่มทุน  </w:t>
      </w:r>
      <w:r>
        <w:rPr>
          <w:rFonts w:cs="Angsana New" w:ascii="Angsana New" w:hAnsi="Angsana New"/>
        </w:rPr>
        <w:t xml:space="preserve">ESOP-S2  </w:t>
      </w:r>
      <w:r>
        <w:rPr>
          <w:rFonts w:ascii="Angsana New" w:hAnsi="Angsana New" w:cs="Angsana New"/>
        </w:rPr>
        <w:t xml:space="preserve">อีกจำนวน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ล้านหุ้น ตามโครงการจัดสรรหลักทรัพย์ให้แก่พนักงานและผู้บริหารของบริษัทและบริษัทย่อยอย่างเป็นธ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หัวข้อ </w:t>
      </w:r>
      <w:r>
        <w:rPr>
          <w:rFonts w:cs="Angsana New" w:ascii="Angsana New" w:hAnsi="Angsana New"/>
        </w:rPr>
        <w:t xml:space="preserve">8.1 ) </w:t>
      </w:r>
      <w:r>
        <w:rPr>
          <w:rFonts w:ascii="Angsana New" w:hAnsi="Angsana New" w:cs="Angsana New"/>
        </w:rPr>
        <w:t>โดยมีวัตถุประสงค์เพื่อเป็นขวัญและกำลังใจแก่พนักงานในการปฏิบัติงานต่อไป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12" w:leader="none"/>
        </w:tabs>
        <w:spacing w:before="0" w:after="120"/>
        <w:ind w:left="1404" w:hanging="216"/>
        <w:jc w:val="both"/>
        <w:rPr/>
      </w:pPr>
      <w:r>
        <w:rPr>
          <w:rFonts w:ascii="Angsana New" w:hAnsi="Angsana New" w:cs="Angsana New"/>
        </w:rPr>
        <w:t xml:space="preserve">คู่ค้า 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/>
      </w:pPr>
      <w:r>
        <w:rPr>
          <w:rFonts w:ascii="Angsana New" w:hAnsi="Angsana New" w:cs="Angsana New"/>
        </w:rPr>
        <w:t xml:space="preserve">บริษัทซื้อสินค้าและบริการจากคู่ค้าทั้งในและนอกกลุ่มบริษัทตามเงื่อนไขทางการค้าปกติ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จัดให้มีระบบการโอนเงินผ่านทาง </w:t>
      </w:r>
      <w:r>
        <w:rPr>
          <w:rFonts w:cs="Angsana New" w:ascii="Angsana New" w:hAnsi="Angsana New"/>
        </w:rPr>
        <w:t xml:space="preserve">Electronic </w:t>
      </w:r>
      <w:r>
        <w:rPr>
          <w:rFonts w:ascii="Angsana New" w:hAnsi="Angsana New" w:cs="Angsana New"/>
        </w:rPr>
        <w:t>สำหรับการจ่ายชำระเงินให้แก่คู่ค้าของบริษัท เพื่อให้เกิดความสะดวกและรวดเร็วในการชำระเงินแก่คู่ค้า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เตรียมแผนการนำระบบคอมพิวเตอร์ มาใช้ในการสั่งซื้อสินค้าภาย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เพื่อทำให้การจัดซื้อถูกต้อง รวดเร็ว ประหยัดเวลาและค่าใช้จ่ายของบริษัทและคู่ค้า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ร่วมมือกับพันธมิตรทางธุรกิจ เช่น บริษัทเฟอร์นิเจอร์  เพื่อผลิตเฟอร์นิเจอร์สำหรับคอนโดมิเนียม </w:t>
      </w:r>
      <w:r>
        <w:rPr>
          <w:rFonts w:cs="Angsana New" w:ascii="Angsana New" w:hAnsi="Angsana New"/>
        </w:rPr>
        <w:t xml:space="preserve">Life </w:t>
      </w:r>
      <w:r>
        <w:rPr>
          <w:rFonts w:ascii="Angsana New" w:hAnsi="Angsana New" w:cs="Angsana New"/>
        </w:rPr>
        <w:t>โดยเฉพาะ หรือ การร่วมมือกับธนาคารต่างๆ เพื่อปล่อยสินเชื่อให้แก่ลูกค้าของบริษัทในอัตราดอกเบี้ยพิเศษ และอำนวยความสะดวกในเรื่องการปล่อยสินเชื่อให้แก่ลูกค้า เป็นต้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12" w:leader="none"/>
        </w:tabs>
        <w:spacing w:before="0" w:after="120"/>
        <w:ind w:left="1404" w:hanging="216"/>
        <w:jc w:val="both"/>
        <w:rPr/>
      </w:pPr>
      <w:r>
        <w:rPr>
          <w:rFonts w:ascii="Angsana New" w:hAnsi="Angsana New" w:cs="Angsana New"/>
        </w:rPr>
        <w:t xml:space="preserve">ลูกค้า 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เอาใจใส่และรับผิดชอบต่อลูกค้า โดยผลิตสินค้าที่มีคุณภาพและได้มาตรฐาน และจัดให้มีผู้รับผิดชอบในการรับข้อร้องเรียนของลูกค้า เพื่อนำมาแก้ไขปรับปรุง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จัดตั้งฝ่าย </w:t>
      </w:r>
      <w:r>
        <w:rPr>
          <w:rFonts w:cs="Angsana New" w:ascii="Angsana New" w:hAnsi="Angsana New"/>
        </w:rPr>
        <w:t xml:space="preserve">After sale service </w:t>
      </w:r>
      <w:r>
        <w:rPr>
          <w:rFonts w:ascii="Angsana New" w:hAnsi="Angsana New" w:cs="Angsana New"/>
        </w:rPr>
        <w:t xml:space="preserve">และนำระบบ </w:t>
      </w:r>
      <w:r>
        <w:rPr>
          <w:rFonts w:cs="Angsana New" w:ascii="Angsana New" w:hAnsi="Angsana New"/>
        </w:rPr>
        <w:t xml:space="preserve">CRM </w:t>
      </w:r>
      <w:r>
        <w:rPr>
          <w:rFonts w:ascii="Angsana New" w:hAnsi="Angsana New" w:cs="Angsana New"/>
        </w:rPr>
        <w:t xml:space="preserve">มาใช้  เพื่อดูแลลูกค้าหลังจากส่งมอบบ้านแล้ว ทั้งนี้ฝ่าย </w:t>
      </w:r>
      <w:r>
        <w:rPr>
          <w:rFonts w:cs="Angsana New" w:ascii="Angsana New" w:hAnsi="Angsana New"/>
        </w:rPr>
        <w:t xml:space="preserve">After sale service </w:t>
      </w:r>
      <w:r>
        <w:rPr>
          <w:rFonts w:ascii="Angsana New" w:hAnsi="Angsana New" w:cs="Angsana New"/>
        </w:rPr>
        <w:t>จะขึ้นตรงกับส่วนกลางและรายงานผลต่อฝ่ายบริหารโดยตรง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จัดให้มีการตรวจสอบบ้านทุกหลัง </w:t>
      </w:r>
      <w:r>
        <w:rPr>
          <w:rFonts w:cs="Angsana New" w:ascii="Angsana New" w:hAnsi="Angsana New"/>
        </w:rPr>
        <w:t xml:space="preserve">( 100%QC) </w:t>
      </w:r>
      <w:r>
        <w:rPr>
          <w:rFonts w:ascii="Angsana New" w:hAnsi="Angsana New" w:cs="Angsana New"/>
        </w:rPr>
        <w:t>ก่อนนัดหมายลูกค้ามาตรวจสอบบ้านเพื่อโอนกรรมสิทธิ์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ส่งข่าวสารต่างๆของบริษัทให้แก่ลูกค้าผ่าน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และนิตยสาร </w:t>
      </w:r>
      <w:r>
        <w:rPr>
          <w:rFonts w:cs="Angsana New" w:ascii="Angsana New" w:hAnsi="Angsana New"/>
        </w:rPr>
        <w:t xml:space="preserve">In City </w:t>
      </w:r>
      <w:r>
        <w:rPr>
          <w:rFonts w:ascii="Angsana New" w:hAnsi="Angsana New" w:cs="Angsana New"/>
        </w:rPr>
        <w:t>ทุกไตรมาส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12" w:leader="none"/>
        </w:tabs>
        <w:spacing w:before="0" w:after="120"/>
        <w:ind w:left="1404" w:hanging="21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้าหนี้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ได้ปฏิบัติตามเงื่อนไขการกู้ยืมเงินตามข้อตกลง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ส่งข่าวสารต่างๆของบริษัทให้แก่ผู้ถือหุ้นกู้ผ่าน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และนิตยสาร </w:t>
      </w:r>
      <w:r>
        <w:rPr>
          <w:rFonts w:cs="Angsana New" w:ascii="Angsana New" w:hAnsi="Angsana New"/>
        </w:rPr>
        <w:t xml:space="preserve">In City </w:t>
      </w:r>
      <w:r>
        <w:rPr>
          <w:rFonts w:ascii="Angsana New" w:hAnsi="Angsana New" w:cs="Angsana New"/>
        </w:rPr>
        <w:t>ทุกไตรมาส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12" w:leader="none"/>
        </w:tabs>
        <w:spacing w:before="0" w:after="120"/>
        <w:ind w:left="1404" w:hanging="21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ู่แข่ง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ริษัทประพฤติตามกรอบกติกาการแข่งขันที่ดี  และหลีกเลี่ยงวิธีการไม่สุจริตเพื่อทำลายคู่แข่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12" w:leader="none"/>
        </w:tabs>
        <w:spacing w:before="0" w:after="120"/>
        <w:ind w:left="1404" w:hanging="21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ถือหุ้น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ส่งข่าวสารต่างๆของบริษัท รวมทั้งรายงานการวิเคราะห์ทางการเงินให้แก่ผู้ถือหุ้นผ่าน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และนิตยสาร </w:t>
      </w:r>
      <w:r>
        <w:rPr>
          <w:rFonts w:cs="Angsana New" w:ascii="Angsana New" w:hAnsi="Angsana New"/>
        </w:rPr>
        <w:t xml:space="preserve">In City </w:t>
      </w:r>
      <w:r>
        <w:rPr>
          <w:rFonts w:ascii="Angsana New" w:hAnsi="Angsana New" w:cs="Angsana New"/>
        </w:rPr>
        <w:t>ทุกไตรมาส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บริหารของบริษัทได้พบและให้ข้อมูลแก่นักลงทุนอย่างสม่ำเสมอ ไม่ว่าจะเป็นการให้ข้อมูลและพาเยี่ยมชมโครงการต่างๆของบริษัท การประชุมผ่านทางโทรศัพท์ และการเดินทางไป </w:t>
      </w:r>
      <w:r>
        <w:rPr>
          <w:rFonts w:cs="Angsana New" w:ascii="Angsana New" w:hAnsi="Angsana New"/>
        </w:rPr>
        <w:t xml:space="preserve">Roadshow </w:t>
      </w:r>
      <w:r>
        <w:rPr>
          <w:rFonts w:ascii="Angsana New" w:hAnsi="Angsana New" w:cs="Angsana New"/>
        </w:rPr>
        <w:t xml:space="preserve">ต่างประเทศ 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12" w:leader="none"/>
        </w:tabs>
        <w:spacing w:before="0" w:after="120"/>
        <w:ind w:left="1404" w:hanging="21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ุมชน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มีความรับผิดชอบต่อสภาพแวดล้อมของชุมชนและสังคมอย่างต่อเนื่อง สำหรับ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 xml:space="preserve">27-2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ทำการมอบสถานที่ประกอบอาหาร ทุนการศึกษาและอุปกรณ์การเรียน ให้แก่โรงเรียนตำรวจตระเวนชายแดนนเรศวรบ้านแม่น้ำน้อย จังหวัดกาญจนบุรีและในระหว่าง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บริษัทได้ร่วมบริจาคให้แก่องค์กรต่างๆ เช่น บริจาคเงินในการจัดสร้างห้องกายภาพบำบัด ภายในศูนย์พัฒนาการจัดสวัสดิการสังคมผู้สูงอายุวาสนะเวศน์ 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อยุธยา ผ่านทางกิจกรรม </w:t>
      </w:r>
      <w:r>
        <w:rPr>
          <w:rFonts w:cs="Angsana New" w:ascii="Angsana New" w:hAnsi="Angsana New"/>
        </w:rPr>
        <w:t xml:space="preserve">Showroom Inside Charity </w:t>
      </w:r>
      <w:r>
        <w:rPr>
          <w:rFonts w:ascii="Angsana New" w:hAnsi="Angsana New" w:cs="Angsana New"/>
        </w:rPr>
        <w:t xml:space="preserve">ของรายการ </w:t>
      </w:r>
      <w:r>
        <w:rPr>
          <w:rFonts w:cs="Angsana New" w:ascii="Angsana New" w:hAnsi="Angsana New"/>
        </w:rPr>
        <w:t xml:space="preserve">Showroom, </w:t>
      </w:r>
      <w:r>
        <w:rPr>
          <w:rFonts w:ascii="Angsana New" w:hAnsi="Angsana New" w:cs="Angsana New"/>
        </w:rPr>
        <w:t xml:space="preserve">สนับสนุนโครงการส่งนักกีฬาแข่งขัน </w:t>
      </w:r>
      <w:r>
        <w:rPr>
          <w:rFonts w:cs="Angsana New" w:ascii="Angsana New" w:hAnsi="Angsana New"/>
        </w:rPr>
        <w:t xml:space="preserve">Special Olympic World </w:t>
      </w:r>
      <w:r>
        <w:rPr>
          <w:rFonts w:ascii="Angsana New" w:hAnsi="Angsana New" w:cs="Angsana New"/>
        </w:rPr>
        <w:t>และ บริจาคเงินค่าก่อสร้างศาลาปฏิบัติธรรม 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พชรบุรี เป็นต้น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ซิตี้สมาร์ท เซอร์วิส ซึ่งเป็นบริษัทย่อยได้จัดกิจกรรมร่วมกับน้องๆที่บ้านราชวิถี รวมทั้งนำสิ่งของต่างๆไปบริจาคอีกด้วย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36" w:leader="none"/>
        </w:tabs>
        <w:spacing w:before="0" w:after="120"/>
        <w:ind w:left="1836" w:hanging="32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ได้รับนักศึกษาจากมหาวิทยาลัยต่างๆมาฝึกงานเพื่อเปิดโอกาสให้นักศึกษาได้เรียนรู้ประสบการณ์จากการทำงานจริง</w:t>
      </w:r>
    </w:p>
    <w:p>
      <w:pPr>
        <w:pStyle w:val="Normal"/>
        <w:spacing w:before="0" w:after="120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บริษัทได้กำหนดให้มีช่องทางสำหรับแจ้งเบาะแสการกระทำผิดให้คณะกรรมการทราบ ผ่าน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 หรือสามารถแจ้งเบาะแสการกระทำผิดได้ที่คุณโกศล  สุริยาพร  </w:t>
      </w:r>
      <w:hyperlink r:id="rId4">
        <w:r>
          <w:rPr>
            <w:rStyle w:val="InternetLink"/>
            <w:rFonts w:cs="Angsana New" w:ascii="Angsana New" w:hAnsi="Angsana New"/>
            <w:color w:val="000000"/>
          </w:rPr>
          <w:t>s_kosol@hotmail.com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ซึ่งดำรงตำแหน่งกรรมการอิสระและกรรมการตรวจสอบของบริษัทได้โดยตรง</w:t>
      </w:r>
    </w:p>
    <w:p>
      <w:pPr>
        <w:pStyle w:val="Normal"/>
        <w:tabs>
          <w:tab w:val="clear" w:pos="720"/>
          <w:tab w:val="left" w:pos="1404" w:leader="none"/>
        </w:tabs>
        <w:spacing w:before="0" w:after="1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04" w:leader="none"/>
        </w:tabs>
        <w:spacing w:before="0" w:after="1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04" w:leader="none"/>
        </w:tabs>
        <w:spacing w:before="0" w:after="1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</w:tabs>
        <w:spacing w:before="0" w:after="120"/>
        <w:ind w:left="1350" w:hanging="81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การเปิดเผยข้อมูลและความโปร่งใส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อกจากการเปิดเผยข้อมูลตามเกณฑ์ที่ตลาดหลักทรัพย์แห่งประเทศไทยกำหนดแล้ว บริษัทยังให้ความสำคัญต่อการเปิดเผยข้อมูลที่มีความถูกต้อง ครบถ้วน โปร่งใส และทันเวลา แก่ผู้ลงทุนและบุคคลที่เกี่ยวข้องอย่างเท่าเทียมกันด้วย  โดยข้อมูลต่างๆ ได้ถูกเปิดเผยทั้งภาษาไทยและภาษาอังกฤษผ่านทาง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นอกจากนี้  บริษัทยังได้จัดตั้งหน่วยงานนักลงทุนสัมพันธ์ </w:t>
      </w:r>
      <w:r>
        <w:rPr>
          <w:rFonts w:cs="Angsana New" w:ascii="Angsana New" w:hAnsi="Angsana New"/>
        </w:rPr>
        <w:t xml:space="preserve">(Investor Relations) </w:t>
      </w:r>
      <w:r>
        <w:rPr>
          <w:rFonts w:ascii="Angsana New" w:hAnsi="Angsana New" w:cs="Angsana New"/>
        </w:rPr>
        <w:t>เพื่อให้บริการข้อมูลต่างๆของบริษัท และเปิดโอกาสให้ผู้ลงทุนได้ติดตามข้อมูลของบริษัทหรือติดต่อกับบริษัทได้โดยโทรศัพท์</w:t>
      </w:r>
      <w:r>
        <w:rPr>
          <w:rFonts w:cs="Angsana New" w:ascii="Angsana New" w:hAnsi="Angsana New"/>
        </w:rPr>
        <w:t>:(66)2261 2518-22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E-mail: </w:t>
      </w:r>
      <w:hyperlink r:id="rId5">
        <w:r>
          <w:rPr>
            <w:rStyle w:val="InternetLink"/>
            <w:rFonts w:cs="Angsana New" w:ascii="Angsana New" w:hAnsi="Angsana New"/>
            <w:color w:val="000000"/>
          </w:rPr>
          <w:t>investor@ap-thai.com</w:t>
        </w:r>
      </w:hyperlink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ภายใต้ชื่อ </w:t>
      </w:r>
      <w:hyperlink r:id="rId6">
        <w:r>
          <w:rPr>
            <w:rStyle w:val="InternetLink"/>
            <w:rFonts w:cs="Angsana New" w:ascii="Angsana New" w:hAnsi="Angsana New"/>
            <w:color w:val="000000"/>
          </w:rPr>
          <w:t>www.ap-thai.com</w:t>
        </w:r>
      </w:hyperlink>
    </w:p>
    <w:p>
      <w:pPr>
        <w:pStyle w:val="Normal"/>
        <w:numPr>
          <w:ilvl w:val="2"/>
          <w:numId w:val="17"/>
        </w:numPr>
        <w:tabs>
          <w:tab w:val="clear" w:pos="720"/>
          <w:tab w:val="left" w:pos="1080" w:leader="none"/>
        </w:tabs>
        <w:spacing w:before="0" w:after="120"/>
        <w:ind w:left="1350" w:hanging="81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ความรับผิดชอบของคณะกรรมการ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512" w:leader="none"/>
        </w:tabs>
        <w:spacing w:before="0" w:after="120"/>
        <w:ind w:left="1980" w:hanging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สร้างคณะกรรมการ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บริษัท ประกอบด้วยกรรมการที่มีคุณสมบัติหลากหลาย ทั้งในด้านทักษะ ประสบการณ์ ความสามารถเฉพาะด้านที่เป็นประโยชน์ต่อบริษัท โดยคณะกรรมการบริษัท ประกอบด้วย กรรมการทั้งสิ้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ท่าน  ซึ่งมาจากผู้บริหารของบริษัท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ท่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อนุพงษ์ อัศวโภคิ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ายพิเชษฐ วิภวศุภกร และนายจรูญศักดิ์  บัณฑูรจินดา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และมาจากบริษัทที่เกี่ยวข้อง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ท่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นายพยนต์ ศักดิ์เดชยนต์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นายพงส์ สารสิน 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นายชัยรัตน์ ธรรมพีร และนายวิลาศ ปิลกศิริ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ส่วนกรรมการที่เหลืออี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ท่านหรือมาก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คณะกรรมการทั้งคณะ เป็นกรรมการอิสระ  ซึ่งในจำนวนนี้ทำหน้าที่คณะกรรมการตรวจสอบรวม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ท่าน โดยคณะกรรมการดังกล่าวสามารถตรวจสอบการดำเนินงานของบริษัท และถ่วงดุลอำนาจของกรรมการท่านอื่นๆได้ สามารถคัดค้านหรือยับยั้งเรื่องต่างๆในที่ประชุมได้อย่างเป็นอิสระ อันจะทำให้การตัดสินใจต่างๆในที่ประชุมเป็นไปอย่างมีประสิทธิภาพ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อกจากนี้ ประธานกรรมการของบริษัทมาจากกรรมการอิสระและไม่ดำรงตำแหน่งประธานในคณะกรรมการชุดย่อย ส่วนประธานเจ้าหน้าที่บริหารและกรรมการผู้จัดการของบริษัทถือหุ้นของบริษัทร้อยละ </w:t>
      </w:r>
      <w:r>
        <w:rPr>
          <w:rFonts w:cs="Angsana New" w:ascii="Angsana New" w:hAnsi="Angsana New"/>
        </w:rPr>
        <w:t xml:space="preserve">23.8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1.43 </w:t>
      </w:r>
      <w:r>
        <w:rPr>
          <w:rFonts w:ascii="Angsana New" w:hAnsi="Angsana New" w:cs="Angsana New"/>
        </w:rPr>
        <w:t>ของหุ้นทั้งหมด ตามลำดับ ดังนั้น ประธานเจ้าหน้าที่บริหารและกรรมการผู้จัดการต่างเป็นผู้ถือหุ้นของบริษัท ซึ่งทำหน้าที่เป็นตัวแทนของผู้ถือหุ้นทั้งหมดในการบริหารจัดการบริษัท โดยคำนึงถึงประโยชน์สูงสุดของผู้ถือหุ้นเป็นหลัก อย่างไรก็ตาม ประธานกรรมการ ประธานเจ้าหน้าที่บริหารและกรรมการผู้จัดการไม่เป็นบุคคลคนเดียวกัน ทั้งนี้ เพื่อให้เกิดการแบ่งแยกหน้าที่อย่างชัดเจนและเกิดความสมดุลในการบริหารงาน</w:t>
      </w:r>
    </w:p>
    <w:p>
      <w:pPr>
        <w:pStyle w:val="Normal"/>
        <w:tabs>
          <w:tab w:val="clear" w:pos="720"/>
          <w:tab w:val="left" w:pos="1080" w:leader="none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วาระการดำรงตำแหน่งของกรรมการ กรรมการสามารถดำรงตำแหน่งได้คราว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 และเมื่อครบกำหนดออกตามวาระ คณะกรรมการสรรหาและกำหนดค่าตอบแทนจะพิจารณาผู้มีคุณสมบัติเหมาะสมที่จะเข้ามาเป็นกรรมการแทน โดยจะพิจารณาจากผู้ที่มีความรู้ ความสามารถและประสบการณ์เหมาะสมกับบริษัท ซึ่งกรรมการที่พ้นจากตำแหน่งตามวาระดังกล่าวอาจได้รับการพิจารณาเลือกให้กลับมาเป็นกรรมการบริษัทต่อไปอีกได้</w:t>
      </w:r>
    </w:p>
    <w:p>
      <w:pPr>
        <w:pStyle w:val="Normal"/>
        <w:tabs>
          <w:tab w:val="clear" w:pos="720"/>
          <w:tab w:val="left" w:pos="1080" w:leader="none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ได้กำหนดนโยบายการเป็นกรรมการ โดยกรรมการที่เป็นฝ่ายบริหารของบริษัท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 กรรมการผู้จัดการ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 ประธานเจ้าหน้าที่บริหาร  สามารถเข้ารับตำแหน่งกรรมการในบริษัทอื่นได้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กลุ่มบริษัท  ทั้งนี้การดำเนินธุรกิจของบริษัทดังกล่าวต้องไม่มีความขัดแย้งทางผลประโยชน์กับธุรกิจ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ำจำกัดความของ “ กลุ่มบริษัท ” คือ กลุ่มของบริษัทที่ถือหุ้นโดยกลุ่มผู้ถือหุ้นเดียวกันทั้งทางตรงและทางอ้อมเกินกว่าร้อยละ </w:t>
      </w:r>
      <w:r>
        <w:rPr>
          <w:rFonts w:cs="Angsana New" w:ascii="Angsana New" w:hAnsi="Angsana New"/>
        </w:rPr>
        <w:t xml:space="preserve">50 ) </w:t>
      </w:r>
      <w:r>
        <w:rPr>
          <w:rFonts w:ascii="Angsana New" w:hAnsi="Angsana New" w:cs="Angsana New"/>
        </w:rPr>
        <w:t>สำหรับกรรมการที่มิใช่ฝ่ายบริหาร ให้เป็นดุลยพินิจของแต่ละท่านในการเข้าเป็นกรรมการในบริษัทอื่น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512" w:leader="none"/>
        </w:tabs>
        <w:spacing w:before="0" w:after="120"/>
        <w:ind w:left="1980" w:hanging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ชุดย่อย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แต่งตั้งคณะกรรมการชุดย่อย เพื่อช่วยคณะกรรมการในการพิจารณางานต่างๆ ดังนี้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  <w:tab w:val="left" w:pos="2052" w:leader="none"/>
        </w:tabs>
        <w:spacing w:before="0" w:after="1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ตรวจสอบ</w:t>
      </w:r>
    </w:p>
    <w:p>
      <w:pPr>
        <w:pStyle w:val="Normal"/>
        <w:tabs>
          <w:tab w:val="clear" w:pos="720"/>
          <w:tab w:val="left" w:pos="1080" w:leader="none"/>
          <w:tab w:val="left" w:pos="2052" w:leader="none"/>
        </w:tabs>
        <w:spacing w:before="0" w:after="120"/>
        <w:ind w:left="151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แต่งตั้งคณะกรรมการตรวจสอบ ทำหน้าที่พิจารณาให้ความเห็นสำหรับการประชุมวาระพิเศษต่างๆ ก่อนจะนำเสนอวาระดังกล่าวนั้นให้คณะกรรมการบริษัทพิจารณาอนุมัติต่อไป ทั้งนี้ขอบเขตและอำนาจหน้าที่ ได้แสดงไว้ในส่วนการจัดการบริษัท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  <w:tab w:val="left" w:pos="2052" w:leader="none"/>
        </w:tabs>
        <w:spacing w:before="0" w:after="1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1080" w:leader="none"/>
          <w:tab w:val="left" w:pos="2052" w:leader="none"/>
        </w:tabs>
        <w:spacing w:before="0" w:after="120"/>
        <w:ind w:left="151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ได้แต่งตั้งคณะกรรมการสรรหาและกำหนดค่าตอบแทนของคณะกรรมการและผู้บริหารของบริษัท  เพื่อทำหน้าที่สรรหาผู้ทรงคุณวุฒิมาเข้าร่วมเป็นคณะกรรมการของบริษัท  ในกรณีที่ตำแหน่งกรรมการว่างลง  และยังทำหน้าที่กำหนดค่าตอบแทนของกรรมการและผู้บริหารอีกด้วย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80" w:leader="none"/>
          <w:tab w:val="left" w:pos="2052" w:leader="none"/>
        </w:tabs>
        <w:spacing w:before="0" w:after="1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ติดตามผลการปฏิบัติตามนโยบายกำกับดูแลกิจการ</w:t>
      </w:r>
    </w:p>
    <w:p>
      <w:pPr>
        <w:pStyle w:val="Normal"/>
        <w:tabs>
          <w:tab w:val="clear" w:pos="720"/>
          <w:tab w:val="left" w:pos="1080" w:leader="none"/>
          <w:tab w:val="left" w:pos="2052" w:leader="none"/>
        </w:tabs>
        <w:spacing w:before="0" w:after="120"/>
        <w:ind w:left="1512" w:firstLine="58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ังได้แต่งตั้งคณะกรรมการติดตามผลการปฏิบัติตามนโยบายกำกับดูแลกิจการ  เพื่อทำหน้าที่ติดตามผลการปฏิบัติตามนโยบายกำกับดูแลธุรกิจ รวมทั้งกำหนดแผนปฏิบัติและปรับปรุงนโยบายให้เหมาะสมอย่างสม่ำเสมอ โดยคณะกรรมการดังกล่าวจะรายงานต่อคณะกรรมการบริษัทโดยตรง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512" w:leader="none"/>
        </w:tabs>
        <w:spacing w:before="0" w:after="120"/>
        <w:ind w:left="1980" w:hanging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บริษัทมีบทบาทในการกำหนดวิสัยทัศน์ กลยุทธ์และแผนงานของบริษัท ตลอดจนนโยบายในการดำเนินงานต่างๆ เพื่อให้เกิดความชัดเจนในการบริหารจัดการ อันจะนำมาซึ่งประโยชน์สูงสุดต่อผู้ถือหุ้นโดยรวม คณะกรรมการยังได้จัดให้มีระบบการติดตามและประเมินผลการปฏิบัติงาน ของทั้งฝ่ายบริหารและพนักงาน โดยนำดัชนีชี้วัดผลการปฏิบัติงานมาใช้ และเพื่อให้เกิดการแบ่งแยกหน้าที่อย่างชัดเจนและเกิดความสมดุลในการบริหารงาน ประธานคณะกรรมการของบริษัท ซึ่งมาจากกรรมการอิสระ และประธานเจ้าหน้าที่บริหารจึงไม่เป็นบุคคลคนเดียวกัน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อกจากการกำหนดกลยุทธ์ต่างๆ และพิจารณานโยบายและทิศทางการดำเนินธุรกิจแล้ว คณะกรรมการยังได้ดูแลให้มีระบบการควบคุมภายในและบริหารความเสี่ยงที่เพียงพอ โดยได้ดำเนินการคัดเลือกและแต่งตั้ง บริษัท พีแอนด์แอล อินเทอร์นอล ออดิท จำกัด ซึ่งบริษัทไม่ได้ถือหุ้นและมีส่วนเกี่ยวข้องใดๆ เป็นผู้ตรวจสอบภายใน </w:t>
      </w:r>
      <w:r>
        <w:rPr>
          <w:rFonts w:cs="Angsana New" w:ascii="Angsana New" w:hAnsi="Angsana New"/>
        </w:rPr>
        <w:t xml:space="preserve">( Internal Audit ) </w:t>
      </w:r>
      <w:r>
        <w:rPr>
          <w:rFonts w:ascii="Angsana New" w:hAnsi="Angsana New" w:cs="Angsana New"/>
        </w:rPr>
        <w:t xml:space="preserve">ของบริษัท เพื่อทำหน้าที่ตรวจสอบและประเมินผลระบบการควบคุมภายในของบริษัท  ว่ามีความเพียงพอและเหมาะสมเพียงใด ตลอดจนให้คำปรึกษาในการแก้ไขจุดบกพร่องของระบบการควบคุมภายในของบริษัท เพื่อให้การดำเนินงานของบริษัทเป็นไปอย่างมีประสิทธิภาพและประสิทธิผล    โดยบริษัทดังกล่าวจะตรวจสอบและประเมินผลการควบคุมภายในไตรมาส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 และจัดทำรายงานการประเมินระบบการควบคุมภายในและข้อบกพร่องต่างๆ เสนอต่อคณะกรรมการตรวจสอบโดยตรง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ได้ให้ความสำคัญกับความขัดแย้งทางผลประโยชน์ที่อาจเกิดขึ้น โดยกำหนดให้การทำรายการที่อาจมีความขัดแย้งทางผลประโยชน์ต้องผ่านการพิจารณาจากคณะกรรมการตรวจสอบของบริษัท ซึ่งจะพิจารณาความสมเหตุสมผลของการทำรายการดังกล่าว โดยยึดตามหลักเกณฑ์ของตลาดหลักทรัพย์แห่งประเทศไทย ทั้งนี้รายละเอียดรายการระหว่างกันปรากฏอยู่ในหมายเหตุประกอบงบการเงิน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อกจากนี้ บริษัทยังยึดมั่นในการดำเนินธุรกิจด้วยความซื่อสัตย์ เที่ยงธรรมและโปร่งใส คณะกรรมการจึงได้จัดให้มีแนวทางการปฏิบัติเกี่ยวกับจริยธรรมธุรกิจ </w:t>
      </w:r>
      <w:r>
        <w:rPr>
          <w:rFonts w:cs="Angsana New" w:ascii="Angsana New" w:hAnsi="Angsana New"/>
        </w:rPr>
        <w:t xml:space="preserve">(Code of Conduct) </w:t>
      </w:r>
      <w:r>
        <w:rPr>
          <w:rFonts w:ascii="Angsana New" w:hAnsi="Angsana New" w:cs="Angsana New"/>
        </w:rPr>
        <w:t xml:space="preserve">เพื่อให้คณะกรรมการ ผู้บริหาร และพนักงานของบริษัท ใช้เป็นแนวทางในการปฏิบัติ พร้อมกันนี้ บริษัทยังมีการติดตามการปฏิบัติตามแนวทางดังกล่าวอย่างสม่ำเสมอ และคณะกรรมการยังได้มอบหมายให้คณะกรรมการติดตามผลการปฏิบัติตามนโยบายการกำกับดูแลกิจการ ทบทวนนโยบายการกำกับดูแลกิจการ รวมถึงการปฏิบัติตามนโยบายอย่างสม่ำเสมอและเสนอต่อที่ประชุมคณะกรรมการ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 เพื่อให้คณะกรรมการให้ความเห็นชอบต่อนโยบายการกำกับดูแลกิจการฉบับใหม่ที่มีการแก้ไข  ก่อนนำมาปรับใช้และแจ้งให้พนักงานทราบต่อไป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512" w:leader="none"/>
        </w:tabs>
        <w:spacing w:before="0" w:after="120"/>
        <w:ind w:left="1980" w:hanging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ชุมคณะกรรมการ</w:t>
      </w:r>
    </w:p>
    <w:p>
      <w:pPr>
        <w:pStyle w:val="Normal"/>
        <w:tabs>
          <w:tab w:val="clear" w:pos="720"/>
          <w:tab w:val="left" w:pos="1512" w:leader="none"/>
        </w:tabs>
        <w:ind w:left="1080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ณะกรรมการมีกำหนดประชุมโดยปกติเป็นประจำทุกเดือน และมีการประชุมพิเศษเพิ่มตามความจำเป็น โดยมีการกำหนดวาระชัดเจน ล่วงหน้า และมีวาระพิจารณาติดตามผลการดำเนินงานเป็นประจำ มีการส่งหนังสือเชิญประชุม วาระการประชุม รายงานผลการประชุมครั้งก่อน พร้อมทั้งเอกสารที่เกี่ยวข้องให้กับคณะกรรมการล่วงหน้าไม่น้อยกว่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วัน เพื่อให้กรรมการมีเวลาได้ศึกษาข้อมูลก่อนการประชุม  ในการประชุมแต่ละครั้งประธานกรรมการได้จัดสรรเวลาอย่างเพียงพอสำหรับอภิปรายแต่ละวาระ และมีผู้บริหารที่เกี่ยวข้องเข้าร่วมประชุม เพื่อชี้แจงข้อมูลต่อคณะกรรมการบริษัทในกรณีที่คณะกรรมการต้องการทราบรายละเอียดเพิ่มเติม และในการประชุมทุกครั้งมีการบันทึกการประชุมเป็นลายลักษณ์อักษร และได้ให้คณะกรรมการรับรองรายงานการประชุมดังกล่าวทุกครั้งในการประชุมครั้งถัดไป </w:t>
      </w:r>
    </w:p>
    <w:p>
      <w:pPr>
        <w:pStyle w:val="Normal"/>
        <w:tabs>
          <w:tab w:val="clear" w:pos="720"/>
          <w:tab w:val="left" w:pos="1080" w:leader="none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นอกจากนี้ หากกรรมการอิสระเห็นควรว่า ควรมีการประชุมคณะกรรมการอิสระเป็นการพิเศษเพื่อพิจารณาเรื่องสำคัญ กรรมการอิสระสามารถเรียกประชุมได้ โดยฝ่ายบริหารจะดำเนินการจัดประชุมดังกล่าวโดยเร็ว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512" w:leader="none"/>
        </w:tabs>
        <w:spacing w:before="0" w:after="120"/>
        <w:ind w:left="1980" w:hanging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เมินตนเองของคณะกรรมการ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บริษัท ได้จัดให้มีการประเมินผลงานตนเองเป็นประจำทุกปี โดยใช้แบบประเมินผลการปฏิบัติงานตนเองของคณะกรรมการบริษัท ซึ่งแบบประเมินดังกล่าวเป็นแบบประเมินที่จัดทำโดยตลาดหลักทรัพย์แห่งประเทศไทย โดยบริษัทได้มีการแก้ไขปรับปรุงให้เหมาะสมกับการประเมินผลกรรมการของบริษัท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ประเมินผลดังกล่าวเป็นการช่วยให้กรรมการแต่ละท่านและคณะกรรมการได้พิจารณาทบทวนปัญหาและอุปสรรคต่างๆในระหว่างปีที่ผ่านมา และยังเป็นเครื่องมือในการช่วยตรวจสอบและวิเคราะห์ให้เห็นว่าการทำงานของคณะกรรมการมีประสิทธิภาพ และปฏิบัติครบถ้วนตามหน้าที่ของกรรมการด้วยหรือไม่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ยังได้จัดให้มีการประเมินผลงานประธานเจ้าหน้าที่บริหาร และกรรมการผู้จัดการของบริษัท โดยให้คณะกรรมการ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ไม่มีประธานเจ้าหน้าที่บริหาร 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กรรมการผู้จัดการร่วมอยู่ด้วย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ผู้ประเมิน เพื่อเป็นเครื่องมือในการวิเคราะห์ และสะท้อนให้ประธานเจ้าหน้าที่บริหาร 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กรรมการผู้จัดการ ได้เห็นถึงข้อบกพร่องและสิ่งที่ควรปรับปรุงในการทำงานของตน ซึ่งผลการประเมินดังกล่าว จะถูกนำไปใช้โดยคณะกรรมการสรรหาและกำหนดค่าตอบแทนในการพิจารณากำหนดค่าตอบแทนประจำปีด้วย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512" w:leader="none"/>
        </w:tabs>
        <w:spacing w:before="0" w:after="120"/>
        <w:ind w:left="1980" w:hanging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ตอบแทนกรรมการ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บริษัท ได้แต่งตั้งคณะกรรมการสรรหาและกำหนดค่าตอบแทน เพื่อทำหน้าที่พิจารณาค่าตอบแทนของกรรมการและผู้บริหารของบริษัท     ก่อนจะนำเสนอต่อคณะกรรมการบริษัทเพื่อตัดสินใจ โดยจะเปรียบเทียบค่าตอบแทนของกรรมการและผู้บริหารของบริษัทกับมาตรฐานการจ่ายค่าตอบแทนของบริษัทอื่นๆในธุรกิจเดียวกัน ทั้งนี้ ค่าตอบแทนของกรรมการที่เป็นผู้บริหารและผู้บริหารของบริษัทอยู่ในรูปของเงินเดือนและโบนัส ขึ้นอยู่กับผลการดำเนินงานของบริษัทและของผู้บริหารแต่ละท่าน ส่วนค่าตอบแทนของกรรมการที่ไม่ได้เป็นผู้บริหารจะอยู่ในรูปผลตอบแทนรายเดือนและบำเหน็จเท่านั้น โดยการกำหนดผลตอบแทนของกรรมการดังกล่าวต้องผ่านการอนุมัติจากที่ประชุมผู้ถือหุ้น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  <w:tab w:val="left" w:pos="1512" w:leader="none"/>
        </w:tabs>
        <w:spacing w:before="0" w:after="120"/>
        <w:ind w:left="1980" w:hanging="9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1512" w:leader="none"/>
        </w:tabs>
        <w:spacing w:before="0" w:after="120"/>
        <w:ind w:left="1080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พื่อให้คณะกรรมการรู้จักธุรกิจของบริษัทดียิ่งขึ้น บริษัทได้จัดให้มีการเยี่ยมชมโครงการต่างๆของบริษัท 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 และบริษัทยังได้ส่งเสริมการฝึกอบรมกรรมการและผู้บริหาร โดยกรรมการทุกท่านได้เข้าอบรมตามหลักสูตรของสมาคมส่งเสริมสถาบันกรรมการบริษัทไทย เช่น หลักสูตร </w:t>
      </w:r>
      <w:r>
        <w:rPr>
          <w:rFonts w:cs="Angsana New" w:ascii="Angsana New" w:hAnsi="Angsana New"/>
        </w:rPr>
        <w:t xml:space="preserve">Director Accreditation , </w:t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 xml:space="preserve">Finance for Non-Finance Director </w:t>
      </w:r>
      <w:r>
        <w:rPr>
          <w:rFonts w:ascii="Angsana New" w:hAnsi="Angsana New" w:cs="Angsana New"/>
        </w:rPr>
        <w:t xml:space="preserve">และหลักสูตร </w:t>
      </w:r>
      <w:r>
        <w:rPr>
          <w:rFonts w:cs="Angsana New" w:ascii="Angsana New" w:hAnsi="Angsana New"/>
        </w:rPr>
        <w:t xml:space="preserve">Audit Committee </w:t>
      </w:r>
      <w:r>
        <w:rPr>
          <w:rFonts w:ascii="Angsana New" w:hAnsi="Angsana New" w:cs="Angsana New"/>
        </w:rPr>
        <w:t xml:space="preserve">เป็นต้น ส่วนการฝึกอบรมผู้บริหาร บริษัทได้จัดให้มีการอบรมผู้บริหารอย่างสม่ำเสมอทุกปี โดยเชิญวิทยากรภายนอกมาให้ความรู้แก่ผู้บริหาร ในหลักสูตรต่างๆ เช่น หลักสูตร </w:t>
      </w:r>
      <w:r>
        <w:rPr>
          <w:rFonts w:cs="Angsana New" w:ascii="Angsana New" w:hAnsi="Angsana New"/>
        </w:rPr>
        <w:t xml:space="preserve">Formulation of Strategic Direction Mission/Vision Workshop I  </w:t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 xml:space="preserve">Strategic Alignment and Deployment Workshop </w:t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 xml:space="preserve">Strategic Action Plan Alignment Workshop  </w:t>
      </w:r>
      <w:r>
        <w:rPr>
          <w:rFonts w:ascii="Angsana New" w:hAnsi="Angsana New" w:cs="Angsana New"/>
        </w:rPr>
        <w:t xml:space="preserve">หลักสูตร  </w:t>
      </w:r>
      <w:r>
        <w:rPr>
          <w:rFonts w:cs="Angsana New" w:ascii="Angsana New" w:hAnsi="Angsana New"/>
        </w:rPr>
        <w:t xml:space="preserve">Interviewing Skills for Managers </w:t>
      </w:r>
      <w:r>
        <w:rPr>
          <w:rFonts w:ascii="Angsana New" w:hAnsi="Angsana New" w:cs="Angsana New"/>
        </w:rPr>
        <w:t xml:space="preserve">และ หลักสูตร </w:t>
      </w:r>
      <w:r>
        <w:rPr>
          <w:rFonts w:cs="Angsana New" w:ascii="Angsana New" w:hAnsi="Angsana New"/>
        </w:rPr>
        <w:t xml:space="preserve">Leadership development program </w:t>
      </w:r>
      <w:r>
        <w:rPr>
          <w:rFonts w:ascii="Angsana New" w:hAnsi="Angsana New" w:cs="Angsana New"/>
        </w:rPr>
        <w:t>เป็นต้น</w:t>
      </w:r>
    </w:p>
    <w:p>
      <w:pPr>
        <w:pStyle w:val="Style5"/>
        <w:ind w:left="540" w:right="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right="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9.5    </w:t>
        <w:tab/>
      </w:r>
      <w:r>
        <w:rPr>
          <w:rFonts w:ascii="Angsana New" w:hAnsi="Angsana New" w:eastAsia="Cordia New" w:cs="Angsana New"/>
          <w:lang w:val="en-US"/>
        </w:rPr>
        <w:t>การดูแลเรื่องการใช้ข้อมูลภายใน</w:t>
      </w:r>
      <w:r>
        <w:rPr>
          <w:rFonts w:ascii="Angsana New" w:hAnsi="Angsana New" w:cs="Angsana New"/>
        </w:rPr>
        <w:t xml:space="preserve">   </w:t>
      </w:r>
    </w:p>
    <w:p>
      <w:pPr>
        <w:pStyle w:val="BlockText"/>
        <w:ind w:left="540" w:right="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มีนโยบายและวิธีการดูแลผู้บริหารในการนำข้อมูลภายในของบริษัทไปใช้เพื่อประโยชน์ส่วนตนดังนี้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04" w:leader="none"/>
        </w:tabs>
        <w:ind w:left="540" w:firstLine="54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</w:rPr>
        <w:t>ให้ความรู้แก่ผู้บริหารในฝ่ายต่างๆ เกี่ยวกับหน้าที่ที่ผู้บริหารต้องรายงานการถือหลักทรัพย์ของบริษัท และบทกำหนดโทษตาม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04" w:leader="none"/>
        </w:tabs>
        <w:ind w:left="540" w:firstLine="54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</w:rPr>
        <w:t xml:space="preserve">บริษัทกำหนดให้ผู้บริหารรายงานการเปลี่ยนแปลงการถือหลักทรัพย์ต่อสำนักงานกำกับหลักทรัพย์และตลาดหลักทรัพย์ ตามมาตรา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>และจัดส่งสำเนารายงานนี้ให้แก่บริษัทในวันเดียวกับวันที่ส่งรายงานต่อ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04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ได้มีมติอนุมัติข้อกำหนด หลักเกณฑ์และบทลงโทษ ในเรื่องการควบคุมและการใช้ข้อมูลภายในของบริษัทอย่างรัดกุม โดยเห็นสมควรที่จะกำหนดนโยบายและวิธีการดูแลกรรมการ ผู้บริหาร และพนักงานในการนำข้อมูลภายในของบริษัท โดยเฉพาะข้อมูลแสดงฐานะการเงินของบริษัทที่จะต้องผ่านการตรวจสอบจากผู้สอบบัญชีรับอนุญาต และผ่านการอนุมัติจากที่ประชุมคณะกรรมการตรวจสอบ ก่อนนำเสนอต่อคณะกรรมการและตลาดหลักทรัพย์ฯ หรือเผยแพร่ต่อสาธารณชน ไปใช้เพื่อประโยชน์ส่วนตัว ดังนี้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ascii="Angsana New" w:hAnsi="Angsana New" w:cs="Angsana New"/>
        </w:rPr>
        <w:t xml:space="preserve">ห้ามมิให้กรรมการ ผู้บริหาร พนักงานรวมถึงคู่สมรส และบุตรที่ยังไม่บรรลุนิติภาวะ ใช้ข้อมูลภายในเพื่อทำการซื้อ ขาย โอน หรือรับโอนหลักทรัพย์ของบริษัท ก่อนที่ข้อมูลนั้นจะถูกเผยแพร่ต่อสาธารณช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เมษายน จนถึงวันรายงานงบไตรมาส </w:t>
      </w:r>
      <w:r>
        <w:rPr>
          <w:rFonts w:cs="Angsana New" w:ascii="Angsana New" w:hAnsi="Angsana New"/>
        </w:rPr>
        <w:t xml:space="preserve">1 / 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รกฎาคม จนถึงวันรายงานงบไตรมาส </w:t>
      </w:r>
      <w:r>
        <w:rPr>
          <w:rFonts w:cs="Angsana New" w:ascii="Angsana New" w:hAnsi="Angsana New"/>
        </w:rPr>
        <w:t xml:space="preserve">2 / 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ตุลาคม จนถึงวันรายงานงบไตรมาส </w:t>
      </w:r>
      <w:r>
        <w:rPr>
          <w:rFonts w:cs="Angsana New" w:ascii="Angsana New" w:hAnsi="Angsana New"/>
        </w:rPr>
        <w:t xml:space="preserve">3 / </w:t>
      </w:r>
      <w:r>
        <w:rPr>
          <w:rFonts w:ascii="Angsana New" w:hAnsi="Angsana New" w:cs="Angsana New"/>
        </w:rPr>
        <w:t xml:space="preserve">และ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กุมภาพันธ์ จนถึงวันรายงานงบงวดประจำ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นอกจากนี้ ภายหลังจากที่ข้อมูลได้ถูกเผยแพร่แล้ว บุคคลข้างต้นควรละเว้นการซื้อหรือขายหลักทรัพย์ของบริษัทจนกระทั่งประชาชนที่ได้รับข้อมูลดังกล่าวได้มีเวลาประเมินข้อมูลที่ได้รับในระยะเวลาพอสมควรแล้ว </w:t>
      </w:r>
      <w:r>
        <w:rPr>
          <w:rFonts w:cs="Angsana New" w:ascii="Angsana New" w:hAnsi="Angsana New"/>
        </w:rPr>
        <w:t xml:space="preserve">(15 </w:t>
      </w:r>
      <w:r>
        <w:rPr>
          <w:rFonts w:ascii="Angsana New" w:hAnsi="Angsana New" w:cs="Angsana New"/>
        </w:rPr>
        <w:t>วัน นับตั้งแต่วันที่เผยแพร่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36" w:leader="none"/>
        </w:tabs>
        <w:ind w:left="1836" w:hanging="324"/>
        <w:jc w:val="both"/>
        <w:rPr/>
      </w:pPr>
      <w:r>
        <w:rPr>
          <w:rFonts w:ascii="Angsana New" w:hAnsi="Angsana New" w:cs="Angsana New"/>
        </w:rPr>
        <w:t>ให้ความรู้แก่ กรรมการ ผู้บริหาร รวมทั้งพนักงานที่มีหน้าที่ที่จะต้องรายงานการถือครองหลักทรัพย์ของตน คู่สมรส และบุตรที่ยังไม่บรรลุนิติภาวะที่เข้าข่าย มีการซื้อ ขาย โอน หรือรับโอนหลักทรัพย์ของบริษัท ตามที่กำหนดไว้ในประกาศสำนักงานคณะกรรมการ กล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ี่ สจ</w:t>
      </w:r>
      <w:r>
        <w:rPr>
          <w:rFonts w:cs="Angsana New" w:ascii="Angsana New" w:hAnsi="Angsana New"/>
        </w:rPr>
        <w:t xml:space="preserve">. 14/2540 </w:t>
      </w:r>
      <w:r>
        <w:rPr>
          <w:rFonts w:ascii="Angsana New" w:hAnsi="Angsana New" w:cs="Angsana New"/>
        </w:rPr>
        <w:t>เรื่องการจัดทำและเปิดเผยรายงานการถือหลักทรัพย์ และบทกำหนดโทษตาม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ากพนักงานกระทำการฝ่าฝืนระเบียบปฏิบัติงานดังกล่าวข้างต้น บริษัทจะดำเนินการทางวินัยเพื่อพิจารณาลงโทษตามสมควรแก่กรณีดังนี้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เป็นการกระทำผิดครั้งแรก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ตักเตือนเป็นหนังสือ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เป็นการกระทำผิดครั้งที่ส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ดค่าจ้าง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พักงา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เป็นการกระทำผิดครั้งที่สาม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ลิกจ้างโดยไม่ได้จ่ายค่าชดเชย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108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6</w:t>
      </w:r>
      <w:r>
        <w:rPr>
          <w:rFonts w:cs="Angsana New" w:ascii="Angsana New" w:hAnsi="Angsana New"/>
        </w:rPr>
        <w:t xml:space="preserve">   </w:t>
        <w:tab/>
      </w:r>
      <w:r>
        <w:rPr>
          <w:rFonts w:ascii="Angsana New" w:hAnsi="Angsana New" w:cs="Angsana New"/>
          <w:b/>
          <w:b/>
          <w:bCs/>
        </w:rPr>
        <w:t>บุคลากร</w:t>
      </w:r>
    </w:p>
    <w:p>
      <w:pPr>
        <w:pStyle w:val="Normal"/>
        <w:ind w:left="540" w:firstLine="540"/>
        <w:jc w:val="both"/>
        <w:rPr/>
      </w:pPr>
      <w:r>
        <w:rPr>
          <w:rFonts w:ascii="Angsana New" w:hAnsi="Angsana New" w:cs="Angsana New"/>
        </w:rPr>
        <w:t>บริษัทมีนโยบายในการพัฒนาศักยภาพของบุคลากร โดยบริษัทได้จัดให้มีการอบรมอย่างสม่ำเสมอและต่อเนื่อง    ทั้งนี้เพื่อสร้างความรู้ความเข้าใจถึงนโยบายของบริษัทฯ  และเพื่อพัฒนาความรู้ความสามารถให้แก่พนักงาน โดยหลักสูตรที่อบรมมีทั้งจากผู้ทรงคุณวุฒิภายในและภายนอกบริษัท เช่น หลักสูตรความรู้เกี่ยวกับสินค้าและหลักการของนิติบุคคลอาคารชุดและบ้านจัดสรร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ความรู้ที่จำเป็นต่องานขายอสังหาริมทรัพย์</w:t>
      </w:r>
      <w:r>
        <w:rPr>
          <w:rFonts w:cs="Angsana New" w:ascii="Angsana New" w:hAnsi="Angsana New"/>
        </w:rPr>
        <w:t xml:space="preserve">, Innovation&amp;Creativity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Leadership development program </w:t>
      </w:r>
      <w:r>
        <w:rPr>
          <w:rFonts w:ascii="Angsana New" w:hAnsi="Angsana New" w:cs="Angsana New"/>
        </w:rPr>
        <w:t xml:space="preserve">เป็นต้น  และบริษัทยังได้จัดให้มีการอบรมสำหรับผู้บริหารของบริษัท เช่น หลักสูตร </w:t>
      </w:r>
      <w:r>
        <w:rPr>
          <w:rFonts w:cs="Angsana New" w:ascii="Angsana New" w:hAnsi="Angsana New"/>
        </w:rPr>
        <w:t xml:space="preserve">Formulation of Strategic Direction Mission/Vision Workshop I, </w:t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 xml:space="preserve">Strategic Alignment and Deployment Workshop, </w:t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 xml:space="preserve">Strategic Action Plan Alignment Workshop, </w:t>
      </w:r>
      <w:r>
        <w:rPr>
          <w:rFonts w:ascii="Angsana New" w:hAnsi="Angsana New" w:cs="Angsana New"/>
        </w:rPr>
        <w:t xml:space="preserve">หลักสูตร </w:t>
      </w:r>
      <w:r>
        <w:rPr>
          <w:rFonts w:cs="Angsana New" w:ascii="Angsana New" w:hAnsi="Angsana New"/>
        </w:rPr>
        <w:t xml:space="preserve">Interviewing Skills for Managers </w:t>
      </w:r>
      <w:r>
        <w:rPr>
          <w:rFonts w:ascii="Angsana New" w:hAnsi="Angsana New" w:cs="Angsana New"/>
        </w:rPr>
        <w:t xml:space="preserve">และ หลักสูตร </w:t>
      </w:r>
      <w:r>
        <w:rPr>
          <w:rFonts w:cs="Angsana New" w:ascii="Angsana New" w:hAnsi="Angsana New"/>
        </w:rPr>
        <w:t xml:space="preserve">Leadership development program </w:t>
      </w:r>
      <w:r>
        <w:rPr>
          <w:rFonts w:ascii="Angsana New" w:hAnsi="Angsana New" w:cs="Angsana New"/>
        </w:rPr>
        <w:t>เป็นต้น  หลักสูตรอบรมดังกล่าวเป็นหลักสูตรที่บริษัทเล็งเห็นว่าเป็นประโยชน์ต่อพนักงานและผู้บริหารของบริษัทฯ ซึ่งเป็นแนวทางที่ช่วยเสริมสร้างและเพิ่มศักยภาพให้กับบุคลากรของบริษัทฯ นอกจากนี้บริษัทยังได้พิจารณารับบุคลากรเพิ่มเติม เพื่อรองรับกับปริมาณงานที่เพิ่มมากขึ้นและเพื่อให้การดำเนินงานเป็นไปอย่างมีประสิทธิภาพ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 เพื่อเป็นสวัสดิการแก่พนักงาน บริษัทและพนักงานของบริษัทได้ร่วมเป็นสมาชิก “กองทุนสำรองเลี้ยงชีพ      สวัสดิการพัฒนา ซึ่งจดทะเบียนแล้ว” ในรูปของกองทุนเฉพาะส่วนของบริษัท โดยปฏิบัติตามข้อกำหนดของพระราชบัญญัติกองทุนสำรองเลี้ยงชีพ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</w:t>
      </w:r>
      <w:r>
        <w:rPr>
          <w:rFonts w:ascii="Angsana New" w:hAnsi="Angsana New" w:cs="Angsana New"/>
        </w:rPr>
        <w:t xml:space="preserve">ซึ่งตามระเบียบของกองทุนฯพนักงานต้องจ่ายเงินสะสมเข้ากองทุนในอัตรา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ของค่าจ้าง และบริษัทจ่ายสมทบในอัตราเดียวกับอัตราเงินสะสมของสมาชิก โดยมีเงื่อนไขตามอายุงาน และผลประโยชน์จะจ่ายแก่สมาชิกตามเงื่อนไข เมื่อสมาชิกนั้นๆ ครบเกษียณ ตาย หรือลาออกจากการเป็นสมาชิก</w:t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50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ฯ และบริษัทย่อยมีจำนวนพนักงานทั้งสิ้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64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โดยผลตอบแทนที่เป็นตัวเงินได้แก่  เงินเดือน  โบนัส และเงินสมทบกองทุนสำรองเลี้ยงชีพ เป็นต้น ที่จ่ายให้กับพนักงาน  ทั้งนี้ไม่รวมผลตอบแทนของผู้บริหาร มีจำนวนทั้งสิ้น   </w:t>
      </w:r>
      <w:r>
        <w:rPr>
          <w:rFonts w:cs="Angsana New" w:ascii="Angsana New" w:hAnsi="Angsana New"/>
          <w:b w:val="false"/>
          <w:bCs w:val="false"/>
        </w:rPr>
        <w:t xml:space="preserve">143.5 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</w:t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001" w:gutter="0" w:header="284" w:top="1276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2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4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14">
    <w:lvl w:ilvl="0">
      <w:start w:val="2"/>
      <w:numFmt w:val="decimal"/>
      <w:lvlText w:val="(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(%1.%2)"/>
      <w:lvlJc w:val="left"/>
      <w:pPr>
        <w:tabs>
          <w:tab w:val="num" w:pos="2097"/>
        </w:tabs>
        <w:ind w:left="2097" w:hanging="585"/>
      </w:pPr>
      <w:rPr/>
    </w:lvl>
    <w:lvl w:ilvl="2">
      <w:start w:val="1"/>
      <w:numFmt w:val="decimal"/>
      <w:lvlText w:val="(%1.%2)%3."/>
      <w:lvlJc w:val="left"/>
      <w:pPr>
        <w:tabs>
          <w:tab w:val="num" w:pos="3744"/>
        </w:tabs>
        <w:ind w:left="374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5256"/>
        </w:tabs>
        <w:ind w:left="5256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7128"/>
        </w:tabs>
        <w:ind w:left="712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8640"/>
        </w:tabs>
        <w:ind w:left="8640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10152"/>
        </w:tabs>
        <w:ind w:left="10152" w:hanging="108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12024"/>
        </w:tabs>
        <w:ind w:left="12024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13536"/>
        </w:tabs>
        <w:ind w:left="13536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(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75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45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375"/>
        </w:tabs>
        <w:ind w:left="375" w:hanging="375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75"/>
      </w:pPr>
      <w:rPr>
        <w:u w:val="none"/>
        <w:b w:val="false"/>
      </w:rPr>
    </w:lvl>
    <w:lvl w:ilvl="2">
      <w:start w:val="4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>
        <w:u w:val="non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Cs w:val="24"/>
        <w:iCs w:val="false"/>
        <w:bCs w:val="false"/>
      </w:rPr>
    </w:lvl>
    <w:lvl w:ilvl="2">
      <w:start w:val="1"/>
      <w:numFmt w:val="decimal"/>
      <w:lvlText w:val="(%3)"/>
      <w:lvlJc w:val="left"/>
      <w:pPr>
        <w:tabs>
          <w:tab w:val="num" w:pos="72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thaiLetters"/>
      <w:lvlText w:val="(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2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_kosol@hotmail.com" TargetMode="External"/><Relationship Id="rId5" Type="http://schemas.openxmlformats.org/officeDocument/2006/relationships/hyperlink" Target="mailto:investor@ap-thai.com" TargetMode="External"/><Relationship Id="rId6" Type="http://schemas.openxmlformats.org/officeDocument/2006/relationships/hyperlink" Target="http://www.ap-thai.com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36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5:52:00Z</dcterms:modified>
  <cp:revision>4</cp:revision>
  <dc:subject/>
  <dc:title>ส่วนที่ 2</dc:title>
</cp:coreProperties>
</file>