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tabs>
          <w:tab w:val="clear" w:pos="720"/>
          <w:tab w:val="left" w:pos="540" w:leader="none"/>
        </w:tabs>
        <w:ind w:right="0" w:hanging="0"/>
        <w:jc w:val="both"/>
        <w:rPr/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</w:rPr>
        <w:t>ปัจจัยความเสี่ยง</w:t>
      </w:r>
    </w:p>
    <w:p>
      <w:pPr>
        <w:pStyle w:val="Style5"/>
        <w:numPr>
          <w:ilvl w:val="1"/>
          <w:numId w:val="14"/>
        </w:numPr>
        <w:tabs>
          <w:tab w:val="clear" w:pos="720"/>
          <w:tab w:val="left" w:pos="972" w:leader="none"/>
        </w:tabs>
        <w:ind w:left="540" w:right="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วามเสี่ยงจากการประกอบธุรกิจ</w:t>
      </w:r>
    </w:p>
    <w:p>
      <w:pPr>
        <w:pStyle w:val="Normal"/>
        <w:ind w:left="1620" w:hanging="64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ความเสี่ยงจากความผันผวนทางเศรษฐกิจ</w:t>
      </w:r>
    </w:p>
    <w:p>
      <w:pPr>
        <w:pStyle w:val="Style5"/>
        <w:ind w:left="972" w:right="0" w:firstLine="54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จากการที่บริษัทอยู่ในกลุ่มธุรกิจพัฒนาอสังหาริมทรัพย์ จึงได้รับผลกระทบจากการตกต่ำของภาวะเศรษฐกิจโดยตรง เมื่อเศรษฐกิจฟื้นตัวขึ้นบริษัทได้ปรับตัวโดยการผลิตสินค้าให้มีคุณภาพที่ดีและมีความเชื่อถือในตราสินค้า ตรงกับความต้องการของลูกค้าเพื่อให้สามารถรักษาส่วนแบ่งตลาดของบริษัทไว้ได้ รวมทั้งสามารถขยายฐานลูกค้าจากที่มีอยู่  ซึ่งจะมีส่วนช่วยในการลดความเสี่ยงในส่วนนี้ได้บ้าง</w:t>
      </w:r>
    </w:p>
    <w:p>
      <w:pPr>
        <w:pStyle w:val="Style5"/>
        <w:ind w:left="1050" w:right="0" w:firstLine="570"/>
        <w:jc w:val="both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u w:val="single"/>
        </w:rPr>
      </w:r>
    </w:p>
    <w:p>
      <w:pPr>
        <w:pStyle w:val="Style5"/>
        <w:tabs>
          <w:tab w:val="clear" w:pos="720"/>
          <w:tab w:val="left" w:pos="972" w:leader="none"/>
        </w:tabs>
        <w:ind w:left="1620" w:right="0" w:hanging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2  </w:t>
        <w:tab/>
      </w:r>
      <w:r>
        <w:rPr>
          <w:rFonts w:ascii="Angsana New" w:hAnsi="Angsana New" w:cs="Angsana New"/>
          <w:u w:val="single"/>
        </w:rPr>
        <w:t>ความเสี่ยงในการผลิต</w:t>
      </w:r>
      <w:r>
        <w:rPr>
          <w:rFonts w:cs="Angsana New" w:ascii="Angsana New" w:hAnsi="Angsana New"/>
          <w:u w:val="single"/>
        </w:rPr>
        <w:t>/</w:t>
      </w:r>
      <w:r>
        <w:rPr>
          <w:rFonts w:ascii="Angsana New" w:hAnsi="Angsana New" w:cs="Angsana New"/>
          <w:u w:val="single"/>
        </w:rPr>
        <w:t>บริการ</w:t>
      </w:r>
    </w:p>
    <w:p>
      <w:pPr>
        <w:pStyle w:val="Style5"/>
        <w:ind w:left="1620" w:right="0" w:hanging="64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สี่ยงเรื่องราคาต้นทุนวัสดุก่อสร้าง</w:t>
      </w:r>
    </w:p>
    <w:p>
      <w:pPr>
        <w:pStyle w:val="Normal"/>
        <w:ind w:left="972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เริ่มการก่อสร้างโครงการของบริษัท ราคาวัสดุก่อสร้างอาจมีการปรับตัวสูงขึ้น ซึ่งจะเป็นการเพิ่มต้นทุนและทำให้บริษัทมีกำไรลดลง   เนื่องจากบริษัทได้มีการกำหนดราคาขายของโครงการต่างๆ ไว้เป็นการล่วงหน้าเพื่อให้ลูกค้าได้จองซื้อและเริ่มทำการก่อสร้างต่อในส่วนที่เหลือจนแล้วเสร็จ จึงจะทำการส่งมอบ  อย่างไรก็ตามบริษัทได้พยายามลดความเสี่ยงทางด้านราคาวัสดุก่อสร้าง โดยจะพัฒนาและขายโครงการแต่ละโครงการให้แล้วเสร็จในช่วงระยะเวลา </w:t>
      </w:r>
      <w:r>
        <w:rPr>
          <w:rFonts w:cs="Angsana New" w:ascii="Angsana New" w:hAnsi="Angsana New"/>
        </w:rPr>
        <w:t xml:space="preserve">2 - 2.5 </w:t>
      </w:r>
      <w:r>
        <w:rPr>
          <w:rFonts w:ascii="Angsana New" w:hAnsi="Angsana New" w:cs="Angsana New"/>
        </w:rPr>
        <w:t xml:space="preserve">ปี ตั้งแต่เริ่มต้นซื้อที่ดินจนกระทั่งโอนขายบ้านหลังสุดท้าย  ทั้งนี้เพื่อลดระยะเวลาการก่อสร้างในแต่ละโครงการลง จึงทำให้บริษัทประเมินราคาต้นทุนวัสดุก่อสร้างได้ถูกต้องแม่นยำมากขึ้น ซึ่งจะช่วยลดความผันผวนของราคาวัสดุก่อสร้างในโครงการของบริษัท  ในขณะเดียวกันบริษัทพยายามที่จะตกลงราคาและปริมาณวัสดุก่อสร้างรวมถึงสุขภัณฑ์กับผู้ผลิต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ผู้ขายให้ได้มากที่สุดก่อนที่จะตั้งราคาเพื่อเปิดขายในแต่ละโครงการ นอกจากนี้การที่บริษัทมีโครงการที่มีมูลค่าสูง โดยมีมูลค่าระหว่าง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 ถึง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>ล้านบาท  ต่อโครงการ  บริษัทจึงเป็นผู้ซื้อวัตถุดิบหลักเองโดยส่วนใหญ่   โดยจะซื้อเป็นจำนวนมากสำหรับโครงการต่างๆ   ทำให้บริษัทมีอำนาจต่อรองกับผู้รับเหมาและผู้ค้าวัสดุก่อสร้างค่อนข้างสูง   จึงทำให้บริษัทมีความเสี่ยงทางด้านนี้น้อยลง</w:t>
      </w:r>
    </w:p>
    <w:p>
      <w:pPr>
        <w:pStyle w:val="Normal"/>
        <w:tabs>
          <w:tab w:val="clear" w:pos="720"/>
          <w:tab w:val="left" w:pos="972" w:leader="none"/>
        </w:tabs>
        <w:ind w:left="1620" w:hanging="10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72" w:leader="none"/>
        </w:tabs>
        <w:ind w:left="1620" w:hanging="10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>ความเสี่ยงด้านการเงิน</w:t>
      </w:r>
    </w:p>
    <w:p>
      <w:pPr>
        <w:pStyle w:val="Normal"/>
        <w:ind w:left="1620" w:hanging="64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ความเสี่ยงเรื่องการค้างรับชำระเงินจากลูกค้า</w:t>
      </w:r>
      <w:r>
        <w:rPr>
          <w:rFonts w:ascii="Angsana New" w:hAnsi="Angsana New" w:cs="Angsana New"/>
        </w:rPr>
        <w:t xml:space="preserve"> </w:t>
      </w:r>
    </w:p>
    <w:p>
      <w:pPr>
        <w:pStyle w:val="BodyTextIndent2"/>
        <w:ind w:left="972"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ind w:left="972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และบริษัทย่อยมีลูกหนี้การค้าและตั๋วเงินรับการค้าสิ้นสุ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  <w:lang w:val="en-US"/>
        </w:rPr>
        <w:t xml:space="preserve">50 </w:t>
      </w:r>
      <w:r>
        <w:rPr>
          <w:rFonts w:ascii="Angsana New" w:hAnsi="Angsana New" w:cs="Angsana New"/>
        </w:rPr>
        <w:t xml:space="preserve">ทั้งสิ้นจำนวน </w:t>
      </w:r>
      <w:r>
        <w:rPr>
          <w:rFonts w:cs="Angsana New" w:ascii="Angsana New" w:hAnsi="Angsana New"/>
          <w:lang w:val="en-US"/>
        </w:rPr>
        <w:t xml:space="preserve">19.08  </w:t>
      </w:r>
      <w:r>
        <w:rPr>
          <w:rFonts w:ascii="Angsana New" w:hAnsi="Angsana New" w:cs="Angsana New"/>
        </w:rPr>
        <w:t xml:space="preserve">ล้านบาท โดยสามารถแบ่งลูกหนี้การค้าตามอายุหนี้ที่ค้างชำระได้ดังนี้ </w:t>
      </w:r>
    </w:p>
    <w:p>
      <w:pPr>
        <w:pStyle w:val="BodyTextIndent2"/>
        <w:ind w:left="972" w:firstLine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1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44"/>
        <w:gridCol w:w="1944"/>
        <w:gridCol w:w="172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ล้านบาท  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อสังหาริมทรัพย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ผลิตและจำหน่ายพื้นสำเร็จรู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หนี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นกำหนดชำร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</w:rPr>
              <w:t>ไม่เกิน</w:t>
            </w:r>
            <w:r>
              <w:rPr>
                <w:rFonts w:ascii="Angsana New" w:hAnsi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lang w:val="th-TH"/>
              </w:rPr>
              <w:t>เดือน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lang w:val="th-TH"/>
              </w:rPr>
              <w:t xml:space="preserve">12 </w:t>
            </w:r>
            <w:r>
              <w:rPr>
                <w:rFonts w:ascii="Angsana New" w:hAnsi="Angsana New" w:cs="Angsana New"/>
                <w:lang w:val="th-TH"/>
              </w:rPr>
              <w:t>เดือนขึ้นไป</w:t>
            </w:r>
            <w:r>
              <w:rPr>
                <w:rFonts w:ascii="Angsana New" w:hAnsi="Angsana New" w:cs="Angsana New"/>
              </w:rPr>
              <w:t xml:space="preserve">                                                 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</w:t>
            </w:r>
            <w:r>
              <w:rPr>
                <w:rFonts w:cs="Angsana New" w:ascii="Angsana New" w:hAnsi="Angsana New"/>
                <w:vertAlign w:val="superscript"/>
              </w:rPr>
              <w:t>(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48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.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.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.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clear" w:pos="3600"/>
          <w:tab w:val="decimal" w:pos="7230" w:leader="none"/>
          <w:tab w:val="right" w:pos="7668" w:leader="none"/>
        </w:tabs>
        <w:ind w:left="972" w:hanging="0"/>
        <w:rPr>
          <w:rFonts w:cs="Angsana New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ngsana New"/>
          <w:b w:val="false"/>
          <w:bCs w:val="false"/>
          <w:sz w:val="24"/>
          <w:szCs w:val="24"/>
          <w:lang w:val="en-US"/>
        </w:rPr>
        <w:t xml:space="preserve">(1)  </w:t>
      </w:r>
      <w:r>
        <w:rPr>
          <w:b w:val="false"/>
          <w:b w:val="false"/>
          <w:bCs w:val="false"/>
          <w:sz w:val="24"/>
          <w:sz w:val="24"/>
          <w:szCs w:val="24"/>
          <w:lang w:val="en-US"/>
        </w:rPr>
        <w:t xml:space="preserve">เป็นลูกหนี้ที่ค้างชำระค่าวัสดุก่อสร้างตั้งแต่ช่วงวิกฤตเศรษฐกิจปี </w:t>
      </w:r>
      <w:r>
        <w:rPr>
          <w:rFonts w:cs="Angsana New"/>
          <w:b w:val="false"/>
          <w:bCs w:val="false"/>
          <w:sz w:val="24"/>
          <w:szCs w:val="24"/>
          <w:lang w:val="en-US"/>
        </w:rPr>
        <w:t xml:space="preserve">2540 </w:t>
      </w:r>
      <w:r>
        <w:rPr>
          <w:b w:val="false"/>
          <w:b w:val="false"/>
          <w:bCs w:val="false"/>
          <w:sz w:val="24"/>
          <w:sz w:val="24"/>
          <w:szCs w:val="24"/>
          <w:lang w:val="en-US"/>
        </w:rPr>
        <w:t>ทั้งนี้ ลูกหนี้ดังกล่าวไม่ได้เป็นบุคคลที่มีส่วนได้เสีย หรืออาจมีความขัดแย้งทางผลประโยชน์อื่นใดกับบริษัทหรือบริษัทย่อย</w:t>
      </w:r>
    </w:p>
    <w:p>
      <w:pPr>
        <w:pStyle w:val="Normal"/>
        <w:ind w:left="252" w:firstLine="720"/>
        <w:rPr/>
      </w:pPr>
      <w:r>
        <w:rPr>
          <w:rFonts w:cs="Angsana New" w:ascii="Angsana New" w:hAnsi="Angsana New"/>
          <w:sz w:val="24"/>
          <w:szCs w:val="24"/>
        </w:rPr>
        <w:t xml:space="preserve">(2) 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ลูกหนี้ของธุรกิจอสังหาริมทรัพย์ที่ได้โอนกรรมสิทธิแล้วแต่ยังมีการค้างชำระ  </w:t>
      </w:r>
    </w:p>
    <w:p>
      <w:pPr>
        <w:pStyle w:val="Normal"/>
        <w:ind w:left="252" w:firstLine="7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972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ค้างชำระของลูกหนี้การค้าส่วนที่เกินกว่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ดือน จำนวน  </w:t>
      </w:r>
      <w:r>
        <w:rPr>
          <w:rFonts w:cs="Angsana New" w:ascii="Angsana New" w:hAnsi="Angsana New"/>
        </w:rPr>
        <w:t xml:space="preserve">16.48  </w:t>
      </w:r>
      <w:r>
        <w:rPr>
          <w:rFonts w:ascii="Angsana New" w:hAnsi="Angsana New" w:cs="Angsana New"/>
        </w:rPr>
        <w:t>ล้านบาท เป็นลูกหนี้ที่เกิดขึ้นจากธุรกิจผลิตและจำหน่ายวัสดุก่อสร้าง ก่อนการรวมกิจการกับ บจ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อเชี่ยน พร็อพเพอร์ตี้ 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เนื่องจากสภาวะเศรษฐกิจถดถอยจากการประกาศลดค่าเงินบาทในปี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 xml:space="preserve">ได้ส่งผลกระทบต่อฐานะการเงินและความสามารถในการชำระหนี้ของลูกหนี้ดังกล่าว   คิดเป็นอัตราร้อยละ </w:t>
      </w:r>
      <w:r>
        <w:rPr>
          <w:rFonts w:cs="Angsana New" w:ascii="Angsana New" w:hAnsi="Angsana New"/>
        </w:rPr>
        <w:t xml:space="preserve">86.37 </w:t>
      </w:r>
      <w:r>
        <w:rPr>
          <w:rFonts w:ascii="Angsana New" w:hAnsi="Angsana New" w:cs="Angsana New"/>
        </w:rPr>
        <w:t xml:space="preserve">ของลูกหนี้และตั๋วเงินรับการค้าทั้งหมด    ซึ่งบริษัทมีความเสี่ยงที่จะไม่ได้รับชำระหนี้ตามจำนวนดังกล่าว   อย่างไรก็ตามบริษัทได้มีการตั้งค่าเผื่อหนี้สงสัยจะสูญของลูกหนี้ไว้เต็มจำนวนแล้ว </w:t>
      </w:r>
    </w:p>
    <w:p>
      <w:pPr>
        <w:pStyle w:val="Normal"/>
        <w:ind w:left="972" w:firstLine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พัฒนาโครงการในปัจจุบัน บริษัทได้มีการวิเคราะห์ความต้องการและฐานะการเงินของลูกค้าก่อน จึงทำให้สินค้าในแต่ละโครงการสามารถขายได้เร็วและลดความเสี่ยงจากการไม่ได้รับชำระเงินจากลูกค้าได้มาก </w:t>
      </w:r>
    </w:p>
    <w:p>
      <w:pPr>
        <w:pStyle w:val="Normal"/>
        <w:tabs>
          <w:tab w:val="clear" w:pos="720"/>
          <w:tab w:val="left" w:pos="1620" w:leader="none"/>
        </w:tabs>
        <w:ind w:left="1134" w:firstLine="54"/>
        <w:jc w:val="both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lang w:eastAsia="th-TH"/>
        </w:rPr>
        <w:tab/>
      </w:r>
    </w:p>
    <w:p>
      <w:pPr>
        <w:pStyle w:val="Normal"/>
        <w:widowControl w:val="false"/>
        <w:ind w:left="1620" w:hanging="648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b/>
          <w:b/>
          <w:bCs/>
          <w:lang w:eastAsia="th-TH"/>
        </w:rPr>
        <w:t>ความเสี่ยงจากการค้ำประกันหนี้สินแก่บริษัทย่อยและบริษัทที่เกี่ยวข้องกัน</w:t>
      </w:r>
    </w:p>
    <w:p>
      <w:pPr>
        <w:pStyle w:val="BodyTextIndent2"/>
        <w:widowControl w:val="false"/>
        <w:ind w:left="972" w:firstLine="54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บริษัทและบริษัทย่อยได้มีการค้ำประกันวงเงินกู้ยืมแก่บริษัทย่อยและบริษัทที่เกี่ยวข้องกันโดยเป็นการค้ำประกันตามสัดส่วนการถือหุ้น ดังตารางสรุปการค้ำประกันต่อไปนี้  จากผลดังกล่าวบริษัทและบริษัทย่อยอาจมีความเสี่ยงจากการค้ำประกันการชำระหนี้คืนให้กับเจ้าหนี้ หากผู้ถูกค้ำประกันไม่สามารถชำระหนี้คืนให้กับเจ้าหนี้ได้ตามกำหนด อันจะส่งผลกระทบต่อผลการดำเนินงานและฐานะการเงินของบริษัทและบริษัทย่อยที่เป็นผู้ค้ำประกันได้  อย่างไรก็ตามจากผลการดำเนินงานที่ดีขึ้น ทำให้บริษัทเชื่อว่าผู้ถูกค้ำประกันจะสามารถผ่อนชำระคืนหนี้สินได้</w:t>
      </w:r>
    </w:p>
    <w:p>
      <w:pPr>
        <w:pStyle w:val="BodyTextIndent2"/>
        <w:widowControl w:val="false"/>
        <w:ind w:left="1134" w:firstLine="486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BodyTextIndent2"/>
        <w:widowControl w:val="false"/>
        <w:ind w:left="1134" w:firstLine="486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BodyTextIndent2"/>
        <w:widowControl w:val="false"/>
        <w:ind w:left="1134" w:firstLine="486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BodyTextIndent2"/>
        <w:widowControl w:val="false"/>
        <w:ind w:left="1134" w:firstLine="486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BodyTextIndent2"/>
        <w:widowControl w:val="false"/>
        <w:ind w:left="1134" w:firstLine="486"/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u w:val="single"/>
          <w:lang w:eastAsia="th-TH"/>
        </w:rPr>
      </w:pPr>
      <w:r>
        <w:rPr>
          <w:rFonts w:ascii="Angsana New" w:hAnsi="Angsana New" w:cs="Angsana New"/>
          <w:lang w:eastAsia="th-TH"/>
        </w:rPr>
        <w:t>ตารางสรุปการค้ำประกันหนี้สินของบริษัทต่อบริษัทย่อยและบริษัทที่เกี่ยวข้องกัน</w:t>
      </w:r>
    </w:p>
    <w:p>
      <w:pPr>
        <w:pStyle w:val="Normal"/>
        <w:rPr>
          <w:rFonts w:ascii="Angsana New" w:hAnsi="Angsana New" w:cs="Angsana New"/>
          <w:u w:val="single"/>
          <w:lang w:eastAsia="th-TH"/>
        </w:rPr>
      </w:pPr>
      <w:r>
        <w:rPr>
          <w:rFonts w:cs="Angsana New" w:ascii="Angsana New" w:hAnsi="Angsana New"/>
          <w:u w:val="single"/>
          <w:lang w:eastAsia="th-TH"/>
        </w:rPr>
      </w:r>
    </w:p>
    <w:tbl>
      <w:tblPr>
        <w:tblW w:w="10383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6"/>
        <w:gridCol w:w="758"/>
        <w:gridCol w:w="974"/>
        <w:gridCol w:w="974"/>
        <w:gridCol w:w="974"/>
        <w:gridCol w:w="2708"/>
        <w:gridCol w:w="1084"/>
        <w:gridCol w:w="1177"/>
      </w:tblGrid>
      <w:tr>
        <w:trPr>
          <w:tblHeader w:val="true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ผู้ค้ำประกัน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ผู้ถูกค้ำประกัน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วงเงินค้ำประกัน  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วามคืบหน้า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สถานะทางการเงิน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ของผู้ถูกค้ำประกัน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 xml:space="preserve">ส่วนของผู้ถือหุ้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บริษั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ัดส่วนการถือหุ้น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บริษัท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tabs>
                <w:tab w:val="clear" w:pos="720"/>
                <w:tab w:val="left" w:pos="1134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สัดส่วนการค้ำประกั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ธ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. 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ธ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. 49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ธ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.  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ธ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. 4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3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36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้ำประกันวงเงินเบิกเกินบัญชีบางส่วน และวงเงินกู้อื่นๆ อยู่ระหว่างการผ่อนชำระคืนกับเจ้าหนี้ตามกำหน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4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40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,3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,9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813" w:leader="none"/>
              </w:tabs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้ำประกันวงเงินเบิกเกินบัญชีบางส่วน และวงเงินกู้อื่นๆ อยู่ระหว่างการผ่อนชำระคืนกับเจ้าหนี้ตามกำหน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5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,15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้ำประกันวงเงินเบิกเกินบัญชีบางส่วน และวงเงินกู้อื่นๆ อยู่ระหว่างการผ่อนชำระคืนกับเจ้าหนี้ตามกำหน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285" w:leader="none"/>
                <w:tab w:val="center" w:pos="432" w:leader="none"/>
              </w:tabs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9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2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24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้ำประกันวงเงินเบิกเกินบัญชีบางส่วน และวงเงินกู้อื่นๆ อยู่ระหว่างการผ่อนชำระคืนกับเจ้าหนี้ตามกำหน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Trillio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6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60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วงเงินกู้อื่นๆ อยู่ระหว่างการผ่อนชำระคืนกับเจ้าหนี้ตามกำหน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4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วงเงินกู้อื่นๆ อยู่ระหว่างการผ่อนชำระคืนกับเจ้าหนี้ตามกำหน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(8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TL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2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้ำประกันวงเงินเบิกเกินบัญชีบางส่วน และวงเงินกู้อื่นๆ อยู่ระหว่างการผ่อนชำระคืนกับเจ้าหนี้ตามกำหน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7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N.A.*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4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้ำประกันวงเงินเบิกเกินบัญชีบางส่วน และวงเงินกู้อื่นๆ อยู่ระหว่างการผ่อนชำระคืนกับเจ้าหนี้ตามกำหน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5,5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5,04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CS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้ำประกันวงเงินเบิกเกินบัญช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0.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N.A.*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AP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  <w:lang w:val="en-US"/>
              </w:rPr>
              <w:t>ค้ำประกันวงเงินเบิกเกินบัญช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4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0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6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napToGrid w:val="false"/>
              <w:ind w:righ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-756" w:hanging="0"/>
        <w:jc w:val="both"/>
        <w:rPr/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* APD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ถือหุ้นใน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AP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APL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i/>
          <w:iCs/>
          <w:sz w:val="24"/>
          <w:szCs w:val="24"/>
        </w:rPr>
        <w:t>100</w:t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  <w:t xml:space="preserve">APD    =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บมจ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เอเชี่ยน พร็อพเพอร์ตี้ ดีเวลลอปเม้นท์       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AP        =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 xml:space="preserve">เอเชี่ยน พร็อพเพอร์ตี้ </w:t>
      </w:r>
    </w:p>
    <w:p>
      <w:pPr>
        <w:pStyle w:val="Style5"/>
        <w:ind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APL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ลาดพร้าว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)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 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               APV 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รัชวิภา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)</w:t>
      </w:r>
    </w:p>
    <w:p>
      <w:pPr>
        <w:pStyle w:val="Style5"/>
        <w:ind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CSS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ซิตี้ สมาร์ท เซอร์วิส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ab/>
        <w:tab/>
        <w:t xml:space="preserve">  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                APK 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กรุงเทพ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>)</w:t>
      </w:r>
    </w:p>
    <w:p>
      <w:pPr>
        <w:pStyle w:val="Style5"/>
        <w:ind w:right="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APT 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ทองหล่อ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)</w:t>
        <w:tab/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Trillion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ทริลเลี่ยน ดีเวลลอปเม้นท์</w:t>
      </w:r>
    </w:p>
    <w:p>
      <w:pPr>
        <w:pStyle w:val="Style5"/>
        <w:ind w:right="0" w:hanging="0"/>
        <w:jc w:val="both"/>
        <w:rPr/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TLR 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</w:rPr>
        <w:t xml:space="preserve">ทองหล่อ เรสซิเดนซ์                   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</w:rPr>
        <w:tab/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 xml:space="preserve">APS      =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บจ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.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 xml:space="preserve">เอเชี่ยน พร็อพเพอร์ตี้ 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(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 w:val="24"/>
          <w:szCs w:val="24"/>
          <w:lang w:val="en-US"/>
        </w:rPr>
        <w:t>สาทร</w:t>
      </w: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  <w:t>)</w:t>
      </w:r>
    </w:p>
    <w:p>
      <w:pPr>
        <w:pStyle w:val="Style5"/>
        <w:ind w:right="0" w:hanging="0"/>
        <w:jc w:val="both"/>
        <w:rPr>
          <w:rFonts w:ascii="Angsana New" w:hAnsi="Angsana New" w:cs="Angsana New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360" w:firstLine="349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</w:p>
    <w:p>
      <w:pPr>
        <w:pStyle w:val="Heading2"/>
        <w:numPr>
          <w:ilvl w:val="1"/>
          <w:numId w:val="12"/>
        </w:numPr>
        <w:tabs>
          <w:tab w:val="clear" w:pos="720"/>
          <w:tab w:val="left" w:pos="1080" w:leader="none"/>
        </w:tabs>
        <w:ind w:left="1620" w:hanging="1080"/>
        <w:jc w:val="both"/>
        <w:rPr>
          <w:rFonts w:ascii="Angsana New" w:hAnsi="Angsana New" w:cs="Angsana New"/>
          <w:szCs w:val="28"/>
          <w:u w:val="single"/>
        </w:rPr>
      </w:pPr>
      <w:r>
        <w:rPr>
          <w:rFonts w:ascii="Angsana New" w:hAnsi="Angsana New"/>
          <w:szCs w:val="28"/>
          <w:u w:val="single"/>
        </w:rPr>
        <w:t>ความเสี่ยงจากการแปลงสภาพใบสำคัญแสดงสิทธิของพนักงานบริษัทและบริษัทย่อย</w:t>
      </w:r>
    </w:p>
    <w:p>
      <w:pPr>
        <w:pStyle w:val="Normal"/>
        <w:tabs>
          <w:tab w:val="clear" w:pos="720"/>
          <w:tab w:val="left" w:pos="1134" w:leader="none"/>
        </w:tabs>
        <w:ind w:left="360" w:firstLine="349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 xml:space="preserve">ความเสี่ยงเรื่องผลกระทบต่อสัดส่วนการถือหุ้นของผู้ถือหุ้น </w:t>
      </w:r>
      <w:r>
        <w:rPr>
          <w:rFonts w:cs="Angsana New" w:ascii="Angsana New" w:hAnsi="Angsana New"/>
          <w:b/>
          <w:bCs/>
        </w:rPr>
        <w:t>(Dilution Effect)</w:t>
      </w:r>
    </w:p>
    <w:p>
      <w:pPr>
        <w:pStyle w:val="Normal"/>
        <w:ind w:left="1080" w:firstLine="54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ที่ประชุมสามัญผู้ถือหุ้นได้มีมติอนุมัติให้บริษัทออกและเสนอขายใบสำคัญแสดงสิทธิเพื่อซื้อหุ้นสามัญของบริษัทให้แก่พนักงานของบริษัทและบริษัทย่อยจำนวนทั้งสิ้น </w:t>
      </w:r>
      <w:r>
        <w:rPr>
          <w:rFonts w:cs="Angsana New" w:ascii="Angsana New" w:hAnsi="Angsana New"/>
        </w:rPr>
        <w:t xml:space="preserve">34,000,000 </w:t>
      </w:r>
      <w:r>
        <w:rPr>
          <w:rFonts w:ascii="Angsana New" w:hAnsi="Angsana New" w:cs="Angsana New"/>
        </w:rPr>
        <w:t xml:space="preserve">หน่วย ในกรณีที่มีการใช้สิทธิตามใบสำคัญแสดงสิทธิทั้งหมดซื้อหุ้นจำนวน 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  <w:lang w:val="th-TH"/>
        </w:rPr>
        <w:t>,0</w:t>
      </w:r>
      <w:r>
        <w:rPr>
          <w:rFonts w:cs="Angsana New" w:ascii="Angsana New" w:hAnsi="Angsana New"/>
        </w:rPr>
        <w:t xml:space="preserve">00,000 </w:t>
      </w:r>
      <w:r>
        <w:rPr>
          <w:rFonts w:ascii="Angsana New" w:hAnsi="Angsana New" w:cs="Angsana New"/>
        </w:rPr>
        <w:t xml:space="preserve">หน่วย ในราคาหุ้นละ </w:t>
      </w:r>
      <w:r>
        <w:rPr>
          <w:rFonts w:cs="Angsana New" w:ascii="Angsana New" w:hAnsi="Angsana New"/>
        </w:rPr>
        <w:t xml:space="preserve">3.60 </w:t>
      </w:r>
      <w:r>
        <w:rPr>
          <w:rFonts w:ascii="Angsana New" w:hAnsi="Angsana New" w:cs="Angsana New"/>
        </w:rPr>
        <w:t xml:space="preserve">บาท จากโครงการดังกล่าว จะมีผลกระทบต่อส่วนแบ่งกำไรหรือสิทธิในการออกเสียงของผู้ถือหุ้นเดิม </w:t>
      </w:r>
      <w:r>
        <w:rPr>
          <w:rFonts w:cs="Angsana New" w:ascii="Angsana New" w:hAnsi="Angsana New"/>
        </w:rPr>
        <w:t xml:space="preserve">(control dilution) </w:t>
      </w:r>
      <w:r>
        <w:rPr>
          <w:rFonts w:ascii="Angsana New" w:hAnsi="Angsana New" w:cs="Angsana New"/>
        </w:rPr>
        <w:t xml:space="preserve">ทำให้ส่วนแบ่งกำไรหรือสิทธิในการออกเสียงของผู้ถือหุ้นเดิมลดลง   ซึ่งอัตราส่วนการลดลงจะขึ้นอยู่กับการใช้สิทธิในใบสำคัญแสดงสิทธิของผู้ถือใบสำคัญแสดงสิทธิด้วย </w:t>
      </w:r>
    </w:p>
    <w:p>
      <w:pPr>
        <w:pStyle w:val="Normal"/>
        <w:ind w:left="1080" w:hanging="75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</w:t>
      </w:r>
      <w:r>
        <w:rPr>
          <w:rFonts w:ascii="Angsana New" w:hAnsi="Angsana New" w:cs="Angsana New"/>
        </w:rPr>
        <w:t xml:space="preserve">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คงเหลือใบสำคัญแสดงสิทธิเพื่อซื้อหุ้นสามัญ ตามโครงการจัดสรรดังกล่าว จำนวน </w:t>
      </w:r>
      <w:r>
        <w:rPr>
          <w:rFonts w:cs="Angsana New" w:ascii="Angsana New" w:hAnsi="Angsana New"/>
        </w:rPr>
        <w:t xml:space="preserve">16,703,263 </w:t>
      </w:r>
      <w:r>
        <w:rPr>
          <w:rFonts w:ascii="Angsana New" w:hAnsi="Angsana New" w:cs="Angsana New"/>
        </w:rPr>
        <w:t xml:space="preserve">หน่วย โดยอัตราการใช้สิทธิแปลงสภาพ คื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บสำคัญแสดงสิทธิ ต่อ </w:t>
      </w:r>
      <w:r>
        <w:rPr>
          <w:rFonts w:cs="Angsana New" w:ascii="Angsana New" w:hAnsi="Angsana New"/>
        </w:rPr>
        <w:t xml:space="preserve">1.006 </w:t>
      </w:r>
      <w:r>
        <w:rPr>
          <w:rFonts w:ascii="Angsana New" w:hAnsi="Angsana New" w:cs="Angsana New"/>
        </w:rPr>
        <w:t xml:space="preserve">หุ้นสามัญ ในราคาหุ้นละ </w:t>
      </w:r>
      <w:r>
        <w:rPr>
          <w:rFonts w:cs="Angsana New" w:ascii="Angsana New" w:hAnsi="Angsana New"/>
        </w:rPr>
        <w:t xml:space="preserve">3.578 </w:t>
      </w:r>
      <w:r>
        <w:rPr>
          <w:rFonts w:ascii="Angsana New" w:hAnsi="Angsana New" w:cs="Angsana New"/>
        </w:rPr>
        <w:t xml:space="preserve">บาท อย่างไรก็ตามใบสำคัญแสดงสิทธิดังกล่าวข้างต้นจะหมดอายุใน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2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numPr>
          <w:ilvl w:val="1"/>
          <w:numId w:val="12"/>
        </w:numPr>
        <w:tabs>
          <w:tab w:val="clear" w:pos="720"/>
          <w:tab w:val="left" w:pos="1080" w:leader="none"/>
        </w:tabs>
        <w:ind w:left="1620" w:hanging="1080"/>
        <w:jc w:val="both"/>
        <w:rPr>
          <w:rFonts w:ascii="Angsana New" w:hAnsi="Angsana New" w:cs="Angsana New"/>
          <w:szCs w:val="28"/>
          <w:u w:val="single"/>
        </w:rPr>
      </w:pPr>
      <w:r>
        <w:rPr>
          <w:rFonts w:ascii="Angsana New" w:hAnsi="Angsana New"/>
          <w:szCs w:val="28"/>
          <w:u w:val="single"/>
        </w:rPr>
        <w:t>ความเสี่ยงจากอัตราดอกเบี้ย</w:t>
      </w:r>
    </w:p>
    <w:p>
      <w:pPr>
        <w:pStyle w:val="Heading2"/>
        <w:numPr>
          <w:ilvl w:val="0"/>
          <w:numId w:val="0"/>
        </w:numPr>
        <w:ind w:left="0" w:hanging="0"/>
        <w:rPr>
          <w:rFonts w:ascii="Angsana New" w:hAnsi="Angsana New" w:eastAsia="Cordia New" w:cs="Angsana New"/>
          <w:szCs w:val="28"/>
          <w:lang w:val="en-US"/>
        </w:rPr>
      </w:pPr>
      <w:r>
        <w:rPr>
          <w:rFonts w:eastAsia="Cordia New" w:cs="Angsana New" w:ascii="Angsana New" w:hAnsi="Angsana New"/>
          <w:szCs w:val="28"/>
          <w:lang w:val="en-US"/>
        </w:rPr>
        <w:tab/>
        <w:t xml:space="preserve">        </w:t>
      </w:r>
      <w:r>
        <w:rPr>
          <w:rFonts w:ascii="Angsana New" w:hAnsi="Angsana New" w:eastAsia="Cordia New"/>
          <w:szCs w:val="28"/>
          <w:lang w:val="en-US"/>
        </w:rPr>
        <w:t>ความเสี่ยงจากแนวโน้มอัตราดอกเบี้ยที่เพิ่มขึ้น</w:t>
      </w:r>
    </w:p>
    <w:p>
      <w:pPr>
        <w:pStyle w:val="Normal"/>
        <w:tabs>
          <w:tab w:val="clear" w:pos="720"/>
          <w:tab w:val="left" w:pos="1620" w:leader="none"/>
        </w:tabs>
        <w:ind w:left="1080" w:hanging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นื่องจากภาวะอัตราดอกเบี้ยในตลาดโลกที่มีความไม่แน่นอน อาจส่งผลกระทบต่อต้นทุนทางการเงินที่ใช้ในการพัฒนาโครงการและการดำเนินงาน ดังนั้นบริษัทฯ ป้องกันความเสี่ยงจากอัตราดอกเบี้ยที่เพิ่มสูงขึ้นโดยการออกตั๋วแลกเงินและหุ้นกู้ในอัตราดอกเบี้ยคงที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ละเอียดตามหัวข้อ </w:t>
      </w:r>
      <w:r>
        <w:rPr>
          <w:rFonts w:cs="Angsana New" w:ascii="Angsana New" w:hAnsi="Angsana New"/>
        </w:rPr>
        <w:t xml:space="preserve">8.1) </w:t>
      </w:r>
      <w:r>
        <w:rPr>
          <w:rFonts w:ascii="Angsana New" w:hAnsi="Angsana New" w:cs="Angsana New"/>
        </w:rPr>
        <w:t xml:space="preserve">เพื่อให้สามารถควบคุมต้นทุนดอกเบี้ยให้อยู่ในระดับต่ำ และไม่ปรับเพิ่มขึ้นตามอัตราดอกเบี้ยที่สูงขึ้นในอนาคตสำหรับปีที่มีอัตราดอกเบี้ยคงที่ ทั้ง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มีภาระหนี้สินที่เป็นเงินกู้ยืม ตั๋วแลกเงิน และหุ้นกู้ จำนวน  </w:t>
      </w:r>
      <w:r>
        <w:rPr>
          <w:rFonts w:cs="Angsana New" w:ascii="Angsana New" w:hAnsi="Angsana New"/>
        </w:rPr>
        <w:t xml:space="preserve">5,508.74  </w:t>
      </w:r>
      <w:r>
        <w:rPr>
          <w:rFonts w:ascii="Angsana New" w:hAnsi="Angsana New" w:cs="Angsana New"/>
        </w:rPr>
        <w:t xml:space="preserve">ล้านบาท โดยแบ่งเป็นอัตราดอกเบี้ยคงที่และอัตราดอกเบี้ยลอยตัวในสัดส่วนร้อยละ </w:t>
      </w:r>
      <w:r>
        <w:rPr>
          <w:rFonts w:cs="Angsana New" w:ascii="Angsana New" w:hAnsi="Angsana New"/>
        </w:rPr>
        <w:t xml:space="preserve">86.5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3.45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tabs>
          <w:tab w:val="clear" w:pos="720"/>
          <w:tab w:val="left" w:pos="1620" w:leader="none"/>
        </w:tabs>
        <w:ind w:left="1080" w:hanging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620" w:leader="none"/>
        </w:tabs>
        <w:ind w:left="1080" w:hanging="108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Style5"/>
        <w:ind w:left="1080" w:right="0" w:firstLine="54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  <w:tab/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cs="Angsana New" w:ascii="Angsana New" w:hAnsi="Angsana New"/>
          <w:b w:val="false"/>
          <w:bCs w:val="false"/>
          <w:lang w:val="en-US"/>
        </w:rPr>
      </w:r>
    </w:p>
    <w:p>
      <w:pPr>
        <w:pStyle w:val="Style5"/>
        <w:ind w:left="1134" w:right="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134" w:hanging="39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001" w:gutter="0" w:header="567" w:top="1560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jc w:val="center"/>
      <w:rPr>
        <w:rFonts w:ascii="Angsana New" w:hAnsi="Angsana New" w:cs="Angsana New"/>
        <w:sz w:val="24"/>
        <w:szCs w:val="24"/>
        <w:lang w:val="en-US"/>
      </w:rPr>
    </w:pPr>
    <w:r>
      <w:rPr>
        <w:rFonts w:cs="Angsana New" w:ascii="Angsana New" w:hAnsi="Angsana New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162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17:00Z</dcterms:created>
  <dc:creator>su</dc:creator>
  <dc:description/>
  <cp:keywords/>
  <dc:language>en-US</dc:language>
  <cp:lastModifiedBy>iLLuSioN</cp:lastModifiedBy>
  <cp:lastPrinted>2008-03-28T18:22:00Z</cp:lastPrinted>
  <dcterms:modified xsi:type="dcterms:W3CDTF">2008-03-31T05:05:00Z</dcterms:modified>
  <cp:revision>6</cp:revision>
  <dc:subject/>
  <dc:title>ส่วนที่ 2</dc:title>
</cp:coreProperties>
</file>