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tabs>
          <w:tab w:val="clear" w:pos="720"/>
          <w:tab w:val="left" w:pos="540" w:leader="none"/>
        </w:tabs>
        <w:ind w:right="0" w:hanging="64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0.    </w:t>
        <w:tab/>
      </w:r>
      <w:r>
        <w:rPr>
          <w:rFonts w:ascii="Angsana New" w:hAnsi="Angsana New" w:cs="Angsana New"/>
        </w:rPr>
        <w:t>การควบคุมภายใน</w:t>
      </w:r>
    </w:p>
    <w:p>
      <w:pPr>
        <w:pStyle w:val="Style5"/>
        <w:ind w:right="0" w:firstLine="54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บริษัทได้ให้ความสำคัญต่อระบบการควบคุมภายในทั้งในระดับบริหาร และระดับปฏิบัติงานอย่างมีประสิทธิภาพ  จึงได้กำหนดภาระหน้าที่  อำนาจการดำเนินการของผู้ปฏิบัติงาน  และผู้บริหาร ไว้เป็นลายลักษณ์อักษรอย่างชัดเจน  มีการควบคุมดูแลการใช้ทรัพย์สินของบริษัทให้เกิดประโยชน์  และมีการแบ่งแยกหน้าที่ผู้ปฏิบัติงาน  ผู้ติดตามการควบคุมและประเมินผลเพื่อการตรวจสอบระหว่างกันอย่างเหมาะสม   นอกจากนี้ยังจัดให้มีการควบคุมภายในเกี่ยวกับระบบการเงินโดยจัดให้มีการรายงานทางการเงินเสนอผู้บริหาร  และคณะกรรมการตรวจสอบ</w:t>
      </w:r>
    </w:p>
    <w:p>
      <w:pPr>
        <w:pStyle w:val="Normal"/>
        <w:ind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วบคุมภายในเกี่ยวกับการบริหารความเสี่ยง บริษัทมีการบริหารความเสี่ยงในเกณฑ์ที่มีความเพียงพอและเหมาะสม บริษัทมีระบบการควบคุมภายในเรื่องการทำธุรกรรมกับผู้ถือหุ้นรายใหญ่ กรรมการ ผู้บริหาร หรือผู้ที่เกี่ยวข้องกับบุคคลดังกล่าวอย่างเพียงพอแล้ว  สำหรับระบบการควบคุมภายในของบริษัทและการติดตามดูแลการดำเนินงานของบริษัทนั้นมีความเพียงพอและเหมาะสมแล้ว</w:t>
      </w:r>
    </w:p>
    <w:p>
      <w:pPr>
        <w:pStyle w:val="Normal"/>
        <w:ind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ได้จัดให้มีผู้ตรวจสอบภายใน โดยได้ทำสัญญาว่าจ้างบริษัท พีแอนด์แอล อินเทอร์นอล ออดิท จำกัด  เพื่อปฏิบัติงานตรวจสอบภายใน โดยเน้นที่ความเสี่ยงของธุรกิจและระบบการปฏิบัติงาน โดยมีวัตถุประสงค์เพื่อเพิ่มประสิทธิภาพในการดำเนินงานของบริษัท เพิ่มความเชื่อมั่นของคณะกรรมการตรวจสอบและผู้บริหารระดับสูงว่ามีระบบข้อมูลที่เชื่อถือได้ เพื่อให้เกิดความมั่นใจในการควบคุม ดูแล และการใช้สินทรัพย์ของบริษัทเป็นไปอย่างถูกต้อง  เพื่อให้คณะกรรมการตรวจสอบและผู้บริหารระดับสูงทราบถึงความเป็นไปได้ของปัญหาที่อาจเกิดขึ้น  และเพื่อให้เกิดความมั่นใจว่าบริษัทมีระบบการควบคุมภายในที่ดีและพนักงานมีการปฏิบัติงานตามระบบการควบคุมภายในที่กำหนดไว้</w:t>
      </w:r>
    </w:p>
    <w:p>
      <w:pPr>
        <w:pStyle w:val="BodyTextIndent2"/>
        <w:ind w:left="0" w:firstLine="5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สอบบัญชีของบริษัทฯ ประจำ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คือ นางทิพวัลย์  นานานุวัฒน์ ซึ่งเป็นผู้ตรวจสอบงบการเงินของบริษัท ได้ให้ความเห็นเกี่ยวกับการประเมินประสิทธิภาพการควบคุมภายในด้านบัญชีของบริษัทว่า ทางสำนักงานไม่พบจุดอ่อนที่เป็นสาระสำคัญในระบบการควบคุมภายในด้านบัญชี</w:t>
      </w:r>
    </w:p>
    <w:p>
      <w:pPr>
        <w:pStyle w:val="Style5"/>
        <w:ind w:right="0" w:firstLine="54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นอกจากนี้คณะกรรมการตรวจสอบเห็นว่าบริษัทมีระบบการควบคุมภายในที่เหมาะสม เพียงพอ มีประสิทธิภาพ และความโปร่งใสในการดำเนินการในระดับที่น่าพอใจ         และจากการตรวจสอบงบการเงินประจำปีร่วมกับผู้สอบบัญชีและผู้บริหารที่เกี่ยวข้องของบริษัทแล้วเห็นว่างบการเงินดังกล่าวแสดงฐานะการเงินและผลการดำเนินงานที่ครบถ้วนถูกต้องตามหลักการบัญชีที่รับรองทั่วไป </w:t>
      </w:r>
    </w:p>
    <w:p>
      <w:pPr>
        <w:pStyle w:val="Style5"/>
        <w:ind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ในการประชุมคณะกรรมการตรวจสอบครั้งที่ </w:t>
      </w:r>
      <w:r>
        <w:rPr>
          <w:rFonts w:cs="Angsana New" w:ascii="Angsana New" w:hAnsi="Angsana New"/>
          <w:b w:val="false"/>
          <w:bCs w:val="false"/>
        </w:rPr>
        <w:t xml:space="preserve">4/255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14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ดยมีกรรมการตรวจสอบจำนวน </w:t>
      </w:r>
      <w:r>
        <w:rPr>
          <w:rFonts w:cs="Angsana New" w:ascii="Angsana New" w:hAnsi="Angsana New"/>
          <w:b w:val="false"/>
          <w:bCs w:val="false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ท่าน เข้าร่วมประชุมด้วย คณะกรรมการได้ประเมินระบบการควบคุมภายในโดยการซักถามข้อมูลจากฝ่ายบริหาร รวมทั้งตรวจสอบเอกสารหลักฐาน แล้วสรุปได้ว่า จากการประเมินระบบการควบคุมภายในของบริษัทในด้านต่างๆ </w:t>
      </w:r>
      <w:r>
        <w:rPr>
          <w:rFonts w:cs="Angsana New" w:ascii="Angsana New" w:hAnsi="Angsana New"/>
          <w:b w:val="false"/>
          <w:bCs w:val="false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่วน คือ องค์กรและสภาพแวดล้อม การบริหารความเสี่ยง การควบคุมการปฏิบัติงานของฝ่ายบริหาร ระบบสารสนเทศและการสื่อสารข้อมูล  และระบบการติดตาม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คณะกรรมการเห็นว่า บริษัทมีระบบการควบคุมภายในในเรื่องการทำธุรกรรมกับผู้ถือหุ้นรายใหญ่ กรรมการ ผู้บริหาร หรือผู้ที่เกี่ยวข้องกับบุคคลดังกล่าว อย่างเพียงพอแล้ว สำหรับการควบคุมภายในในหัวข้ออื่นของระบบการควบคุมภายใน คณะกรรมการเห็นว่าบริษัทมีการควบคุมภายในที่เพียงพอแล้วเช่นกัน</w:t>
      </w:r>
    </w:p>
    <w:p>
      <w:pPr>
        <w:pStyle w:val="Style5"/>
        <w:ind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ind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ind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ind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ind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ind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ind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Normal"/>
        <w:ind w:left="1134" w:hanging="395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001" w:gutter="0" w:header="284" w:top="1276" w:footer="4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center"/>
      <w:rPr>
        <w:rFonts w:ascii="Angsana New" w:hAnsi="Angsana New" w:cs="Angsana New"/>
        <w:sz w:val="24"/>
        <w:szCs w:val="24"/>
        <w:lang w:val="en-US"/>
      </w:rPr>
    </w:pPr>
    <w:r>
      <w:rPr>
        <w:rFonts w:cs="Angsana New" w:ascii="Angsana New" w:hAnsi="Angsana New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rPr/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/>
      <w:drawing>
        <wp:inline distT="0" distB="0" distL="0" distR="0">
          <wp:extent cx="422910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ngsana New" w:cs="Angsana New" w:ascii="Angsana New" w:hAnsi="Angsana New"/>
        <w:sz w:val="24"/>
        <w:szCs w:val="24"/>
      </w:rPr>
      <w:t xml:space="preserve">   </w:t>
    </w:r>
    <w:r>
      <w:rPr>
        <w:rFonts w:ascii="Angsana New" w:hAnsi="Angsana New" w:cs="Angsana New"/>
        <w:sz w:val="24"/>
        <w:sz w:val="24"/>
        <w:szCs w:val="24"/>
      </w:rPr>
      <w:t xml:space="preserve">แบบ </w:t>
    </w:r>
    <w:r>
      <w:rPr>
        <w:rFonts w:cs="Angsana New" w:ascii="Angsana New" w:hAnsi="Angsana New"/>
        <w:sz w:val="24"/>
        <w:szCs w:val="24"/>
      </w:rPr>
      <w:t xml:space="preserve">56-1                                                                                                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70" w:leader="none"/>
      </w:tabs>
      <w:jc w:val="both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65" w:leader="none"/>
      </w:tabs>
      <w:jc w:val="left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rFonts w:ascii="Symbol" w:hAnsi="Symbol" w:cs="Symbol"/>
      <w:effect w:val="blinkBackground"/>
      <w:lang w:bidi="th-TH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0z1">
    <w:name w:val="WW8Num20z1"/>
    <w:qFormat/>
    <w:rPr>
      <w:rFonts w:ascii="Times New Roman" w:hAnsi="Times New Roman" w:eastAsia="Times New Roman" w:cs="Angsana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  <w:lang w:bidi="th-TH"/>
    </w:rPr>
  </w:style>
  <w:style w:type="character" w:styleId="WW8Num20z5">
    <w:name w:val="WW8Num20z5"/>
    <w:qFormat/>
    <w:rPr>
      <w:rFonts w:ascii="Wingdings" w:hAnsi="Wingdings" w:cs="Wingdings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ordia New" w:cs="Angsana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Times New Roman" w:hAnsi="Times New Roman" w:cs="Wingdings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2z1">
    <w:name w:val="WW8Num42z1"/>
    <w:qFormat/>
    <w:rPr>
      <w:rFonts w:ascii="Courier New" w:hAnsi="Courier New" w:cs="Angsana New"/>
      <w:bCs w:val="false"/>
      <w:iCs w:val="false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Symbol" w:hAnsi="Symbol" w:cs="Symbol"/>
      <w:effect w:val="blinkBackground"/>
      <w:lang w:bidi="th-TH"/>
    </w:rPr>
  </w:style>
  <w:style w:type="character" w:styleId="WW8Num44z3">
    <w:name w:val="WW8Num44z3"/>
    <w:qFormat/>
    <w:rPr>
      <w:rFonts w:ascii="Symbol" w:hAnsi="Symbol" w:cs="Symbol"/>
      <w:lang w:bidi="th-TH"/>
    </w:rPr>
  </w:style>
  <w:style w:type="character" w:styleId="WW8Num44z4">
    <w:name w:val="WW8Num44z4"/>
    <w:qFormat/>
    <w:rPr>
      <w:rFonts w:ascii="Courier New" w:hAnsi="Courier New" w:cs="Courier New"/>
      <w:lang w:bidi="th-TH"/>
    </w:rPr>
  </w:style>
  <w:style w:type="character" w:styleId="WW8Num44z5">
    <w:name w:val="WW8Num44z5"/>
    <w:qFormat/>
    <w:rPr>
      <w:rFonts w:ascii="Wingdings" w:hAnsi="Wingdings" w:cs="Wingdings"/>
      <w:lang w:bidi="th-TH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7z1">
    <w:name w:val="WW8Num47z1"/>
    <w:qFormat/>
    <w:rPr>
      <w:rFonts w:ascii="Courier New" w:hAnsi="Courier New" w:cs="Tahoma"/>
    </w:rPr>
  </w:style>
  <w:style w:type="character" w:styleId="WW8Num47z2">
    <w:name w:val="WW8Num47z2"/>
    <w:qFormat/>
    <w:rPr>
      <w:rFonts w:ascii="Times New Roman" w:hAnsi="Times New Roman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40" w:firstLine="540"/>
      <w:jc w:val="left"/>
    </w:pPr>
    <w:rPr>
      <w:rFonts w:ascii="Angsana New" w:hAnsi="Angsana New" w:cs="Angsana New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648" w:firstLine="432"/>
    </w:pPr>
    <w:rPr>
      <w:rFonts w:ascii="Angsana New" w:hAnsi="Angsana New" w:cs="Angsana New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ngsana New" w:hAnsi="Angsana New" w:eastAsia="Times New Roman" w:cs="Angsana New"/>
      <w:sz w:val="26"/>
      <w:szCs w:val="2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Font5">
    <w:name w:val="font5"/>
    <w:basedOn w:val="Normal"/>
    <w:qFormat/>
    <w:pPr>
      <w:spacing w:before="100" w:after="100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Angsana New"/>
      <w:sz w:val="20"/>
      <w:szCs w:val="20"/>
    </w:rPr>
  </w:style>
  <w:style w:type="paragraph" w:styleId="NormalAngsanaNew">
    <w:name w:val="Normal + Angsana New"/>
    <w:basedOn w:val="Index1"/>
    <w:qFormat/>
    <w:pPr>
      <w:numPr>
        <w:ilvl w:val="0"/>
        <w:numId w:val="1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5:37:00Z</dcterms:created>
  <dc:creator>su</dc:creator>
  <dc:description/>
  <cp:keywords/>
  <dc:language>en-US</dc:language>
  <cp:lastModifiedBy>CasperX</cp:lastModifiedBy>
  <cp:lastPrinted>2008-03-28T18:22:00Z</cp:lastPrinted>
  <dcterms:modified xsi:type="dcterms:W3CDTF">2008-03-30T15:51:00Z</dcterms:modified>
  <cp:revision>4</cp:revision>
  <dc:subject/>
  <dc:title>ส่วนที่ 2</dc:title>
</cp:coreProperties>
</file>