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5.</w:t>
        <w:tab/>
        <w:t xml:space="preserve"> </w:t>
      </w:r>
      <w:r>
        <w:rPr>
          <w:rFonts w:ascii="Angsana New" w:hAnsi="Angsana New" w:cs="Angsana New"/>
        </w:rPr>
        <w:t>ทรัพย์สินที่ใช้ในการประกอบธุรกิจ</w:t>
      </w:r>
    </w:p>
    <w:p>
      <w:pPr>
        <w:pStyle w:val="Style5"/>
        <w:ind w:right="0" w:firstLine="567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และบริษัทย่อยมีสินทรัพย์หลักที่ใช้ในการประกอบธุรกิจดังต่อไปนี้ </w:t>
      </w:r>
    </w:p>
    <w:p>
      <w:pPr>
        <w:pStyle w:val="Style5"/>
        <w:ind w:left="1080" w:right="0" w:hanging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5.1   </w:t>
        <w:tab/>
      </w:r>
      <w:r>
        <w:rPr>
          <w:rFonts w:ascii="Angsana New" w:hAnsi="Angsana New" w:cs="Angsana New"/>
          <w:b w:val="false"/>
          <w:b w:val="false"/>
          <w:bCs w:val="false"/>
        </w:rPr>
        <w:t xml:space="preserve">สินทรัพย์ถาวรหลักของบริษัทและบริษัทย่อยที่ใช้ในการประกอบธุรกิจ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มีราคาทุน </w:t>
      </w:r>
      <w:r>
        <w:rPr>
          <w:rFonts w:cs="Angsana New" w:ascii="Angsana New" w:hAnsi="Angsana New"/>
          <w:b w:val="false"/>
          <w:bCs w:val="false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ุทธิตามบัญชี เท่ากับ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5.00  </w:t>
      </w:r>
      <w:r>
        <w:rPr>
          <w:rFonts w:ascii="Angsana New" w:hAnsi="Angsana New" w:cs="Angsana New"/>
          <w:b w:val="false"/>
          <w:b w:val="false"/>
          <w:bCs w:val="false"/>
        </w:rPr>
        <w:t>ล้านบาท ดังรายละเอียดดังต่อไปนี้</w:t>
      </w:r>
    </w:p>
    <w:p>
      <w:pPr>
        <w:pStyle w:val="Style5"/>
        <w:ind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6"/>
        <w:gridCol w:w="1417"/>
        <w:gridCol w:w="2551"/>
      </w:tblGrid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  <w:tab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สิทธิ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IndexHeading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มูลค่าสุทธิทางบัญชี</w:t>
            </w: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ระผูกพัน</w:t>
            </w:r>
          </w:p>
        </w:tc>
      </w:tr>
      <w:tr>
        <w:trPr>
          <w:trHeight w:val="26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 xml:space="preserve">ที่ดิน อาคารและสิ่งปลูกสร้าง  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 w:cs="Angsana New"/>
              </w:rPr>
              <w:t>แห่ง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อยู่ที่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่าม่วง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กาญจนบุรี  </w:t>
            </w:r>
          </w:p>
          <w:p>
            <w:pPr>
              <w:pStyle w:val="Normal"/>
              <w:ind w:left="6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นื้อที่ </w:t>
            </w:r>
            <w:r>
              <w:rPr>
                <w:rFonts w:cs="Angsana New" w:ascii="Angsana New" w:hAnsi="Angsana New"/>
              </w:rPr>
              <w:t xml:space="preserve">155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อยู่ที่ 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ักธงชัย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นครราชสีมา เนื้อที่ </w:t>
            </w:r>
            <w:r>
              <w:rPr>
                <w:rFonts w:cs="Angsana New" w:ascii="Angsana New" w:hAnsi="Angsana New"/>
              </w:rPr>
              <w:t xml:space="preserve">21 </w:t>
            </w:r>
            <w:r>
              <w:rPr>
                <w:rFonts w:ascii="Angsana New" w:hAnsi="Angsana New" w:cs="Angsana New"/>
              </w:rPr>
              <w:t>ไร่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้องชุด เนื้อที่ </w:t>
            </w:r>
            <w:r>
              <w:rPr>
                <w:rFonts w:cs="Angsana New" w:ascii="Angsana New" w:hAnsi="Angsana New"/>
              </w:rPr>
              <w:t xml:space="preserve">32 </w:t>
            </w:r>
            <w:r>
              <w:rPr>
                <w:rFonts w:ascii="Angsana New" w:hAnsi="Angsana New" w:cs="Angsana New"/>
              </w:rPr>
              <w:t>ตร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ถนนพัฒนาการ   กทม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12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เจ้าข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8.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 w:cs="Angsana New"/>
              </w:rPr>
              <w:t>สโมสร สระว่ายน้ำและสนามเด็กเล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 w:cs="Angsana New"/>
              </w:rPr>
              <w:t>เครื่องตกแต่ง ยานพาหนะ และอื่น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 w:cs="Angsana New"/>
              </w:rPr>
              <w:t>สินทรัพย์ระหว่าง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>
          <w:trHeight w:val="21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28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6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540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5.2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ินทรัพย์ไม่มีตัวตนของบริษัท ประกอบด้วย ค่าความนิยมจากการซื้อเงินลงทุนในบริษัทย่อย ที่เกิดจากผลต่างของราคาซื้อเงินลงทุนในบริษัทย่อยซึ่งสูงกว่าราคายุติธรรมของสินทรัพย์สุทธิของบริษัทย่อย ณ วันที่ลงทุน โดยมีนโยบายตัดจ่ายโดยวิธีเส้นตรงภายในระยะเวลา </w:t>
      </w:r>
      <w:r>
        <w:rPr>
          <w:rFonts w:cs="Angsana New" w:ascii="Angsana New" w:hAnsi="Angsana New"/>
          <w:b w:val="false"/>
          <w:bCs w:val="false"/>
        </w:rPr>
        <w:t xml:space="preserve">5-20 </w:t>
      </w:r>
      <w:r>
        <w:rPr>
          <w:rFonts w:ascii="Angsana New" w:hAnsi="Angsana New" w:cs="Angsana New"/>
          <w:b w:val="false"/>
          <w:b w:val="false"/>
          <w:bCs w:val="false"/>
        </w:rPr>
        <w:t>ปี ดังนี้</w:t>
      </w:r>
    </w:p>
    <w:p>
      <w:pPr>
        <w:pStyle w:val="Style5"/>
        <w:ind w:left="540" w:right="0" w:firstLine="540"/>
        <w:jc w:val="righ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ล้านบาท</w:t>
      </w:r>
      <w:r>
        <w:rPr>
          <w:rFonts w:cs="Angsana New" w:ascii="Angsana New" w:hAnsi="Angsana New"/>
          <w:b w:val="false"/>
          <w:bCs w:val="false"/>
          <w:lang w:val="en-US"/>
        </w:rPr>
        <w:t>)</w:t>
      </w:r>
    </w:p>
    <w:tbl>
      <w:tblPr>
        <w:tblW w:w="885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20"/>
        <w:gridCol w:w="1728"/>
        <w:gridCol w:w="1512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โยบายตัดจ่า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ที่เริ่มตัดจ่าย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เอเชี่ยน พร็อพเพอร์ตี้ จำกั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98.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</w:t>
            </w:r>
            <w:r>
              <w:rPr>
                <w:rFonts w:cs="Angsana New" w:ascii="Angsana New" w:hAnsi="Angsana New"/>
                <w:b w:val="false"/>
                <w:bCs w:val="false"/>
              </w:rPr>
              <w:t>. 43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าดพร้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ย</w:t>
            </w:r>
            <w:r>
              <w:rPr>
                <w:rFonts w:cs="Angsana New" w:ascii="Angsana New" w:hAnsi="Angsana New"/>
                <w:b w:val="false"/>
                <w:bCs w:val="false"/>
              </w:rPr>
              <w:t>. 45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ุงเทพ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.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 xml:space="preserve">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</w:t>
            </w:r>
            <w:r>
              <w:rPr>
                <w:rFonts w:cs="Angsana New" w:ascii="Angsana New" w:hAnsi="Angsana New"/>
                <w:b w:val="false"/>
                <w:bCs w:val="false"/>
              </w:rPr>
              <w:t>. 46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</w:tbl>
    <w:p>
      <w:pPr>
        <w:pStyle w:val="Style5"/>
        <w:ind w:left="540" w:right="0" w:firstLine="54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right="0" w:firstLine="54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5.3       </w:t>
      </w:r>
      <w:r>
        <w:rPr>
          <w:rFonts w:ascii="Angsana New" w:hAnsi="Angsana New" w:cs="Angsana New"/>
          <w:b w:val="false"/>
          <w:b w:val="false"/>
          <w:bCs w:val="false"/>
        </w:rPr>
        <w:t>บริษัทและบริษัทย่อย มีสินทรัพย์ประเภท ที่ดินและอาคารที่สร้างไว้เพื่อขายในโครงการต่างๆ ซึ่งเป็น</w:t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โครงการที่ดำเนินการอยู่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lang w:val="en-US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ามรายละเอียดดังนี้</w:t>
      </w:r>
      <w:r>
        <w:rPr>
          <w:rFonts w:ascii="Angsana New" w:hAnsi="Angsana New" w:cs="Angsana New"/>
          <w:lang w:val="en-US"/>
        </w:rPr>
        <w:t xml:space="preserve"> </w:t>
      </w:r>
    </w:p>
    <w:tbl>
      <w:tblPr>
        <w:tblW w:w="10476" w:type="dxa"/>
        <w:jc w:val="left"/>
        <w:tblInd w:w="-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165"/>
        <w:gridCol w:w="1836"/>
        <w:gridCol w:w="1080"/>
        <w:gridCol w:w="914"/>
        <w:gridCol w:w="863"/>
        <w:gridCol w:w="825"/>
        <w:gridCol w:w="809"/>
        <w:gridCol w:w="1449"/>
      </w:tblGrid>
      <w:tr>
        <w:trPr>
          <w:tblHeader w:val="true"/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ชื่อโครงการ</w:t>
            </w:r>
          </w:p>
        </w:tc>
        <w:tc>
          <w:tcPr>
            <w:tcW w:w="183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ตั้งโครงการ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นื้อที่ดิน 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คา 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ค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รรมสิทธิ์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ประกั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ระเมินโด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blHeader w:val="true"/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คงเหลือ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ประเมิน 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ตามบัญชี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นที่ประเมิน</w:t>
            </w:r>
          </w:p>
        </w:tc>
      </w:tr>
      <w:tr>
        <w:trPr>
          <w:tblHeader w:val="true"/>
          <w:trHeight w:val="36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ไร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า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ว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ร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นรดา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บัวทอง 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นทบุ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– 2 – 81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72"/>
              <w:pBdr>
                <w:left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4.20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27/09/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นวดี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บัวทอง 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นทบุรี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 – 0 – 1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เพลส แอนด์ พาร์ค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ชาอุทิศ </w:t>
            </w:r>
          </w:p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มุทรปราการ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 – 2 – 0.9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4.83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.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>OD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ROOKE, 29/12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วินทวงศ์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วินทวงศ์ 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 – 0 - 0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.2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2.9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ง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>OD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ROOKE, 29/12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Grand Vienna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 – 2 – 87.6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.52**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.8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PA, 06/09/48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 สยา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ทุมวัน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ตปทุมวัน 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,449.15 *** 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.5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2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PA, 08/09/48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Office Park  </w:t>
            </w:r>
          </w:p>
          <w:p>
            <w:pPr>
              <w:pStyle w:val="Normal"/>
              <w:ind w:left="8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ขุมวิท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น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งนา – ตราด 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 – 0 – 73.7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4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T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,APK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PA, 08/09/48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Urbanion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าดพร้าว</w:t>
            </w:r>
          </w:p>
        </w:tc>
        <w:tc>
          <w:tcPr>
            <w:tcW w:w="1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าดพร้าว – วังหิน  กทม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 – 2 – 12.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0.94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2.3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ROOKE, 27/09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>The Nice</w:t>
            </w:r>
          </w:p>
          <w:p>
            <w:pPr>
              <w:pStyle w:val="Normal"/>
              <w:ind w:left="8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 France 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วิภ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โยธิน 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 – 0 – 21.8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.86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9.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V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PA, 07/09/48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The Royal Vienna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วิภ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ัชดาภิเษก  กทม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 – 0 – 53.3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5.83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0.9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29/12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กรุง  สาท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นือใต้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นือ ใต้   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ind w:left="11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 – 1 - 85.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/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>British Town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รีนครินทร์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ศรีนครินทร์   กทม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 – 1 – 2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.5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.0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02/04/47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Swiss Town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ษตร – นวมินทร์</w:t>
            </w:r>
          </w:p>
        </w:tc>
        <w:tc>
          <w:tcPr>
            <w:tcW w:w="1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กษตร – นวมินทร์ 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 – 1 – 16.2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8.99 *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2.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K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10/01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Luzern  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ุขุมวิท </w:t>
            </w: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77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 – 3 – 87.7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5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.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,SAP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PA, 07/09/48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>Monte Carlo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วิภ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โยธิน 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– 0 – 6.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.35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V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PA, 07/09/48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The Paris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9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มคำแหง</w:t>
            </w:r>
          </w:p>
        </w:tc>
        <w:tc>
          <w:tcPr>
            <w:tcW w:w="1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รุงเทพกรีฑา  กทม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 – 0 – 44.0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.01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5.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ROOKE, 27/09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Urbanion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 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งแหวน</w:t>
            </w:r>
          </w:p>
        </w:tc>
        <w:tc>
          <w:tcPr>
            <w:tcW w:w="1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รุงเทพกรีฑา กทม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1 – 0 – 60.3 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6.43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5.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K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ROOKE, 27/09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The Royal Monaco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ศรีนครินทร์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พัฒนาการ</w:t>
            </w:r>
          </w:p>
        </w:tc>
        <w:tc>
          <w:tcPr>
            <w:tcW w:w="1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ศรีนครินทร์ ซอยอนามัย  กทม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 – 3 – 11.1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0.61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.0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06/01/49</w:t>
            </w:r>
          </w:p>
        </w:tc>
      </w:tr>
      <w:tr>
        <w:trPr>
          <w:trHeight w:val="172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้านกลางเมือง ลาดปลาเค้า</w:t>
            </w:r>
          </w:p>
        </w:tc>
        <w:tc>
          <w:tcPr>
            <w:tcW w:w="1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าดปลาเค้า  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–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–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.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.35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7.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20/12/50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้านกลางเมือง ลาดพร้าว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1 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คนิวาส</w:t>
            </w:r>
          </w:p>
        </w:tc>
        <w:tc>
          <w:tcPr>
            <w:tcW w:w="1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นาคนิวาส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 – 2 – 9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.19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.2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10/03/51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THE CITY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</w:rPr>
              <w:t>5 –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่นเกล้า</w:t>
            </w:r>
          </w:p>
        </w:tc>
        <w:tc>
          <w:tcPr>
            <w:tcW w:w="1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5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 – 0 – 73.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.52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0.7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APK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PA, 06/09/48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HE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CITY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่นเกล้า</w:t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่นเกล้า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ุทธมณฑลส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3-3 –</w:t>
            </w:r>
            <w:r>
              <w:rPr>
                <w:rFonts w:cs="Angsana New" w:ascii="Angsana New" w:hAnsi="Angsana New"/>
                <w:sz w:val="24"/>
                <w:szCs w:val="24"/>
              </w:rPr>
              <w:t>33.34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252.21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8.6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APD, APL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APK, SAP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PA, 06/09/48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E  ADDRESS  SIAM</w:t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ชรบุร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78.94 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38.27*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2.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06/01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E  ADDRESS  SUKHUMVIT 42</w:t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ุขุมวิ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02.98 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4.26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.5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, TLR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29/12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E  ADDRESS  CHIDLOM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ลินจ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,173.5 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9.40*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.4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SA, 24/06/50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BTS Thaphra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ชดาภิเษก เขตธนบุร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03.5 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3.15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0.4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BROOKE, 27/09/49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าดพร้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ท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,019.75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3.83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3.3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SA, 20/09/50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Phahon 18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ซ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พหลโยธิน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18.50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.25*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7.0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CA, 12/10/50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ลาดพร้าว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– 0 - 88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.0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-Suthisan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ัชด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ิเษ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49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1.0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Phahon-Ari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พหลโยธิ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719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.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ระตูน้ำ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ทุมวัน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พชรบุรีตัดใหม่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 – 2 -13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8.4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rillion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Ratchada Haui Kwang I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ัชด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ิเษ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55.95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.29*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8.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PC, 04/12/50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ซ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 – 0 – 66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.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ตนาธิเบศร์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ัตนาธิเบศร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 – 3 – 87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6.3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ากสินราชพฤกษ์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พชรเกษม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 – 0 – 27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.28*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8.9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22/02/51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Sukhumvit 65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ุขุมวิท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70.50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7.29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1.1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ROOKE, </w:t>
            </w:r>
            <w:r>
              <w:rPr>
                <w:rFonts w:cs="Angsana New" w:ascii="Angsana New" w:hAnsi="Angsana New"/>
                <w:sz w:val="24"/>
                <w:szCs w:val="24"/>
              </w:rPr>
              <w:t>28/09/50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วัดด่านสำโรง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ซ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1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 – 1 - 42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6.52*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1.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BROOKE, 22/02/51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หนองบอน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อยปราโมทย์</w:t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พัฒนากา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 – 0 – 13.3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8.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,APK,APV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Life @ Ratchada Haui Kwang II 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ัชด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ิเษ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– 2 – 57.1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5.5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Sukhumvit 28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ุขุมวิท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 – 0 – 19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1.2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SV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ศรีอยุธยา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ศรีอยุธย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– 0 - 93.2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.3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3.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ROOKE, </w:t>
            </w:r>
            <w:r>
              <w:rPr>
                <w:rFonts w:cs="Angsana New" w:ascii="Angsana New" w:hAnsi="Angsana New"/>
                <w:sz w:val="24"/>
                <w:szCs w:val="24"/>
              </w:rPr>
              <w:t>06</w:t>
            </w:r>
            <w:r>
              <w:rPr>
                <w:rFonts w:cs="Angsana New" w:ascii="Angsana New" w:hAnsi="Angsana New"/>
                <w:sz w:val="24"/>
                <w:szCs w:val="24"/>
              </w:rPr>
              <w:t>/02/51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Sukhumvit 67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ซ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6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 – 3 - 98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7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.6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D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ROOKE, </w:t>
            </w:r>
            <w:r>
              <w:rPr>
                <w:rFonts w:cs="Angsana New" w:ascii="Angsana New" w:hAnsi="Angsana New"/>
                <w:sz w:val="24"/>
                <w:szCs w:val="24"/>
              </w:rPr>
              <w:t>05</w:t>
            </w:r>
            <w:r>
              <w:rPr>
                <w:rFonts w:cs="Angsana New" w:ascii="Angsana New" w:hAnsi="Angsana New"/>
                <w:sz w:val="24"/>
                <w:szCs w:val="24"/>
              </w:rPr>
              <w:t>/0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/51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Life @ Sathorn 10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ถ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าทร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63.70***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7.4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S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</w:t>
            </w:r>
          </w:p>
          <w:p>
            <w:pPr>
              <w:pStyle w:val="Normal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ซ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ลาดพร้าว </w:t>
            </w: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 – 0 - 26.8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 / A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8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K</w:t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113" w:hanging="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ที่ดินที่อยู่ระหว่างการพัฒนา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1,345.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</w:tr>
      <w:tr>
        <w:trPr>
          <w:trHeight w:val="3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cyan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***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ม</w:t>
            </w:r>
            <w:r>
              <w:rPr>
                <w:rFonts w:cs="Angsana New" w:ascii="Angsana New" w:hAnsi="Angsana New"/>
                <w:sz w:val="24"/>
                <w:szCs w:val="24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cyan"/>
              </w:rPr>
            </w:r>
          </w:p>
        </w:tc>
      </w:tr>
      <w:tr>
        <w:trPr>
          <w:trHeight w:val="3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  <w:b w:val="false"/>
                <w:b w:val="false"/>
                <w:bCs w:val="false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</w:rPr>
              <w:t>46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ังสิตคลอง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>29 – 1 - 72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30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43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9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เงินกู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ROOKE, 29/12/49</w:t>
            </w:r>
          </w:p>
        </w:tc>
      </w:tr>
      <w:tr>
        <w:trPr>
          <w:trHeight w:val="31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4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ลส  แอนด์ พาร์ค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  <w:t xml:space="preserve">66 – 1 – </w:t>
            </w:r>
            <w:r>
              <w:rPr>
                <w:rFonts w:cs="Angsana New" w:ascii="Angsana New" w:hAnsi="Angsana New"/>
                <w:sz w:val="24"/>
                <w:szCs w:val="24"/>
              </w:rPr>
              <w:t>62.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6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.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P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BROOKE, 29/12/49</w:t>
            </w:r>
          </w:p>
        </w:tc>
      </w:tr>
      <w:tr>
        <w:trPr>
          <w:trHeight w:val="311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รอการพัฒนา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42.7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วมทั้งหมด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)+(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1,488.09</w:t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5"/>
        <w:tabs>
          <w:tab w:val="clear" w:pos="720"/>
          <w:tab w:val="left" w:pos="5103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  <w:lang w:val="en-US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</w:r>
    </w:p>
    <w:p>
      <w:pPr>
        <w:pStyle w:val="Style5"/>
        <w:tabs>
          <w:tab w:val="clear" w:pos="720"/>
          <w:tab w:val="left" w:pos="5103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  <w:lang w:val="en-US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TPA      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ไทยประเมินราคา ลินน์ ฟิลลิปส์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ab/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BROOKE 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รูค เรียลเอสเตท</w:t>
      </w:r>
    </w:p>
    <w:p>
      <w:pPr>
        <w:pStyle w:val="Style5"/>
        <w:tabs>
          <w:tab w:val="clear" w:pos="720"/>
          <w:tab w:val="left" w:pos="5103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APD     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ม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อเชี่ยน พร็อพเพอร์ตี้ ดีเวลลอปเม้นท์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ab/>
        <w:t xml:space="preserve">AP        =   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อเชี่ยน พร็อพเพอร์ตี้ </w:t>
      </w:r>
    </w:p>
    <w:p>
      <w:pPr>
        <w:pStyle w:val="BodyTextIndent2"/>
        <w:tabs>
          <w:tab w:val="clear" w:pos="720"/>
          <w:tab w:val="left" w:pos="5103" w:leader="none"/>
        </w:tabs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 xml:space="preserve">APL     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ลาดพร้าว</w:t>
      </w:r>
      <w:r>
        <w:rPr>
          <w:rFonts w:cs="Angsana New" w:ascii="Angsana New" w:hAnsi="Angsana New"/>
          <w:sz w:val="26"/>
          <w:szCs w:val="26"/>
        </w:rPr>
        <w:t xml:space="preserve">)    </w:t>
      </w:r>
      <w:r>
        <w:rPr>
          <w:rFonts w:cs="Angsana New" w:ascii="Angsana New" w:hAnsi="Angsana New"/>
          <w:sz w:val="26"/>
          <w:szCs w:val="26"/>
          <w:lang w:val="en-US"/>
        </w:rPr>
        <w:tab/>
        <w:t xml:space="preserve">APK     =   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>เอเชี่ยน พร็อพเพอร์ตี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กรุงเทพ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103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 xml:space="preserve">SAP     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 xml:space="preserve">ซิกเนเจอร์ แอดไวซอรี่ พาร์ทเนอร์ส   </w:t>
      </w:r>
      <w:r>
        <w:rPr>
          <w:rFonts w:cs="Angsana New" w:ascii="Angsana New" w:hAnsi="Angsana New"/>
          <w:sz w:val="26"/>
          <w:szCs w:val="26"/>
        </w:rPr>
        <w:tab/>
        <w:t xml:space="preserve">APT      =   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 xml:space="preserve">เอเชี่ยน พร็อพเพอร์ต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ทองหล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tabs>
          <w:tab w:val="clear" w:pos="720"/>
          <w:tab w:val="left" w:pos="5103" w:leader="none"/>
        </w:tabs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  <w:lang w:val="en-US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APV     =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เอเชี่ยน พร็อพเพอร์ตี้ 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ัชวิภา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) </w:t>
        <w:tab/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 xml:space="preserve">Trillion  =   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US"/>
        </w:rPr>
        <w:t>บจ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US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US"/>
        </w:rPr>
        <w:t>ทริลเลี่ยน ดีเวลลอปเม้นท์</w:t>
      </w:r>
    </w:p>
    <w:p>
      <w:pPr>
        <w:pStyle w:val="Normal"/>
        <w:ind w:left="540" w:firstLine="59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APS     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 xml:space="preserve">เอเชี่ยน พร็อพเพอร์ตี้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าทร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  <w:tab/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TLR       =   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ทองหล่อ เรสซิเดนซ์</w:t>
      </w:r>
    </w:p>
    <w:p>
      <w:pPr>
        <w:pStyle w:val="Normal"/>
        <w:ind w:left="540" w:firstLine="594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PSV      =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 w:cs="Angsana New"/>
          <w:sz w:val="26"/>
          <w:sz w:val="26"/>
          <w:szCs w:val="26"/>
        </w:rPr>
        <w:t xml:space="preserve">เอพี แปซิฟิค สตา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ุขุมวิท</w:t>
      </w:r>
      <w:r>
        <w:rPr>
          <w:rFonts w:cs="Angsana New" w:ascii="Angsana New" w:hAnsi="Angsana New"/>
          <w:sz w:val="26"/>
          <w:szCs w:val="26"/>
        </w:rPr>
        <w:t>)</w:t>
        <w:tab/>
        <w:tab/>
        <w:t xml:space="preserve"> TSA       =    Thai Surveyor and Advisory</w:t>
      </w:r>
    </w:p>
    <w:p>
      <w:pPr>
        <w:pStyle w:val="Normal"/>
        <w:ind w:left="540" w:firstLine="59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SCA     = 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 xml:space="preserve">กรุงสยามประเมินค่าทรัพย์สิน     </w:t>
      </w:r>
      <w:r>
        <w:rPr>
          <w:rFonts w:cs="Angsana New" w:ascii="Angsana New" w:hAnsi="Angsana New"/>
          <w:sz w:val="26"/>
          <w:szCs w:val="26"/>
        </w:rPr>
        <w:tab/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SPC        =    </w:t>
      </w:r>
      <w:r>
        <w:rPr>
          <w:rFonts w:ascii="Angsana New" w:hAnsi="Angsana New" w:cs="Angsana New"/>
          <w:sz w:val="26"/>
          <w:sz w:val="26"/>
          <w:szCs w:val="26"/>
        </w:rPr>
        <w:t>บจ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ซิมส์ พร็อพเพอร์ตี้ คอนซัลแทนท์</w:t>
      </w:r>
    </w:p>
    <w:p>
      <w:pPr>
        <w:pStyle w:val="Normal"/>
        <w:ind w:left="540" w:firstLine="59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z w:val="26"/>
          <w:szCs w:val="26"/>
        </w:rPr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สำหรับโครงการที่มีการประเมินราคาได้รับการประเมินโดยบริษัทประเมินที่ได้รับความเห็นชอบจากสำนักงานคณะกรรมการกำกับหลักทรัพย์และตลาดหลักทรัพย์ ในส่วนของที่ดินใช้วิธีมูลค่าตลาด และส่วนของสิ่งปลูกสร้างใช้วิธีมูลค่าต้นทุนทดแทน</w:t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สำหรับที่ดินของโครงการที่ดำเนินการอยู่ และที่ดินรอการพัฒนา บริษัทและบริษัทย่อยได้จัดให้มีการประเมินราคาโดยผู้ประเมินราคาอิสระ ได้แก่บริษัท บรูค เรียลเอสเตท จำกัด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ไทยประเมินราคา ลินน์ ฟิลลิปส์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จำกัด</w:t>
      </w:r>
      <w:r>
        <w:rPr>
          <w:rFonts w:cs="Angsana New" w:ascii="Angsana New" w:hAnsi="Angsana New"/>
          <w:b w:val="false"/>
          <w:b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กรุงสยามประเมินค่าทรัพย์สิน จำกัด</w:t>
      </w:r>
      <w:r>
        <w:rPr>
          <w:rFonts w:cs="Angsana New" w:ascii="Angsana New" w:hAnsi="Angsana New"/>
          <w:b w:val="false"/>
          <w:b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ซิมส์ พร็อพเพอร์ตี้ คอนซัลแทนท์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The Surveyor and Advisory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ดยราคาประเมินของแต่ละโครงการจะปรับปรุงตามพื้นที่ขายที่คงเหลืออยู่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</w:t>
      </w:r>
      <w:r>
        <w:rPr>
          <w:rFonts w:cs="Angsana New" w:ascii="Angsana New" w:hAnsi="Angsana New"/>
          <w:b w:val="false"/>
          <w:bCs w:val="false"/>
        </w:rPr>
        <w:t>5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อย่างไรก็ตามส่วนของที่ดินรอการพัฒนาของโครงการเพลส แอนด์ พาร์ค   บริษัทได้มีการพิจารณาและบันทึกด้อยค่าแล้ว  สำหรับโครงการหรือที่ดินที่ยังไม่เคยประเมินราคาจากผู้ประเมิน   ปัจจุบันที่ดินดังกล่าวมีมูลค่าตามบัญชีไม่มีนัยสำคัญ</w:t>
      </w:r>
    </w:p>
    <w:p>
      <w:pPr>
        <w:pStyle w:val="Style5"/>
        <w:ind w:left="540" w:right="0" w:firstLine="594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</w:rPr>
        <w:t xml:space="preserve">*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โครงการบ้านกลางเมือง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Swiss Town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เกษตร – นวมินทร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้านกลางเมือง ลาดพร้าว </w:t>
      </w:r>
      <w:r>
        <w:rPr>
          <w:rFonts w:cs="Angsana New" w:ascii="Angsana New" w:hAnsi="Angsana New"/>
          <w:b w:val="false"/>
          <w:bCs w:val="false"/>
        </w:rPr>
        <w:t xml:space="preserve">71 – </w:t>
      </w:r>
      <w:r>
        <w:rPr>
          <w:rFonts w:ascii="Angsana New" w:hAnsi="Angsana New" w:cs="Angsana New"/>
          <w:b w:val="false"/>
          <w:b w:val="false"/>
          <w:bCs w:val="false"/>
        </w:rPr>
        <w:t>นาคนิวาส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,</w:t>
      </w:r>
      <w:r>
        <w:rPr>
          <w:rFonts w:cs="Angsana New" w:ascii="Angsana New" w:hAnsi="Angsana New"/>
          <w:b w:val="false"/>
          <w:bCs w:val="false"/>
        </w:rPr>
        <w:t xml:space="preserve">  THE  ADDRESS  SIAM</w:t>
      </w:r>
      <w:r>
        <w:rPr>
          <w:rFonts w:cs="Angsana New" w:ascii="Angsana New" w:hAnsi="Angsana New"/>
          <w:b w:val="false"/>
          <w:bCs w:val="false"/>
        </w:rPr>
        <w:t xml:space="preserve"> ,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Life @ Phahon 18 , Life @ Ratchada Haui Kwang I ,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ตาสินราชพฤกษ์ และ วัดด่าสำโรง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มีมูลค่าประเมินต่ำกว่ามูลค่าตามบัญชี  เนื่องจากมีการประเมินราคาตามสมมุติฐานในขณะเป็นที่ดินเปล่ายังไม่มีการพัฒนาหรือปรับปรุงพื้นที่ให้เหมาะสม  อย่างไรก็ตาม เมื่อโครงการดังกล่าวเริ่มพัฒนาแล้ว จะมีผลให้มูลค่าทรัพย์สินดังกล่าวเพิ่มสูงขึ้น โดยพิจารณาจากมูลค่าของโครงการในบริเวณใกล้เคียงกัน</w:t>
      </w:r>
    </w:p>
    <w:p>
      <w:pPr>
        <w:pStyle w:val="Normal"/>
        <w:ind w:left="540" w:firstLine="59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* </w:t>
      </w:r>
      <w:r>
        <w:rPr>
          <w:rFonts w:ascii="Angsana New" w:hAnsi="Angsana New" w:cs="Angsana New"/>
        </w:rPr>
        <w:t xml:space="preserve">โครงการบ้านกลางกรุง </w:t>
      </w:r>
      <w:r>
        <w:rPr>
          <w:rFonts w:cs="Angsana New" w:ascii="Angsana New" w:hAnsi="Angsana New"/>
        </w:rPr>
        <w:t xml:space="preserve">Grand Vienna </w:t>
      </w:r>
      <w:r>
        <w:rPr>
          <w:rFonts w:ascii="Angsana New" w:hAnsi="Angsana New" w:cs="Angsana New"/>
        </w:rPr>
        <w:t xml:space="preserve">พระราม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ราคาประเมินต่ำกว่าราคาตามบัญชี  เนื่องจากผู้ประเมินราคาจะไม่ประเมินพื้นที่ที่เป็นทางภาระจำยอมและทางเข้า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ออกโครงการ  อย่างไรก็ตาม  พื้นที่ดังกล่าวยังเป็นกรรมสิทธิ์ของบริษัทฯ</w:t>
      </w:r>
    </w:p>
    <w:p>
      <w:pPr>
        <w:pStyle w:val="Normal"/>
        <w:ind w:left="540" w:firstLine="59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ตารางข้างต้นที่ดิน อาคาร อุปกรณ์ และที่ดินที่อยู่ระหว่างการพัฒน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ทั้งอาคารและสิ่งปลูกสร้างบนที่ดิ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ที่ดินที่ยังไม่ได้พัฒนาของโครงการทั้งหมด บริษัทและบริษัทย่อยนำไปค้ำประกันวงเงินเบิกเกินบัญชีและเงินกู้ยืมระยะยาว โดยมียอดเงินกู้คงเหลือ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จำนวนรวม </w:t>
      </w:r>
      <w:r>
        <w:rPr>
          <w:rFonts w:cs="Angsana New" w:ascii="Angsana New" w:hAnsi="Angsana New"/>
        </w:rPr>
        <w:t xml:space="preserve">1,658.74 </w:t>
      </w:r>
      <w:r>
        <w:rPr>
          <w:rFonts w:ascii="Angsana New" w:hAnsi="Angsana New" w:cs="Angsana New"/>
        </w:rPr>
        <w:t xml:space="preserve">ล้านบาท แบ่งเป็นเงินกู้ยืมที่มีหลักประกันจำนวน </w:t>
      </w:r>
      <w:r>
        <w:rPr>
          <w:rFonts w:cs="Angsana New" w:ascii="Angsana New" w:hAnsi="Angsana New"/>
        </w:rPr>
        <w:t xml:space="preserve">740.66 </w:t>
      </w:r>
      <w:r>
        <w:rPr>
          <w:rFonts w:ascii="Angsana New" w:hAnsi="Angsana New" w:cs="Angsana New"/>
        </w:rPr>
        <w:t xml:space="preserve">ล้านบาท และเงินกู้ยืมที่ไม่มีหลักประกัน </w:t>
      </w:r>
      <w:r>
        <w:rPr>
          <w:rFonts w:cs="Angsana New" w:ascii="Angsana New" w:hAnsi="Angsana New"/>
        </w:rPr>
        <w:t xml:space="preserve">918.0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numPr>
          <w:ilvl w:val="1"/>
          <w:numId w:val="13"/>
        </w:numPr>
        <w:tabs>
          <w:tab w:val="clear" w:pos="720"/>
          <w:tab w:val="left" w:pos="864" w:leader="none"/>
        </w:tabs>
        <w:ind w:left="900" w:right="0" w:hanging="36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</w:rPr>
        <w:t>นโยบายการลงทุนในบริษัทย่อย</w:t>
      </w:r>
      <w:r>
        <w:rPr>
          <w:rFonts w:cs="Angsana New" w:ascii="Angsana New" w:hAnsi="Angsana New"/>
          <w:b w:val="false"/>
          <w:b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</w:rPr>
        <w:t>บริษัทร่วม และกิจการที่ควบคุมร่วมกัน</w:t>
      </w:r>
    </w:p>
    <w:p>
      <w:pPr>
        <w:pStyle w:val="Style5"/>
        <w:ind w:left="540" w:right="0" w:firstLine="59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มีนโยบายลงทุนในธุรกิจอสังหาริมทรัพย์และธุรกิจที่เกี่ยวเนื่องกับธุรกิจของบริษัท เช่น ธุรกิจค้าวัสดุก่อสร้าง และธุรกิจรับเหมาก่อสร้าง เป็นต้น รวมทั้งหากมีธุรกิจใดที่น่าสนใจและมีผลตอบแทนดี บริษัทก็อาจพิจารณาเข้าไปลงทุน โดยการเข้าไปลงทุนดังกล่าวต้องผ่านการพิจารณาจากคณะกรรมการบริษัทเป็นสำคัญ  </w:t>
      </w:r>
    </w:p>
    <w:p>
      <w:pPr>
        <w:pStyle w:val="Style5"/>
        <w:ind w:left="540" w:right="0" w:firstLine="594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โยบายการบริหารงานในบริษัทย่อยและบริษัทร่วม บริษัทจะส่งกรรมการที่เป็นตัวแทนของบริษัทเข้าร่วมบริหารงานในบริษัทย่อยและบริษัทร่วมตามสัดส่วนที่บริษัทถือหุ้นอยู่ เพื่อกำหนดนโยบายที่สำคัญและควบคุมการดำเนินธุรกิจของบริษัทย่อยและบริษัทร่วมให้เป็นไปในทิศทางที่ถูกต้องเหมาะสมและสร้างผลกำไรให้กับบริษัท</w:t>
      </w:r>
    </w:p>
    <w:p>
      <w:pPr>
        <w:pStyle w:val="Style5"/>
        <w:ind w:left="540" w:right="0" w:firstLine="594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ในปี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ทำสัญญาร่วมลงทุนกับ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Pacific Star Group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โดยการจัดตั้งบริษัทร่วมทุนใหม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 xml:space="preserve">บริษัท โดยมีสัดส่วนการลงทุนร้อย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51 </w:t>
      </w:r>
      <w:r>
        <w:rPr>
          <w:rFonts w:ascii="Angsana New" w:hAnsi="Angsana New" w:cs="Angsana New"/>
          <w:b w:val="false"/>
          <w:b w:val="false"/>
          <w:bCs w:val="false"/>
          <w:lang w:val="en-US"/>
        </w:rPr>
        <w:t>เพื่อพัฒนาโครงการอาคารชุดพักอาศัย</w:t>
      </w:r>
    </w:p>
    <w:p>
      <w:pPr>
        <w:pStyle w:val="Style5"/>
        <w:ind w:left="540" w:right="0" w:firstLine="59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สัดส่วนการลงทุนในบริษัทย่อย </w:t>
      </w:r>
      <w:r>
        <w:rPr>
          <w:rFonts w:cs="Angsana New" w:ascii="Angsana New" w:hAnsi="Angsana New"/>
          <w:b w:val="false"/>
          <w:b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ร่วม และกิจการที่ควบคุมร่วมกัน 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ิดเป็นร้อยละ </w:t>
      </w:r>
      <w:r>
        <w:rPr>
          <w:rFonts w:cs="Angsana New" w:ascii="Angsana New" w:hAnsi="Angsana New"/>
          <w:b w:val="false"/>
          <w:bCs w:val="false"/>
        </w:rPr>
        <w:t xml:space="preserve">12.96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สินทรัพย์รวมในงบการเงินเฉพาะบริษัท ซึ่งในอนาคตบริษัทจะลงทุนในกิจการอื่นเพิ่มเติมจากที่มีอยู่ในปัจจุบันก็ต่อเมื่อพิจารณาเห็นว่าเป็นการลงทุนที่จะก่อประโยชน์และผลกำไรที่ดีให้กับบริษัทในอนาคต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36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740"/>
        </w:tabs>
        <w:ind w:left="17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995"/>
        </w:tabs>
        <w:ind w:left="1995" w:hanging="72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865"/>
        </w:tabs>
        <w:ind w:left="2865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10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29:00Z</dcterms:created>
  <dc:creator>su</dc:creator>
  <dc:description/>
  <cp:keywords/>
  <dc:language>en-US</dc:language>
  <cp:lastModifiedBy>CasperX</cp:lastModifiedBy>
  <cp:lastPrinted>2008-03-28T18:22:00Z</cp:lastPrinted>
  <dcterms:modified xsi:type="dcterms:W3CDTF">2008-03-30T16:05:00Z</dcterms:modified>
  <cp:revision>4</cp:revision>
  <dc:subject/>
  <dc:title>ส่วนที่ 2</dc:title>
</cp:coreProperties>
</file>