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3.   </w:t>
        <w:tab/>
      </w:r>
      <w:r>
        <w:rPr>
          <w:rFonts w:ascii="Angsana New" w:hAnsi="Angsana New" w:cs="Angsana New"/>
        </w:rPr>
        <w:t>การประกอบธุรกิจของแต่ละสายผลิตภัณฑ์</w:t>
      </w:r>
    </w:p>
    <w:p>
      <w:pPr>
        <w:pStyle w:val="Style5"/>
        <w:ind w:left="1080" w:right="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3.1  </w:t>
        <w:tab/>
      </w:r>
      <w:r>
        <w:rPr>
          <w:rFonts w:ascii="Angsana New" w:hAnsi="Angsana New" w:cs="Angsana New"/>
          <w:u w:val="single"/>
        </w:rPr>
        <w:t>ธุรกิจพัฒนาอสังหาริมทรัพย์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>ลักษณะผลิตภัณฑ์หรือบริการ</w:t>
      </w:r>
    </w:p>
    <w:p>
      <w:pPr>
        <w:pStyle w:val="Normal"/>
        <w:ind w:left="540" w:firstLine="59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ของบริษัทและบริษัทย่อยจากการประกอบธุรกิจพัฒนาอสังหาริมทรัพย์ แบ่งเป็นประเภท ทาวน์เฮ้าส์ บ้านเดี่ยว และคอนโดมิเนียม  ซึ่งโครงการที่พัฒนาทั้งหมด จะเป็นโครงการที่ตั้งอยู่ในเขตกรุงเทพมหานครและปริมณฑล </w:t>
      </w:r>
    </w:p>
    <w:p>
      <w:pPr>
        <w:pStyle w:val="Normal"/>
        <w:ind w:firstLine="108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และบริษัทย่อยมีโครงการที่ดำเนินงานอยู่ 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50 </w:t>
      </w:r>
      <w:r>
        <w:rPr>
          <w:rFonts w:ascii="Angsana New" w:hAnsi="Angsana New" w:cs="Angsana New"/>
          <w:b/>
          <w:b/>
          <w:bCs/>
        </w:rPr>
        <w:t>ดังต่อไปนี้</w:t>
      </w:r>
    </w:p>
    <w:p>
      <w:pPr>
        <w:pStyle w:val="IndexHeading"/>
        <w:jc w:val="both"/>
        <w:rPr>
          <w:rFonts w:ascii="Angsana New" w:hAnsi="Angsana New" w:cs="Angsana New"/>
          <w:b w:val="false"/>
          <w:b w:val="false"/>
          <w:bCs w:val="false"/>
          <w:sz w:val="16"/>
          <w:szCs w:val="28"/>
        </w:rPr>
      </w:pPr>
      <w:r>
        <w:rPr>
          <w:rFonts w:cs="Angsana New" w:ascii="Angsana New" w:hAnsi="Angsana New"/>
          <w:b w:val="false"/>
          <w:bCs w:val="false"/>
          <w:sz w:val="16"/>
          <w:szCs w:val="28"/>
        </w:rPr>
      </w:r>
    </w:p>
    <w:tbl>
      <w:tblPr>
        <w:tblW w:w="10660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56"/>
        <w:gridCol w:w="1957"/>
        <w:gridCol w:w="1728"/>
        <w:gridCol w:w="1080"/>
        <w:gridCol w:w="972"/>
        <w:gridCol w:w="762"/>
        <w:gridCol w:w="828"/>
        <w:gridCol w:w="970"/>
        <w:gridCol w:w="972"/>
      </w:tblGrid>
      <w:tr>
        <w:trPr>
          <w:tblHeader w:val="true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ที่เปิดโครงการ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ดำ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นินการ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28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โครงการ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ั้งโครง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นาดที่ด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ร่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/</w:t>
            </w:r>
          </w:p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จำนวนแปลง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-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วามคืบหน้าการก่อสร้าง </w:t>
            </w:r>
            <w:r>
              <w:rPr>
                <w:rFonts w:cs="Angsana New" w:ascii="Angsana New" w:hAnsi="Angsana New"/>
                <w:sz w:val="22"/>
                <w:szCs w:val="22"/>
              </w:rPr>
              <w:t>(%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ขา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นะ</w:t>
            </w:r>
          </w:p>
        </w:tc>
      </w:tr>
      <w:tr>
        <w:trPr>
          <w:tblHeader w:val="true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แล้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ind w:left="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แล้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1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US"/>
              </w:rPr>
              <w:t>บ้านเพลส แอนด์ พาร์ค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ชาอุทิศ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วนธ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2 / 7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CITY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ุทธมณฑลสา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4 / 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CITY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</w:t>
            </w:r>
            <w:r>
              <w:rPr>
                <w:rFonts w:cs="Angsana New" w:ascii="Angsana New" w:hAnsi="Angsana New"/>
                <w:sz w:val="26"/>
                <w:szCs w:val="26"/>
              </w:rPr>
              <w:t>5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.2 / 2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กรุง สยาม –ปทุมวั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ขตปทุม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7 / 5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9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Cordia New" w:cs="Angsana New"/>
              </w:rPr>
            </w:pPr>
            <w:r>
              <w:rPr/>
              <w:t xml:space="preserve">บ้านกลางเมือง </w:t>
            </w:r>
            <w:r>
              <w:rPr>
                <w:rFonts w:cs="Angsana New"/>
              </w:rPr>
              <w:t xml:space="preserve">British Town </w:t>
            </w:r>
            <w:r>
              <w:rPr>
                <w:rFonts w:eastAsia="Cordia New"/>
              </w:rPr>
              <w:t>ศรีนครินทร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ศรีนคร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.3 / 4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Grand Vienna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  <w:p>
            <w:pPr>
              <w:pStyle w:val="Heading3"/>
              <w:numPr>
                <w:ilvl w:val="0"/>
                <w:numId w:val="0"/>
              </w:numPr>
              <w:ind w:left="-95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2 / 20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8 / 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100</w:t>
            </w:r>
          </w:p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 w:cs="Angsana New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6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3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7</w:t>
            </w:r>
          </w:p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eastAsia="Cordia New" w:cs="Angsana New"/>
              </w:rPr>
              <w:t>3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้านกลางเมือง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Luzern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7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่อนนุช</w:t>
            </w: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right w:val="nil"/>
              </w:pBdr>
              <w:spacing w:before="0" w:after="0"/>
              <w:jc w:val="center"/>
              <w:rPr>
                <w:rFonts w:eastAsia="Cordia New" w:cs="Angsana New"/>
              </w:rPr>
            </w:pPr>
            <w:r>
              <w:rPr>
                <w:rFonts w:eastAsia="Cordia New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1 / 2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T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Office  Park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ขุมวิท – บางน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างน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รา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Cordia New" w:cs="Angsana New"/>
              </w:rPr>
            </w:pPr>
            <w:r>
              <w:rPr>
                <w:rFonts w:eastAsia="Cordia New"/>
              </w:rPr>
              <w:t>บ้านเดี่ย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1 / 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6 / 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The Royal Vienna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วิภ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แยกประชานุ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.6 / 3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>The Paris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</w:t>
            </w:r>
            <w:r>
              <w:rPr>
                <w:rFonts w:cs="Angsana New" w:ascii="Angsana New" w:hAnsi="Angsana New"/>
                <w:sz w:val="26"/>
                <w:szCs w:val="26"/>
              </w:rPr>
              <w:t>9–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มคำแห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รุงเทพกรีฑ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.6 / 2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เมือง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he Royal Monaco 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รีนครินทร์ – พัฒนากา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รีนคร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.6 / 3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Swiss Town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ษตร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วมินทร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กษตร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นวม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-95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 / 3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The Nice (France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วิภ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โยธ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US"/>
              </w:rPr>
              <w:t>บ้านเดี่ย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2 / 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เมือง 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onte Carlo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วิภ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โยธ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1.3 / 2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,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LR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he Address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Sukhumvit 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ขุมวิ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GB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1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GB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6 / 2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Address Sia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พชรบุ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GB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GB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.6 / 2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Life @ BTS Thaphr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ัชดาภิเษก  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ขตธนบุ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GB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GB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1 / 6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Ratchad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าดพร้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GB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lang w:val="en-GB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1 / 4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L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he City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ุทธมณฑลสาย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4 / 1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Urbanion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>9 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งแหว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รุงเทพกรีฑ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2 / 1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he City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ุทธมณฑลสาย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้านเดี่ย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9 / 1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Sathon 1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สาทร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 / 2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Urbanion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าดพร้าว – วังห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าวน์เฮ้าส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5 / 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Ratchada -Suthisa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ัชดาภิเษ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 / 4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2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Phahon-Ari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พหลโยธ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 / 3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Phahon 18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พหลโยธ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9 / 1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@ Sukhumvit 65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ขุมวิ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5 / 5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Life @ Ratchada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Haui Khwang 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ัชดาภิเษ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5 / 4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29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PD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Address Chidlo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มคิ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คอนโด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มิเนีย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 / 5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9,6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,45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5"/>
        <w:numPr>
          <w:ilvl w:val="0"/>
          <w:numId w:val="12"/>
        </w:numPr>
        <w:tabs>
          <w:tab w:val="clear" w:pos="720"/>
        </w:tabs>
        <w:ind w:left="1080" w:right="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การตลาดและภาวะการแข่งขัน  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วะอุตสาหกรรมของธุรกิจพัฒนาอสังหาริมทรัพย์สามารถสรุปได้ดังนี้</w:t>
      </w:r>
    </w:p>
    <w:p>
      <w:pPr>
        <w:pStyle w:val="Normal"/>
        <w:tabs>
          <w:tab w:val="clear" w:pos="720"/>
          <w:tab w:val="left" w:pos="1080" w:leader="none"/>
        </w:tabs>
        <w:ind w:left="432" w:hanging="64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ภาวะตลาดอสังหาริมทรัพย์ปี </w:t>
      </w:r>
      <w:r>
        <w:rPr>
          <w:rFonts w:cs="Angsana New" w:ascii="Angsana New" w:hAnsi="Angsana New"/>
        </w:rPr>
        <w:t xml:space="preserve">2550  </w:t>
      </w:r>
      <w:r>
        <w:rPr>
          <w:rFonts w:ascii="Angsana New" w:hAnsi="Angsana New" w:cs="Angsana New"/>
        </w:rPr>
        <w:t>โดยรวมยังคงขยายตัวต่อเนื่องแม้ว่าจะมีปัจจัยต่างๆ มากระทบไม่ว่าจะเป็นราคาน้ำมันโลกซึ่งสูงขึ้นอย่างต่อเนื่องมาตั้งแต่ปีก่อน  เศรษฐกิจโลกโดยรวมขยายตัวชะลอลงจากปีก่อนตามสภาวะเศรษฐกิจของสหรัฐอเมริกาและปัญหาซับไพรม์ เงินบาทที่แข็งค่าขึ้นอย่างต่อเนื่อง สถานการณ์การเมืองในประเทศ และสถานการณ์ความไม่สงบในภาคใต้ เป็นต้น</w:t>
      </w:r>
    </w:p>
    <w:p>
      <w:pPr>
        <w:pStyle w:val="Normal"/>
        <w:tabs>
          <w:tab w:val="clear" w:pos="720"/>
          <w:tab w:val="left" w:pos="1080" w:leader="none"/>
        </w:tabs>
        <w:ind w:left="432" w:hanging="648"/>
        <w:jc w:val="both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การแข่งขันที่ค่อนข้างรุนแรงต่อเนื่องจากปีก่อนหน้า มีผลให้ผู้ประกอบการแต่ละรายกระตุ้นยอดขาย  โดยใช้กลยุทธ์ต่างๆ ไม่ว่าจะเป็นกลยุทธ์ด้านผลิตภัณฑ์ ราคา ทำเล การร่วมมือกับพันธมิตรหรือโปรโมชั่นต่างๆ เพื่อดึงดูดลูกค้าและเร่งการตัดสินใจซื้อ   ปัจจัยสำคัญที่มีผลกระทบต่อตลาดอสังหาริมทรัพย์โดยรวม ยังคงเป็นการขยายตัวทางเศรษฐกิจของประเทศ และอัตราการว่างงานที่ยังคงอยู่ในระดับต่ำ โดย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อัตราการขยายตัวทางเศรษฐกิจของไทยอยู่ที่ร้อยละ </w:t>
      </w:r>
      <w:r>
        <w:rPr>
          <w:rFonts w:cs="Angsana New" w:ascii="Angsana New" w:hAnsi="Angsana New"/>
        </w:rPr>
        <w:t xml:space="preserve">4.8 </w:t>
      </w:r>
      <w:r>
        <w:rPr>
          <w:rFonts w:ascii="Angsana New" w:hAnsi="Angsana New" w:cs="Angsana New"/>
        </w:rPr>
        <w:t xml:space="preserve">และอัตราการว่างงานอยู่ที่ร้อยละ </w:t>
      </w:r>
      <w:r>
        <w:rPr>
          <w:rFonts w:cs="Angsana New" w:ascii="Angsana New" w:hAnsi="Angsana New"/>
        </w:rPr>
        <w:t xml:space="preserve">1.4 </w:t>
      </w:r>
      <w:r>
        <w:rPr>
          <w:rFonts w:ascii="Angsana New" w:hAnsi="Angsana New" w:cs="Angsana New"/>
        </w:rPr>
        <w:t xml:space="preserve">เท่านั้น ส่งผลให้ตลาดอสังหาริมทรัพย์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ยังคงเติบโต สำหรับการปรับลดอัตราดอกเบี้ย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เป็นเพียงปัจจัยสนับสนุนเท่านั้น ไม่มีส่วนช่วยกระตุ้นตลาดอสังหาริมทรัพย์มากเท่าใดนัก เนื่องจากการลดอัตราดอกเบี้ยโดยทั่วไปมักจะเนื่องมาจากภาวะเศรษฐกิจชะลอตัว ดังนั้นการปรับลดอัตราดอกเบี้ยในช่วงต้นๆ จึงไม่ส่งผลกระตุ้นกำลังซื้อ เนื่องจากความไม่มั่นใจในภาวะเศรษฐกิจเป็นหลัก และนอกจากนี้เหตุผลอื่นที่สำคัญได้แก่ การที่อัตราดอกเบี้ยของประเทศไทยไม่มีอัตราดอกเบี้ยระยะยาวสำหรับผู้กู้ซื้อบ้าน  ฉะนั้นการปรับลดอัตราดอกเบี้ยจึงไม่กระตุ้นตลาดอสังหาริมทรัพย์มากนัก</w:t>
      </w:r>
    </w:p>
    <w:p>
      <w:pPr>
        <w:pStyle w:val="Normal"/>
        <w:tabs>
          <w:tab w:val="clear" w:pos="720"/>
          <w:tab w:val="left" w:pos="1080" w:leader="none"/>
        </w:tabs>
        <w:ind w:left="43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118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ยุทธ์การแข่งขัน</w:t>
      </w:r>
    </w:p>
    <w:p>
      <w:pPr>
        <w:pStyle w:val="Normal"/>
        <w:ind w:left="432" w:firstLine="720"/>
        <w:jc w:val="both"/>
        <w:rPr/>
      </w:pPr>
      <w:r>
        <w:rPr>
          <w:rFonts w:ascii="Angsana New" w:hAnsi="Angsana New" w:cs="Angsana New"/>
        </w:rPr>
        <w:t xml:space="preserve">สำหรับภาพรวมของตลาดอสังหาริมทรัพย์ในอนาคต จะเป็นการแข่งขันของผู้ประกอบการรายใหญ่ </w:t>
      </w:r>
      <w:r>
        <w:rPr>
          <w:rFonts w:cs="Angsana New" w:ascii="Angsana New" w:hAnsi="Angsana New"/>
        </w:rPr>
        <w:t xml:space="preserve">(Big Player) </w:t>
      </w:r>
      <w:r>
        <w:rPr>
          <w:rFonts w:ascii="Angsana New" w:hAnsi="Angsana New" w:cs="Angsana New"/>
        </w:rPr>
        <w:t xml:space="preserve">เป็นหลัก ดังนั้นบริษัทฯ จึงเตรียมปรับองค์กร เพื่อให้สอดรับกับการแข่งขันที่จะรุนแรงขึ้น โดยเริ่มต้นจากการปรับวิสัยทัศน์และพันธกิจหลักของบริษัทใหม่ เพื่อให้พนักงานทุกคนมีเป้าหมายเดียวกัน คือ มุ่งให้ความสำคัญกับลูกค้าและบริการที่ครบวงจร มากกว่าการมุ่งสร้างยอดขาย เพราะเราเชื่อเสมอว่า การสร้างความพึงพอใจแก่ลูกค้า เป็นปัจจัยหลักที่จะนำมาซึ่งความสำเร็จในธุรกิจอสังหาริมทรัพย์ โดยวิสัยทัศน์ใหม่ของบริษัท คือ “เราจะเป็นที่ยอมรับในฐานะผู้กำหนดทิศทางในการอยู่อาศัยด้วยความคิดสร้างสรรค์  เพื่อตอบสนองความต้องการในการอยู่อาศัยและถึงพร้อมด้วยคุณภาพทั้งสินค้าและการบริการภายในปี </w:t>
      </w:r>
      <w:r>
        <w:rPr>
          <w:rFonts w:cs="Angsana New" w:ascii="Angsana New" w:hAnsi="Angsana New"/>
        </w:rPr>
        <w:t xml:space="preserve">2553” </w:t>
      </w:r>
      <w:r>
        <w:rPr>
          <w:rFonts w:ascii="Angsana New" w:hAnsi="Angsana New" w:cs="Angsana New"/>
        </w:rPr>
        <w:t xml:space="preserve">และพันธกิจหลัก คือ “เราจะไม่หยุดนิ่งในการสร้างสรรค์ความพึงพอใจในการอยู่อาศัยที่ถึงพร้อมด้วยคุณภาพ”  </w:t>
      </w:r>
    </w:p>
    <w:p>
      <w:pPr>
        <w:pStyle w:val="Normal"/>
        <w:ind w:left="432" w:firstLine="648"/>
        <w:jc w:val="both"/>
        <w:rPr/>
      </w:pPr>
      <w:r>
        <w:rPr>
          <w:rFonts w:ascii="Angsana New" w:hAnsi="Angsana New" w:cs="Angsana New"/>
        </w:rPr>
        <w:t xml:space="preserve">ทั้งนี้ จากเป้าหมายของบริษัทที่มุ่งสร้างความพึงพอใจแก่ลูกค้าเป็นสำคัญ 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ฯ จึงได้เพิ่มทีมงานในแผนกลูกค้าสัมพันธ์ให้มากยิ่งขึ้น เพื่อพร้อมดูแลและพัฒนาคุณภาพชีวิตของลูกค้า </w:t>
      </w:r>
      <w:r>
        <w:rPr>
          <w:rFonts w:cs="Angsana New" w:ascii="Angsana New" w:hAnsi="Angsana New"/>
        </w:rPr>
        <w:t xml:space="preserve">AP </w:t>
      </w:r>
      <w:r>
        <w:rPr>
          <w:rFonts w:ascii="Angsana New" w:hAnsi="Angsana New" w:cs="Angsana New"/>
        </w:rPr>
        <w:t xml:space="preserve">ทุกท่าน นอกจากนั้นบริษัทฯ ยังได้เพิ่มจำนวนพนักงานของบริษัท ซิตี้สมาร์ท เซอร์วิส จำกัด บริษัทฯ ในเครือ </w:t>
      </w:r>
      <w:r>
        <w:rPr>
          <w:rFonts w:cs="Angsana New" w:ascii="Angsana New" w:hAnsi="Angsana New"/>
        </w:rPr>
        <w:t xml:space="preserve">AP </w:t>
      </w:r>
      <w:r>
        <w:rPr>
          <w:rFonts w:ascii="Angsana New" w:hAnsi="Angsana New" w:cs="Angsana New"/>
        </w:rPr>
        <w:t xml:space="preserve">ที่มีหน้าที่บริหารจัดการโครงการภายใต้การพัฒนาของบริษัท ทั้งในอนาคตยังมีเป้าหมายที่จะรับบริหารโครงการอื่นๆที่มิได้พัฒนาโดย </w:t>
      </w:r>
      <w:r>
        <w:rPr>
          <w:rFonts w:cs="Angsana New" w:ascii="Angsana New" w:hAnsi="Angsana New"/>
        </w:rPr>
        <w:t xml:space="preserve">AP </w:t>
      </w:r>
      <w:r>
        <w:rPr>
          <w:rFonts w:ascii="Angsana New" w:hAnsi="Angsana New" w:cs="Angsana New"/>
        </w:rPr>
        <w:t xml:space="preserve">อีกด้วย และอีกบริการหนึ่งของบริษัทในเครือที่มีการเติบโตอย่างรวดเร็ว คือ ธุรกิจนายหน้า ตัวแทน ซื้อขาย เช่าอสังหาริมทรัพย์ ภายใต้การดำเนินงานของบริษัท กรุงเทพ ซิตี้สมาร์ท จำกัด พร้อมอำนวยความสะดวกแก่ลูกค้าในการซื้อ ขาย และเช่าที่อยู่อาศัยทุกประเภท  โดย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มีรายการซื้อขายผ่านบริษัทดังกล่าวถึง </w:t>
      </w:r>
      <w:r>
        <w:rPr>
          <w:rFonts w:cs="Angsana New" w:ascii="Angsana New" w:hAnsi="Angsana New"/>
        </w:rPr>
        <w:t xml:space="preserve">1,2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432" w:firstLine="648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บริษัทยังคงนโยบายที่จะสร้างบ้านในทำเลที่ตั้งในเขตเมืองหรือใกล้ศูนย์กลางทางธุรกิจเป็นหลัก  โดยจะเน้นที่อยู่อาศัยในตลาดระดับกล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ะดับราคา </w:t>
      </w:r>
      <w:r>
        <w:rPr>
          <w:rFonts w:cs="Angsana New" w:ascii="Angsana New" w:hAnsi="Angsana New"/>
        </w:rPr>
        <w:t xml:space="preserve">3-6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ซึ่งแตกต่างจากบริษัทอื่น ๆ ซึ่งจะเน้นที่อยู่อาศัยระดับบนในพื้นที่นอกเมือง  นอกจากนี้บริษัทยังมีนโยบายพัฒนาแต่ละโครงการทันทีหลังจากซื้อที่ดินซึ่งเป็นวัตถุดิบหลัก ทำให้อัตราการหมุนเวียนของสินค้าเร็วขึ้นเมื่อเทียบกับบริษัทคู่แข่ง และใช้สื่อโฆษณาทางทีวี หนังสือพิมพ์ และป้ายโฆษณาตามจุดต่างๆ ที่สำคัญ  และพยายามที่จะรักษาคุณภาพมาตรฐานของบ้านที่สร้าง การบริการก่อนและหลังการขาย รวมทั้งมีบ้านบางส่วนที่มีการก่อสร้างก่อนขาย  ประมาณ  </w:t>
      </w:r>
      <w:r>
        <w:rPr>
          <w:rFonts w:cs="Angsana New" w:ascii="Angsana New" w:hAnsi="Angsana New"/>
        </w:rPr>
        <w:t xml:space="preserve">60 – 80 % </w:t>
      </w:r>
      <w:r>
        <w:rPr>
          <w:rFonts w:ascii="Angsana New" w:hAnsi="Angsana New" w:cs="Angsana New"/>
        </w:rPr>
        <w:t xml:space="preserve">เพื่อสร้างความเชื่อมั่นให้กับลูกค้า  รวมถึงการใช้แนวคิดบ้านสไตล์ </w:t>
      </w:r>
      <w:r>
        <w:rPr>
          <w:rFonts w:cs="Angsana New" w:ascii="Angsana New" w:hAnsi="Angsana New"/>
        </w:rPr>
        <w:t xml:space="preserve">Urbanion </w:t>
      </w:r>
      <w:r>
        <w:rPr>
          <w:rFonts w:ascii="Angsana New" w:hAnsi="Angsana New" w:cs="Angsana New"/>
        </w:rPr>
        <w:t>โดยได้รับการตอบสนองจากลูกค้าเป็นอย่างดี และจากการที่สินค้าส่วนใหญ่ของบริษัทในปัจจุบัน เป็นทาวน์เฮ้าส์ ซึ่งเน้นลูกค้าที่ต้องการที่อยู่อาศัยในเขตเมืองที่มีการคมนาคมสะดวก จึงมีคู่แข่งขันรายใหญ่น้อยราย ซึ่งจะมีที่อยู่อาศัยในทำเลที่แตกต่างกันด้วย และด้วยชื่อเสียงในด้านคุณภาพ และบริการ รวมทั้งการสำรวจความต้องการของผู้อยู่อาศัยในแต่ละพื้นที่เพื่อให้ได้ที่อยู่อาศัยที่ตรงตามความต้องการ จึงทำให้สินค้าของบริษัทเป็นที่ต้องการของผู้บริโภค</w:t>
      </w:r>
    </w:p>
    <w:p>
      <w:pPr>
        <w:pStyle w:val="Normal"/>
        <w:ind w:left="324" w:firstLine="60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ในปีที่ผ่านมา ผู้ประกอบการในธุรกิจต่างพากันปรับกลยุทธ์เพื่อให้สอดรับกับภาวะการแข่งขัน ดังนั้น การมุ่งขยายฐานลูกค้าไปยังทำเลอื่นๆ ตลอดจนการพัฒนาสินค้าให้มีรูปแบบที่หลากหลายยิ่งขึ้น ไม่ใช่เฉพาะสินค้าหลัก </w:t>
      </w:r>
      <w:r>
        <w:rPr>
          <w:rFonts w:cs="Angsana New" w:ascii="Angsana New" w:hAnsi="Angsana New"/>
        </w:rPr>
        <w:t xml:space="preserve">(Core Product) </w:t>
      </w:r>
      <w:r>
        <w:rPr>
          <w:rFonts w:ascii="Angsana New" w:hAnsi="Angsana New" w:cs="Angsana New"/>
        </w:rPr>
        <w:t xml:space="preserve">ของบริษัทเท่านั้น จึงเป็นแนวทางที่ผู้ประกอบการส่วนใหญ่เลือกใช้ เพื่อสร้างยอดขายให้มากขึ้น เช่น ผู้ประกอบการที่พัฒนาเฉพาะสินค้าแนวราบ เริ่มขยายฐานการพัฒนามาในตลาดคอนโดมิเนียม หรือผู้ประกอบการที่มุ่งพัฒนาเฉพาะสินค้าราคาถูก ก็เริ่มขยายการพัฒนาในสินค้าทุกประเภทมากขึ้น เป็นต้น ส่งผลให้เราได้เห็นภาพการแข่งขันรุนแรงในทุกเซ็กเม้นท์ โดยเฉพาะตลาดคอนโดมิเนียม เนื่องด้วยปัจจัยหลายอย่าง ทั้งราคาน้ำมันที่ปรับตัวสูงขึ้น และ </w:t>
      </w:r>
      <w:r>
        <w:rPr>
          <w:rFonts w:cs="Angsana New" w:ascii="Angsana New" w:hAnsi="Angsana New"/>
        </w:rPr>
        <w:t xml:space="preserve">Urbanization Trend </w:t>
      </w:r>
      <w:r>
        <w:rPr>
          <w:rFonts w:ascii="Angsana New" w:hAnsi="Angsana New" w:cs="Angsana New"/>
        </w:rPr>
        <w:t xml:space="preserve">หรือกระแสความต้องการที่อยู่อาศัยในเมืองที่กระตุ้นให้ซิตี้ คอนโด ได้รับความนิยมมากตรงกันข้ามกับบ้านเดี่ยวและทาวน์เฮ้าส์ที่ขยายตัวน้อยลง </w:t>
      </w:r>
    </w:p>
    <w:p>
      <w:pPr>
        <w:pStyle w:val="Normal"/>
        <w:ind w:left="540" w:firstLine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กลุ่มลูกค้าเป้าหมาย</w:t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ลูกค้าเป้าหมายของบริษัทจะเป็นกลุ่มลูกค้าซึ่งอยู่ในตลาดระดับกลางขึ้นไป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ะดับราคา </w:t>
      </w:r>
      <w:r>
        <w:rPr>
          <w:rFonts w:cs="Angsana New" w:ascii="Angsana New" w:hAnsi="Angsana New"/>
        </w:rPr>
        <w:t xml:space="preserve">3-6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ี่นิยมความสะดวกสบายในการเดินทางไปทำงานและนิยมที่จะซื้อทาวน์เฮ้าส์ บ้านเดี่ยว หรือคอนโดมิเนียม ในเขตพื้นที่ตัวเมืองหรือศูนย์กลางธุรกิจ </w:t>
      </w:r>
      <w:r>
        <w:rPr>
          <w:rFonts w:cs="Angsana New" w:ascii="Angsana New" w:hAnsi="Angsana New"/>
        </w:rPr>
        <w:t xml:space="preserve">(Center Business District) </w:t>
      </w:r>
      <w:r>
        <w:rPr>
          <w:rFonts w:ascii="Angsana New" w:hAnsi="Angsana New" w:cs="Angsana New"/>
        </w:rPr>
        <w:t>ของกรุงเทพมหานคร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540" w:firstLine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both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b/>
          <w:b/>
          <w:bCs/>
        </w:rPr>
        <w:t>การตลาดและการจัดจำหน่าย</w:t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ใช้การโฆษณาผ่านสื่อต่างๆ รวมทั้งการใช้ประโยชน์จากฐานลูกค้าหรือผู้มาเยี่ยมชมโครงการที่มีอยู่  แต่สื่อหลักที่ใช้จะเป็น ป้ายโฆษณา และหนังสือพิมพ์ เพื่อให้ลูกค้าเข้ามาติดต่อโดยตรง ที่สำนักงานขายของโครงการ การที่ป้ายโฆษณาเป็นสื่อที่สำคัญที่ใช้ เนื่องจากเห็นว่าความต้องการที่อยู่อาศัยนั้นจะมีลักษณะ </w:t>
      </w:r>
      <w:r>
        <w:rPr>
          <w:rFonts w:cs="Angsana New" w:ascii="Angsana New" w:hAnsi="Angsana New"/>
        </w:rPr>
        <w:t xml:space="preserve">"Geographic Demand"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ือลูกค้าส่วนใหญ่น่าจะเป็นบุคคลที่รู้จักและคุ้นเคยกับพื้นที่ที่โครงการตั้งอยู่</w:t>
      </w:r>
    </w:p>
    <w:p>
      <w:pPr>
        <w:pStyle w:val="Normal"/>
        <w:ind w:left="432" w:firstLine="64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ส่วนใหญ่ของบริษัทจะเป็นคอนโดมิเนียม รองลงมาจะเป็นทาวน์เฮ้าส์และบ้านเดี่ยว โดยการเลือกรูปแบบที่อยู่อาศัยนี้จะขึ้นอยู่กับความเหมาะสมทางการตลาดของทำเลที่ตั้งของแต่ละโครงการ โดยบริษัทจะเน้นที่ตั้งอยู่ในรอบชั้นในของกรุงเทพมหานคร ในระดับราคา </w:t>
      </w:r>
      <w:r>
        <w:rPr>
          <w:rFonts w:cs="Angsana New" w:ascii="Angsana New" w:hAnsi="Angsana New"/>
        </w:rPr>
        <w:t xml:space="preserve">3-6 </w:t>
      </w:r>
      <w:r>
        <w:rPr>
          <w:rFonts w:ascii="Angsana New" w:hAnsi="Angsana New" w:cs="Angsana New"/>
        </w:rPr>
        <w:t xml:space="preserve">ล้านบาทเป็นหลัก เนื่องจากผู้ประกอบการส่วนใหญ่จะเน้นการทำโครงการในระดับราคาสูงมากกว่า   ดังนั้น ตลาดที่อยู่อาศัยในระดับกลางจึงมีการแข่งขันที่ไม่สูงนักเมื่อเทียบกับตลาดระดับบน  จุดแข็งทางด้านการตลาดของบริษัทและบริษัทย่อย คือ  การเลือกทำเลที่ตั้งโครงการที่ตอบสนองผู้บริโภคได้ดี ซึ่งมาจากการทำการสำรวจทางด้านการตลาด และมีการทำอย่างต่อเนื่องเพื่อสร้างภาพพจน์ของสินค้าต่อลูกค้า โครงการใหม่ส่วนใหญ่ของบริษัทและบริษัทย่อย จะเปิดตัวภายใต้ชื่อ    </w:t>
      </w:r>
      <w:r>
        <w:rPr>
          <w:rFonts w:ascii="Angsana New" w:hAnsi="Angsana New" w:cs="Angsana New"/>
        </w:rPr>
        <w:drawing>
          <wp:inline distT="0" distB="0" distL="0" distR="0">
            <wp:extent cx="510540" cy="28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</w:rPr>
        <w:t xml:space="preserve">   ซึ่งประกอบไปด้วยโครงการบ้านกลางกรุง 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 w:cs="Angsana New"/>
        </w:rPr>
        <w:t xml:space="preserve">บ้านกลางเมือง </w:t>
      </w:r>
      <w:r>
        <w:rPr>
          <w:rFonts w:cs="Angsana New" w:ascii="Angsana New" w:hAnsi="Angsana New"/>
        </w:rPr>
        <w:t xml:space="preserve">, The City , The  Address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Life   </w:t>
      </w:r>
      <w:r>
        <w:rPr>
          <w:rFonts w:ascii="Angsana New" w:hAnsi="Angsana New" w:cs="Angsana New"/>
        </w:rPr>
        <w:t xml:space="preserve">ซึ่งจะแยกด้วยระดับราคาจาก </w:t>
      </w:r>
      <w:r>
        <w:rPr>
          <w:rFonts w:cs="Angsana New" w:ascii="Angsana New" w:hAnsi="Angsana New"/>
        </w:rPr>
        <w:t xml:space="preserve">A+ </w:t>
      </w:r>
      <w:r>
        <w:rPr>
          <w:rFonts w:ascii="Angsana New" w:hAnsi="Angsana New" w:cs="Angsana New"/>
        </w:rPr>
        <w:t xml:space="preserve">ไปจนถึง </w:t>
      </w:r>
      <w:r>
        <w:rPr>
          <w:rFonts w:cs="Angsana New" w:ascii="Angsana New" w:hAnsi="Angsana New"/>
        </w:rPr>
        <w:t xml:space="preserve">B </w:t>
      </w:r>
      <w:r>
        <w:rPr>
          <w:rFonts w:ascii="Angsana New" w:hAnsi="Angsana New" w:cs="Angsana New"/>
        </w:rPr>
        <w:t>โดยมีกลุ่มลูกค้าเป้าหมายดังนี้</w:t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45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160"/>
        <w:gridCol w:w="1836"/>
        <w:gridCol w:w="1944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่วงราค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ายุกลุ่มลูกค้า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้านกลางกรุ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าวน์เฮ้าส์ 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 w:cs="Angsana New"/>
              </w:rPr>
              <w:t>บ้านเดี่ยว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 </w:t>
            </w:r>
            <w:r>
              <w:rPr>
                <w:rFonts w:ascii="Angsana New" w:hAnsi="Angsana New" w:cs="Angsana New"/>
              </w:rPr>
              <w:t>ล้านบาทขึ้นไป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-4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้านกลางเมื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าวน์เฮ้าส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-35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e C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้านเดี่ยว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– 10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e Add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นโดมิเนีย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-45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if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นโดมิเนีย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– 3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-35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</w:tbl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512" w:leader="none"/>
        </w:tabs>
        <w:ind w:left="11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)    </w:t>
      </w:r>
      <w:r>
        <w:rPr>
          <w:rFonts w:ascii="Angsana New" w:hAnsi="Angsana New" w:cs="Angsana New"/>
          <w:b/>
          <w:b/>
          <w:bCs/>
          <w:u w:val="single"/>
        </w:rPr>
        <w:t xml:space="preserve">การจัดหาผลิตภัณฑ์เพื่อจำหน่าย  </w:t>
      </w:r>
    </w:p>
    <w:p>
      <w:pPr>
        <w:pStyle w:val="Normal"/>
        <w:tabs>
          <w:tab w:val="clear" w:pos="720"/>
          <w:tab w:val="left" w:pos="4695" w:leader="none"/>
        </w:tabs>
        <w:ind w:left="1134" w:firstLine="378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ลักษณะการจัดให้ได้มาซึ่งผลิตภัณฑ์</w:t>
      </w:r>
      <w:r>
        <w:rPr>
          <w:rFonts w:cs="Angsana New" w:ascii="Angsana New" w:hAnsi="Angsana New"/>
          <w:b/>
          <w:bCs/>
          <w:u w:val="single"/>
        </w:rPr>
        <w:tab/>
      </w:r>
    </w:p>
    <w:p>
      <w:pPr>
        <w:pStyle w:val="Normal"/>
        <w:ind w:left="1080" w:firstLine="43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พัฒนาอสังหาริมทรัพย์เพื่อขายนั้น </w:t>
      </w:r>
      <w:r>
        <w:rPr>
          <w:rFonts w:ascii="Angsana New" w:hAnsi="Angsana New" w:cs="Angsana New"/>
        </w:rPr>
        <w:t>ขั้นตอนจะเริ่มตั้งแต่การซื้อที่ดินมาพัฒนา และโอนให้ลูกค้า ซึ่งสามารถเขียนเป็นแผนผังได้พอเป็นสังเขป ดัง</w:t>
      </w:r>
      <w:r>
        <w:rPr>
          <w:rFonts w:ascii="Angsana New" w:hAnsi="Angsana New" w:cs="Angsana New"/>
        </w:rPr>
        <w:t>ต่อไป</w:t>
      </w:r>
      <w:r>
        <w:rPr>
          <w:rFonts w:ascii="Angsana New" w:hAnsi="Angsana New" w:cs="Angsana New"/>
        </w:rPr>
        <w:t>นี้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1390</wp:posOffset>
                </wp:positionH>
                <wp:positionV relativeFrom="paragraph">
                  <wp:posOffset>55880</wp:posOffset>
                </wp:positionV>
                <wp:extent cx="7216140" cy="5995035"/>
                <wp:effectExtent l="5080" t="5080" r="5080" b="1955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200" cy="5995080"/>
                          <a:chOff x="0" y="0"/>
                          <a:chExt cx="7216200" cy="5995080"/>
                        </a:xfrm>
                      </wpg:grpSpPr>
                      <wps:wsp>
                        <wps:cNvSpPr txBox="1"/>
                        <wps:spPr>
                          <a:xfrm>
                            <a:off x="5672520" y="3086280"/>
                            <a:ext cx="6685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4-5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1360" y="3265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 สัปดาห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1360" y="1012320"/>
                            <a:ext cx="685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-2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2057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4160" y="4500360"/>
                            <a:ext cx="65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3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4824720"/>
                            <a:ext cx="5716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684000"/>
                            <a:ext cx="145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ยื่นขอค้าที่ดินต่อกรมที่ดิ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Times New Roman" w:cs="Times New Roman"/>
                                  <w:color w:val="auto"/>
                                  <w:lang w:val="th-TH" w:bidi="th-TH"/>
                                </w:rPr>
                                <w:t>ดิ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Times New Roman" w:cs="Times New Roman"/>
                                  <w:color w:val="auto"/>
                                  <w:lang w:bidi="th-TH" w:val="en-US"/>
                                </w:rPr>
                                <w:t>f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ordia New" w:hAnsi="Cordia New" w:eastAsia="Times New Roman" w:cs="Times New Roman"/>
                                  <w:color w:val="auto"/>
                                  <w:lang w:bidi="th-TH" w:val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0" y="102924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000" y="137844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โอนที่ด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2024280"/>
                            <a:ext cx="47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9217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3504600"/>
                            <a:ext cx="15804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อนุมัติใบอนุญาตจัดสร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80" y="39668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480" y="5118840"/>
                            <a:ext cx="12574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กรมที่ดินออกโฉน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5000" y="2030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680" y="2373480"/>
                            <a:ext cx="228600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ถมดินพร้อมจัดสร้างสาธารณูปโภ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bidi="th-TH" w:val="th-TH"/>
                                </w:rPr>
                                <w:t>บาง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bidi="th-TH" w:val="en-US"/>
                                </w:rPr>
                                <w:t>ส่วน และออกแบบบ้านและโครง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6880" y="293112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6920" y="3434760"/>
                            <a:ext cx="1537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สร้างบ้านตัวอย่างและสร้างบ้านเพื่อขาย (บางส่วน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440136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9680" y="4869720"/>
                            <a:ext cx="1617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เปิดจองขายและทำสัญญ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1840" y="523224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8640" y="5645880"/>
                            <a:ext cx="18975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ลูกค้าตรวจสอบบ้านและทำการโ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0"/>
                            <a:ext cx="145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ทำสัญญาจะซื้อจะข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3085560"/>
                            <a:ext cx="5716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3240" y="2056680"/>
                            <a:ext cx="6325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4000680"/>
                            <a:ext cx="685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 สัปดาห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9280" y="5256000"/>
                            <a:ext cx="6552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6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373480"/>
                            <a:ext cx="159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ยื่นขออนุญาตจัดสรรต่อกรมที่ดิน/สำนักงานเขตที่ดิ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4360680"/>
                            <a:ext cx="174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ยื่นขออนุญาตก่อสร้างโครง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8040"/>
                            <a:ext cx="2057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th-TH" w:bidi="th-TH"/>
                                </w:rPr>
                                <w:t>สำนักงานเขตอนุมัติใบอนุญาตก่อสร้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47383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36817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368172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160" y="41396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2-3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9880" y="34308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960" y="4390560"/>
                            <a:ext cx="184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397908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440" y="5640120"/>
                            <a:ext cx="12574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บ้านเสร็จสมบูรณ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5760" y="438732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0240" y="5207760"/>
                            <a:ext cx="6552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3-9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320" y="20332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2375640"/>
                            <a:ext cx="159624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ยื่นขออนุญาตก่อสร้า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้านตัวอย่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172836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1360" y="2056680"/>
                            <a:ext cx="6325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 เดื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7pt;margin-top:4.4pt;width:568.2pt;height:472.05pt" coordorigin="-1514,88" coordsize="11364,94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19;top:4948;width:10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4-5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6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 สัปดาห์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1682;width:107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-2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3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4;top:7175;width:10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3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;top:7686;width:89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64;top:1165;width:22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ยื่นขอค้าที่ดินต่อกรมที่ดิ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Times New Roman" w:cs="Times New Roman"/>
                            <w:color w:val="auto"/>
                            <w:lang w:val="th-TH" w:bidi="th-TH"/>
                          </w:rPr>
                          <w:t>ดิ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Times New Roman" w:cs="Times New Roman"/>
                            <w:color w:val="auto"/>
                            <w:lang w:bidi="th-TH" w:val="en-US"/>
                          </w:rPr>
                          <w:t>f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ordia New" w:hAnsi="Cordia New" w:eastAsia="Times New Roman" w:cs="Times New Roman"/>
                            <w:color w:val="auto"/>
                            <w:lang w:bidi="th-TH" w:val="th-TH"/>
                          </w:rPr>
                          <w:t>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7,1709" to="3917,2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7;top:2259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โอนที่ด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8,3276" to="735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0,4689" to="-140,5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69;top:5607;width:2488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อนุมัติใบอนุญาตจัดสร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43,6335" to="-143,6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3;top:8149;width:197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กรมที่ดินออกโฉน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4,3286" to="7344,3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66;top:3826;width:3599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ถมดินพร้อมจัดสร้างสาธารณูปโภ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bidi="th-TH" w:val="th-TH"/>
                          </w:rPr>
                          <w:t>บาง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bidi="th-TH" w:val="en-US"/>
                          </w:rPr>
                          <w:t>ส่วน และออกแบบบ้านและโครง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63,4704" to="7363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6;top:5497;width:2420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สร้างบ้านตัวอย่างและสร้างบ้านเพื่อขาย (บางส่วน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7,7019" to="8347,7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8;top:7757;width:254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เปิดจองขายและทำสัญญ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7,8328" to="8347,8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2;top:8979;width:298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ลูกค้าตรวจสอบบ้านและทำการโอ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88;width:22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ทำสัญญาจะซื้อจะขา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;top:4947;width:89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20;top:3327;width:9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6388;width:107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 สัปดาห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8;top:8365;width:103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6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400;top:3826;width:2513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ยื่นขออนุญาตจัดสรรต่อกรมที่ดิน/สำนักงานเขตที่ด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88;top:6955;width:274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ยื่นขออนุญาตก่อสร้างโครง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14;top:8132;width:32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th-TH" w:bidi="th-TH"/>
                          </w:rPr>
                          <w:t>สำนักงานเขตอนุมัติใบอนุญาตก่อสร้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3,7550" to="-153,8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3,5886" to="3162,5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3,5886" to="3163,8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80;top:660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2-3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19,628" to="3919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7,7002" to="8346,7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7,6354" to="7407,6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0;top:8970;width:197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บ้านเสร็จสมบูรณ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40,6997" to="5440,89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20;top:8289;width:103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3-9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61,3290" to="-161,3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60;top:3829;width:2513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ยื่นขออนุญาตก่อสร้า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้านตัวอย่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4,2810" to="3904,3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00;top:3327;width:99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 เดือ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</w:p>
    <w:p>
      <w:pPr>
        <w:pStyle w:val="Normal"/>
        <w:tabs>
          <w:tab w:val="clear" w:pos="720"/>
          <w:tab w:val="left" w:pos="7371" w:leader="none"/>
        </w:tabs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 xml:space="preserve">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237"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237"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ind w:firstLine="1134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113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13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108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ซื้อที่ดินของบริษัท สามารถแบ่งได้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04" w:leader="none"/>
        </w:tabs>
        <w:ind w:left="1404" w:hanging="30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งประกาศโฆษณาแสดงความต้องการจะซื้อที่ดินในสื่อสิ่งพิมพ์ต่าง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04" w:leader="none"/>
        </w:tabs>
        <w:ind w:left="1404" w:hanging="30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นายหน้าขายที่ดินไปดำเนินการจัดหาที่ดิน ตามความต้องการที่บริษัทกำหนด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04" w:leader="none"/>
        </w:tabs>
        <w:ind w:left="1404" w:hanging="30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่อไปยังสถาบันการเงินต่างๆ ซึ่งส่วนใหญ่จะเป็นที่ดินของลูกค้าที่มีปัญหาของสถาบันการเงินนั้นๆ</w:t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ในการก่อสร้างโครงการต่างๆ ของบริษัท เดิมผู้รับเหมาของบริษัทจะเป็นผู้จัดหาวัสดุก่อสร้างเพื่อใช้ในการก่อสร้างตามที่ได้ตกลงไว้กับบริษัท แต่เนื่องจากในสภาวะปัจจุบันที่มีผลมาจากเศรษฐกิจตกต่ำและมีการแข่งขันสูง วัตถุดิบส่วนใหญ่บริษัทจึงจำเป็นต้องจัดหาเองเพื่อให้ได้ต้นทุนที่ถูกลงและได้รับเครดิตทางการค้าที่ดีขึ้น วัตถุดิบที่บริษัทซื้อเองได้แก่ เสาเข็ม คอนกรีตโครงสร้าง ปูนซิเมนต์ เหล็กเส้น กระเบื้อง เซรามิค สุขภัณฑ์ เป็นต้น ทั้งนี้บริษัทจะซื้อจากผู้จำหน่ายในประเทศหลายรายแทนการพึ่งพิงรายใดรายหนึ่ง โดยจะพิจารณาจากราคาและคุณภาพของวัตถุดิบประเภทนั้นๆ เป็นหลัก</w:t>
      </w:r>
    </w:p>
    <w:p>
      <w:pPr>
        <w:pStyle w:val="Style5"/>
        <w:ind w:left="1080" w:right="0" w:hanging="540"/>
        <w:jc w:val="both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u w:val="single"/>
        </w:rPr>
      </w:r>
    </w:p>
    <w:p>
      <w:pPr>
        <w:pStyle w:val="Style5"/>
        <w:ind w:left="1080" w:right="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ผลกระทบต่อสิ่งแวดล้อม</w:t>
      </w:r>
    </w:p>
    <w:p>
      <w:pPr>
        <w:pStyle w:val="Style5"/>
        <w:tabs>
          <w:tab w:val="clear" w:pos="720"/>
          <w:tab w:val="left" w:pos="8789" w:leader="none"/>
        </w:tabs>
        <w:ind w:right="0" w:firstLine="5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สำหรับธุรกิจพัฒนาอสังหาริมทรัพย์ ระบบการจัดสร้างสาธารณูปโภคของโครงการต่างๆ อาจมีผลกระทบต่อสิ่งแวดล้อม ที่สำคัญคือ ระบบระบายน้ำของโครงการอาจมีผลกระทบทำให้เกิดน้ำเสียต่อแหล่งน้ำสาธารณะได้ หากระบบบำบัดไม่ดีพอ อย่างไรก็ตามบริษัทได้จัดให้มีระบบการกำจัดน้ำเสียในบ้านแต่ละหลังที่บริษัทสร้างขึ้นก่อนที่จะระบายน้ำที่ได้รับการบำบัดแล้วลงบ่อพักเพื่อให้สามารถตรวจสอบว่าได้มาตรฐานตามที่กำหนดหรือไม่ก่อนที่จะระบายลงทางน้ำสาธารณะต่อไปเพื่อมิให้มีผลกระทบต่อแหล่งน้ำสาธารณะ </w:t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u w:val="single"/>
        </w:rPr>
      </w:r>
    </w:p>
    <w:p>
      <w:pPr>
        <w:pStyle w:val="Style5"/>
        <w:ind w:left="1080" w:right="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านที่ยังไม่ได้ส่งมอบ</w:t>
      </w:r>
    </w:p>
    <w:p>
      <w:pPr>
        <w:pStyle w:val="Style5"/>
        <w:ind w:right="0" w:firstLine="5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และบริษัทย่อยรับรู้รายได้ตามอัตราส่วนของงานที่ทำเสร็จ โดยจะรับรู้รายได้เมื่อได้รับชำระเงินเกินกว่าร้อยละ </w:t>
      </w:r>
      <w:r>
        <w:rPr>
          <w:rFonts w:cs="Angsana New" w:ascii="Angsana New" w:hAnsi="Angsana New"/>
          <w:b w:val="false"/>
          <w:bCs w:val="false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สัญญาแต่ละสัญญา และงานระหว่างก่อสร้างได้ผ่านขั้นตอนเบื้องต้นแล้วเกินกว่า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งานก่อสร้างทั้งโครงการ ในกรณีคอนโดมิเนียมจะต้องมียอดขายร้อยละ </w:t>
      </w:r>
      <w:r>
        <w:rPr>
          <w:rFonts w:cs="Angsana New" w:ascii="Angsana New" w:hAnsi="Angsana New"/>
          <w:b w:val="false"/>
          <w:bCs w:val="false"/>
        </w:rPr>
        <w:t xml:space="preserve">40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ของพื้นที่ที่เปิดขาย </w:t>
      </w:r>
    </w:p>
    <w:p>
      <w:pPr>
        <w:pStyle w:val="Style5"/>
        <w:ind w:right="0" w:firstLine="5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</w:rPr>
        <w:t>บริษัทและบริษัทย่อยมีบ้านที่อยู่ระหว่างการก่อสร้างซึ่งเป็นยอดบ้านที่ได้ทำสัญญาแล้วและรอส่งมอบให้แก่ลูกค้า ดังตารางต่อไปนี้</w:t>
      </w:r>
    </w:p>
    <w:p>
      <w:pPr>
        <w:pStyle w:val="Style5"/>
        <w:ind w:right="0" w:firstLine="54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138"/>
        <w:gridCol w:w="2507"/>
        <w:gridCol w:w="1604"/>
        <w:gridCol w:w="1448"/>
      </w:tblGrid>
      <w:tr>
        <w:trPr>
          <w:tblHeader w:val="true"/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313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ตั้ง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้านรอส่งมอบ</w:t>
            </w:r>
          </w:p>
        </w:tc>
      </w:tr>
      <w:tr>
        <w:trPr>
          <w:tblHeader w:val="true"/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ขาย</w:t>
            </w:r>
          </w:p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น่วย</w:t>
            </w:r>
          </w:p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ูนิต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Grand Vienna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้านกลางกรุง สยาม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ทุมวัน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ขตปทุมวัน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Office Park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นา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งนา – ตราด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The Nice (France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วิภา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รัชโยธิน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กรุ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The Royal Vienna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วิภา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แยกประชานุกูล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British Town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รีนครินทร์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ศรีนครินทร์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>Swiss  Town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ษตร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วมินทร์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กษตร – นวมินทร์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้านกลางเมือ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uzern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77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อ่อนนุช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46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onte - Carlo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วิภา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รัชโยธิน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The Paris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– </w:t>
            </w:r>
          </w:p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มคำแหง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กรุงเทพกรีฑา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้านกลางเมื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The Royal Monaco </w:t>
            </w:r>
          </w:p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ศรีนครินทร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ฒนาการ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ศรีนครินทร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 ซอยอนามัย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 CITY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ระรา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พระราม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5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THE  CITY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่นเกล้า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ิ่นเกล้า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พุทธมณฑลสาย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Address Siam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ชรบุรี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 Address  Sukhumvit 42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ขุมวิท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BTS Thaphra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ดาภิเษก  เขตธนบุรี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11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Ratchada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าดพร้าว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02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7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Sathorn 10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าทร </w:t>
            </w: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Ratchada-Suthisan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ด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ิเษก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2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Phahon-Ari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หลโยธิน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9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Phahon 18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พหลโยธ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Sukhumvit 65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ขุมวิท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4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ife @ Ratchada-Haui Khwang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ชดาภิเษก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7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3138" w:type="dxa"/>
            <w:tcBorders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he Address Chidlom</w:t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มคิด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1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,1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178</w:t>
            </w:r>
          </w:p>
        </w:tc>
      </w:tr>
    </w:tbl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thaiLetters"/>
      <w:lvlText w:val="(%1)"/>
      <w:lvlJc w:val="left"/>
      <w:pPr>
        <w:tabs>
          <w:tab w:val="num" w:pos="1200"/>
        </w:tabs>
        <w:ind w:left="1200" w:hanging="37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25:00Z</dcterms:created>
  <dc:creator>su</dc:creator>
  <dc:description/>
  <cp:keywords/>
  <dc:language>en-US</dc:language>
  <cp:lastModifiedBy>iLLuSioN</cp:lastModifiedBy>
  <cp:lastPrinted>2008-03-28T18:22:00Z</cp:lastPrinted>
  <dcterms:modified xsi:type="dcterms:W3CDTF">2008-03-31T03:50:00Z</dcterms:modified>
  <cp:revision>4</cp:revision>
  <dc:subject/>
  <dc:title>ส่วนที่ 2</dc:title>
</cp:coreProperties>
</file>