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0" w:leader="none"/>
        </w:tabs>
        <w:ind w:left="-540" w:right="0" w:hanging="0"/>
        <w:jc w:val="both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</w:rPr>
        <w:t>11.</w:t>
        <w:tab/>
      </w:r>
      <w:r>
        <w:rPr>
          <w:rFonts w:ascii="Angsana New" w:hAnsi="Angsana New" w:cs="Angsana New"/>
        </w:rPr>
        <w:t>รายการระหว่างกัน</w:t>
      </w:r>
    </w:p>
    <w:p>
      <w:pPr>
        <w:pStyle w:val="Style5"/>
        <w:tabs>
          <w:tab w:val="clear" w:pos="720"/>
          <w:tab w:val="left" w:pos="540" w:leader="none"/>
        </w:tabs>
        <w:ind w:left="1134" w:right="0" w:hanging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1.1 </w:t>
        <w:tab/>
      </w:r>
      <w:r>
        <w:rPr>
          <w:rFonts w:ascii="Angsana New" w:hAnsi="Angsana New" w:cs="Angsana New"/>
          <w:u w:val="single"/>
        </w:rPr>
        <w:t>รายการระหว่างกัน</w:t>
      </w:r>
    </w:p>
    <w:p>
      <w:pPr>
        <w:pStyle w:val="Style5"/>
        <w:ind w:right="0" w:firstLine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และบริษัทย่อยมีรายการระหว่างกันกับบุคคลหรือนิติบุคคลที่อาจมีความขัดแย้งดังนี้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โปรดพิจารณาในหมายเหตุประกอบงบการเงินเพิ่มเติม</w:t>
      </w:r>
      <w:r>
        <w:rPr>
          <w:rFonts w:cs="Angsana New" w:ascii="Angsana New" w:hAnsi="Angsana New"/>
          <w:b w:val="false"/>
          <w:bCs w:val="false"/>
        </w:rPr>
        <w:t xml:space="preserve">) </w:t>
      </w:r>
    </w:p>
    <w:p>
      <w:pPr>
        <w:pStyle w:val="Style5"/>
        <w:ind w:right="0" w:firstLine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10476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96"/>
        <w:gridCol w:w="2664"/>
        <w:gridCol w:w="727"/>
        <w:gridCol w:w="837"/>
        <w:gridCol w:w="2756"/>
      </w:tblGrid>
      <w:tr>
        <w:trPr>
          <w:tblHeader w:val="true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ุคคล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วามสัมพันธ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50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ักษณะรายการ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10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-5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วามเห็นคณะกรรมการตรวจสอบ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ีบิลท์  หรือ  </w:t>
            </w:r>
            <w:r>
              <w:rPr>
                <w:rFonts w:cs="Angsana New" w:ascii="Angsana New" w:hAnsi="Angsana New"/>
                <w:sz w:val="26"/>
                <w:szCs w:val="26"/>
              </w:rPr>
              <w:t>P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1"/>
                <w:numId w:val="1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ถือหุ้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PB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ิดเป็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02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จำนวนหุ้นที่จำหน่ายได้แล้วทั้งหมดของบริษัท</w:t>
            </w:r>
          </w:p>
          <w:p>
            <w:pPr>
              <w:pStyle w:val="MacroText"/>
              <w:numPr>
                <w:ilvl w:val="1"/>
                <w:numId w:val="1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ชัชวาล  พรรณลาภ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ชัยรัตน์  ธรรมพีร และ นายวิลาศ  ปิลกศิริ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PB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ซึ่งเป็นบริษัทร่วมภายหลังการปรับโครงสร้างการถือหุ้นในเดือนสิงห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8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บริการเป็นผู้รับเหมาก่อสร้างโครงการต่างๆของบริษัทและบริษัทย่อยที่อยู่ในกลุ่มธุรกิจพัฒนาอสังหาริมทรัพย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เงินประกันผลง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ก่อสร้า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napToGrid w:val="false"/>
              <w:spacing w:before="0" w:after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/>
                <w:sz w:val="26"/>
                <w:szCs w:val="26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1.86</w:t>
            </w:r>
          </w:p>
          <w:p>
            <w:pPr>
              <w:pStyle w:val="Xl28"/>
              <w:pBdr>
                <w:left w:val="nil"/>
                <w:right w:val="nil"/>
              </w:pBdr>
              <w:tabs>
                <w:tab w:val="clear" w:pos="720"/>
                <w:tab w:val="left" w:pos="225" w:leader="none"/>
              </w:tabs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51.36</w:t>
            </w:r>
          </w:p>
          <w:p>
            <w:pPr>
              <w:pStyle w:val="Xl28"/>
              <w:pBdr>
                <w:left w:val="nil"/>
                <w:right w:val="nil"/>
              </w:pBdr>
              <w:tabs>
                <w:tab w:val="clear" w:pos="720"/>
                <w:tab w:val="left" w:pos="225" w:leader="none"/>
              </w:tabs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239.38</w:t>
            </w:r>
          </w:p>
          <w:p>
            <w:pPr>
              <w:pStyle w:val="Xl28"/>
              <w:pBdr>
                <w:left w:val="nil"/>
                <w:right w:val="nil"/>
              </w:pBdr>
              <w:tabs>
                <w:tab w:val="clear" w:pos="720"/>
                <w:tab w:val="left" w:pos="225" w:leader="none"/>
              </w:tabs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22.55</w:t>
            </w:r>
          </w:p>
          <w:p>
            <w:pPr>
              <w:pStyle w:val="Xl28"/>
              <w:pBdr>
                <w:left w:val="nil"/>
                <w:right w:val="nil"/>
              </w:pBdr>
              <w:tabs>
                <w:tab w:val="clear" w:pos="720"/>
                <w:tab w:val="left" w:pos="225" w:leader="none"/>
              </w:tabs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45.78</w:t>
            </w:r>
          </w:p>
          <w:p>
            <w:pPr>
              <w:pStyle w:val="Xl28"/>
              <w:pBdr>
                <w:left w:val="nil"/>
                <w:right w:val="nil"/>
              </w:pBdr>
              <w:tabs>
                <w:tab w:val="clear" w:pos="720"/>
                <w:tab w:val="left" w:pos="225" w:leader="none"/>
              </w:tabs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680.56</w:t>
            </w:r>
          </w:p>
          <w:p>
            <w:pPr>
              <w:pStyle w:val="Xl28"/>
              <w:pBdr>
                <w:left w:val="nil"/>
                <w:right w:val="nil"/>
              </w:pBdr>
              <w:tabs>
                <w:tab w:val="clear" w:pos="720"/>
                <w:tab w:val="left" w:pos="375" w:leader="none"/>
                <w:tab w:val="right" w:pos="621" w:leader="none"/>
              </w:tabs>
              <w:spacing w:before="0" w:after="0"/>
              <w:jc w:val="righ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0.6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ากการประเมินของกรรมการตรวจสอบและผู้บริหาร เงื่อนไขและมูลค่าตามสัญญาก่อสร้าง เป็นราคาที่เหมาะสม ยุติธรรมเป็นไปตามปกติธุรกิจ ไม่มีความแตกต่างจากผู้รับเหมารายอื่นๆ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ีซีเอ็ม คอนสตรัคชั่น แมททีเรียล หรือ </w:t>
            </w:r>
            <w:r>
              <w:rPr>
                <w:rFonts w:cs="Angsana New" w:ascii="Angsana New" w:hAnsi="Angsana New"/>
                <w:sz w:val="26"/>
                <w:szCs w:val="26"/>
              </w:rPr>
              <w:t>PCM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1"/>
                <w:numId w:val="1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PB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ถือหุ้น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PCMC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ป็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0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จำนวนหุ้นที่จำหน่ายได้แล้วทั้งหมด</w:t>
            </w:r>
          </w:p>
          <w:p>
            <w:pPr>
              <w:pStyle w:val="MacroText"/>
              <w:numPr>
                <w:ilvl w:val="1"/>
                <w:numId w:val="1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 นายชัยรัตน์  ธรรมพีร และนายวิลาศ  ปิลกศิริ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 PCMC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ซึ่งเป็นบริษัทย่อย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PB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ประเภทวัสดุก่อสร้างให้แก่บริษัทฯและบริษัทย่อยในภาคธุรกิจพัฒนาอสังหาริทรัพย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วัสดุก่อสร้า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/>
                <w:sz w:val="26"/>
                <w:szCs w:val="26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  <w:highlight w:val="cyan"/>
              </w:rPr>
            </w:pPr>
            <w:r>
              <w:rPr>
                <w:rFonts w:eastAsia="Cordia New" w:cs="Angsana New"/>
              </w:rPr>
              <w:t>3.23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33.63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  <w:highlight w:val="cyan"/>
              </w:rPr>
            </w:pPr>
            <w:r>
              <w:rPr>
                <w:rFonts w:eastAsia="Cordia New" w:cs="Angsana New"/>
              </w:rPr>
              <w:t>3.28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71.82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ากการประเมินของกรรมการตรวจสอบและผู้บริหาร เงื่อนไขและราคาซื้อสินค้าเป็นปกติตามการค้าทั่วไป โดยไม่มีความแตกต่างจากการซื้อจากผู้จำหน่ายรายอื่นๆ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นด์ แอนด์ เฮ้าส์  หรือ  </w:t>
            </w:r>
            <w:r>
              <w:rPr>
                <w:rFonts w:cs="Angsana New" w:ascii="Angsana New" w:hAnsi="Angsana New"/>
                <w:sz w:val="26"/>
                <w:szCs w:val="26"/>
              </w:rPr>
              <w:t>L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1"/>
                <w:numId w:val="1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อนุพงษ์  อัศวโภคิน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ป็นน้องชายนายอนันต์  อัศวโภคิน  ซึ่งเป็นกลุ่มผู้ถือหุ้นรายใหญ่ข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H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9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25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ป็นผู้ถือหุ้นรายใหญ่ลำด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บริษัท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ร่วมกัน ได้แก่ นายพยนต์  ศักดิ์เดชยนต์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ขายที่ดินบางส่วนของโครงการหนึ่ง เพื่อความเหมาะสมในการจัดสรรโครงการ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จากการขายที่ดิน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/>
                <w:sz w:val="26"/>
                <w:szCs w:val="26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4.84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left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-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ประเมินของกรรมการตรวจสอบและผู้บริหาร เงื่อนไขและร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ไปตามปกติธุรกิจและไม่แตกต่างจากการขายให้กับบุคคลภายนอก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ม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ควอลิตี้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คอนสตรัคชั่น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ปรดัค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หรื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QC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QCON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97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บันทึกเป็นเงินลงทุนทั่วไปประเภทหลักทรัพย์เผื่อขายในความต้องการของตลาด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พยนต์  ศักดิ์เดชยนต์  และนายพงส์  สารสิน</w:t>
            </w:r>
          </w:p>
          <w:p>
            <w:pPr>
              <w:pStyle w:val="Normal"/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ษัทฯและบริษัทย่อย ซื้อวัสดุก่อสร้างจา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QCON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นาดของรายการไม่มีนัยสำคัญ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การค้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ซื้อวัสดุก่อสร้า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cs="Angsana New"/>
                <w:lang w:eastAsia="th-TH"/>
              </w:rPr>
            </w:pPr>
            <w:r>
              <w:rPr>
                <w:rFonts w:cs="Angsana New"/>
                <w:lang w:eastAsia="th-TH"/>
              </w:rPr>
              <w:t>0.02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cs="Angsana New"/>
                <w:lang w:eastAsia="th-TH"/>
              </w:rPr>
            </w:pPr>
            <w:r>
              <w:rPr>
                <w:rFonts w:cs="Angsana New"/>
                <w:lang w:eastAsia="th-TH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2</w:t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cs="Angsana New"/>
                <w:lang w:eastAsia="th-TH"/>
              </w:rPr>
            </w:pPr>
            <w:r>
              <w:rPr>
                <w:rFonts w:cs="Angsana New"/>
                <w:lang w:eastAsia="th-TH"/>
              </w:rPr>
              <w:t>1.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Xl29"/>
              <w:pBdr>
                <w:left w:val="nil"/>
                <w:right w:val="nil"/>
              </w:pBdr>
              <w:spacing w:before="0" w:after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/>
                <w:sz w:val="26"/>
                <w:szCs w:val="26"/>
                <w:lang w:eastAsia="th-TH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ประเมินของกรรมการตรวจสอบและผู้บริหาร เงื่อนไขและราคาขายสินค้าเป็นปกติตามการค้าทั่วไป โดยไม่มีความแตกต่างจากการขายให้ลูกค้ารายอื่น</w:t>
            </w:r>
          </w:p>
        </w:tc>
      </w:tr>
      <w:tr>
        <w:trPr>
          <w:trHeight w:val="8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แอ็ดไวเซอรี่ เซอร์วิส หรือ </w:t>
            </w:r>
            <w:r>
              <w:rPr>
                <w:rFonts w:cs="Angsana New" w:ascii="Angsana New" w:hAnsi="Angsana New"/>
                <w:sz w:val="26"/>
                <w:szCs w:val="26"/>
              </w:rPr>
              <w:t>AS *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91" w:leader="none"/>
              </w:tabs>
              <w:ind w:left="-19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ร่วมกัน ได้แก่ นายศิริพงษ์  สมบัติศิร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ทำสัญญาจ้าง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ที่ปรึกษาทางการเงินและที่ปรึกษาในการออกหุ้นกู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ที่ปรึกษาและค่าธรรมเนียมอื่น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8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ประเมินของกรรมการตรวจสอบและผู้บริหาร ราคาค่าบริการดังกล่าว เป็นราคาที่เหมาะสมยุติธรรมเป็นไปตามปกติธุรกิจ</w:t>
            </w:r>
          </w:p>
        </w:tc>
      </w:tr>
      <w:tr>
        <w:trPr>
          <w:trHeight w:val="85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เอ แอนด์ พี แอสโซซิเอ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รือ </w:t>
            </w:r>
            <w:r>
              <w:rPr>
                <w:rFonts w:cs="Angsana New" w:ascii="Angsana New" w:hAnsi="Angsana New"/>
                <w:sz w:val="26"/>
                <w:szCs w:val="26"/>
              </w:rPr>
              <w:t>A&amp;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1"/>
                <w:numId w:val="13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191" w:leader="none"/>
              </w:tabs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อนุพงษ์  อัศวโภคิน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บุตรชายนางสาวเพีย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หาญพาณิชย์  ซึ่ง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รายใหญ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A&amp;P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ดส่วน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9.99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ป็นผู้ถือหุ้นรายใหญ่ลำดับ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Normal"/>
              <w:ind w:left="-19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และบริษัทย่อยทำ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พื้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าค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ำ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ละที่จอดรถ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จา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A&amp;P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เช่าจ่า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ประเมินของกรรมการตรวจสอบและผู้บริหาร ราคาค่าบริการดังกล่าว เป็นราคาที่เหมาะสมยุติธรรมเป็นไปตามปกติธุรกิจ</w:t>
            </w:r>
          </w:p>
        </w:tc>
      </w:tr>
    </w:tbl>
    <w:p>
      <w:pPr>
        <w:pStyle w:val="Style5"/>
        <w:ind w:left="-972" w:right="0" w:hanging="0"/>
        <w:rPr>
          <w:rFonts w:ascii="Angsana New" w:hAnsi="Angsana New" w:cs="Angsana New"/>
          <w:b w:val="false"/>
          <w:b w:val="false"/>
          <w:bCs w:val="false"/>
          <w:sz w:val="25"/>
          <w:szCs w:val="25"/>
          <w:lang w:val="en-US"/>
        </w:rPr>
      </w:pPr>
      <w:r>
        <w:rPr>
          <w:rFonts w:cs="Angsana New" w:ascii="Angsana New" w:hAnsi="Angsana New"/>
          <w:b w:val="false"/>
          <w:bCs w:val="false"/>
          <w:sz w:val="25"/>
          <w:szCs w:val="25"/>
          <w:lang w:val="en-US"/>
        </w:rPr>
      </w:r>
    </w:p>
    <w:p>
      <w:pPr>
        <w:pStyle w:val="Style5"/>
        <w:ind w:left="-972" w:right="0" w:hanging="0"/>
        <w:rPr>
          <w:rFonts w:ascii="Angsana New" w:hAnsi="Angsana New" w:cs="Angsana New"/>
          <w:b w:val="false"/>
          <w:b w:val="false"/>
          <w:bCs w:val="false"/>
          <w:sz w:val="25"/>
          <w:szCs w:val="25"/>
          <w:lang w:val="en-US"/>
        </w:rPr>
      </w:pPr>
      <w:r>
        <w:rPr>
          <w:rFonts w:cs="Angsana New" w:ascii="Angsana New" w:hAnsi="Angsana New"/>
          <w:b w:val="false"/>
          <w:bCs w:val="false"/>
          <w:sz w:val="25"/>
          <w:szCs w:val="25"/>
          <w:lang w:val="en-US"/>
        </w:rPr>
        <w:t xml:space="preserve">**  </w:t>
      </w:r>
      <w:r>
        <w:rPr>
          <w:rFonts w:ascii="Angsana New" w:hAnsi="Angsana New" w:cs="Angsana New"/>
          <w:b w:val="false"/>
          <w:b w:val="false"/>
          <w:bCs w:val="false"/>
          <w:sz w:val="25"/>
          <w:sz w:val="25"/>
          <w:szCs w:val="25"/>
          <w:lang w:val="en-US"/>
        </w:rPr>
        <w:t xml:space="preserve">บริษัท แอ็ดไวเซอรี่ เซอร์วิส จำกัด ปัจจุบันจดทะเบียนเลิกบริษัทและอยู่ระหว่างชำระบัญชี  ดังนั้นรายการระหว่างกันจึงสิ้นสุดถึงปี </w:t>
      </w:r>
      <w:r>
        <w:rPr>
          <w:rFonts w:cs="Angsana New" w:ascii="Angsana New" w:hAnsi="Angsana New"/>
          <w:b w:val="false"/>
          <w:bCs w:val="false"/>
          <w:sz w:val="25"/>
          <w:szCs w:val="25"/>
          <w:lang w:val="en-US"/>
        </w:rPr>
        <w:t>254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001" w:gutter="0" w:header="284" w:top="1276" w:footer="463" w:bottom="993"/>
          <w:pgNumType w:fmt="decimal"/>
          <w:formProt w:val="false"/>
          <w:textDirection w:val="lrTb"/>
          <w:docGrid w:type="default" w:linePitch="360" w:charSpace="0"/>
        </w:sectPr>
        <w:pStyle w:val="Style5"/>
        <w:ind w:left="540" w:right="0" w:firstLine="594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2 </w:t>
        <w:tab/>
      </w:r>
      <w:r>
        <w:rPr>
          <w:rFonts w:ascii="Angsana New" w:hAnsi="Angsana New" w:cs="Angsana New"/>
          <w:b/>
          <w:b/>
          <w:bCs/>
        </w:rPr>
        <w:t>ความจำเป็นและความสมเหตุสมผลของรายการ</w:t>
      </w:r>
    </w:p>
    <w:p>
      <w:pPr>
        <w:pStyle w:val="BodyTextIndent3"/>
        <w:ind w:left="54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รายการระหว่างกันเป็นความจำเป็นและมีความสมเหตุสมผลของการทำรายการเพื่อก่อให้เกิดประโยชน์สูงสุดของบริษัท โดยคณะกรรมการตรวจสอบได้ให้ความเห็นว่าเป็นไปตามลักษณะธุรกิจทั่วไป และบริษัทได้รับและจ่ายค่าตอบแทนในราคาตลาดยุติธรรม  รวมทั้งการค้ำประกันการกู้ยืมเงินจากธนาคาร และการให้เงินกู้ยืมแก่บริษัทย่อยและบริษัทที่เกี่ยวข้อง เป็นรายการที่ช่วยเพิ่มสภาพคล่องและปรับปรุงฐานะทางการเงินของบริษัทให้ดีขึ้นเพื่อให้สามารถดำเนินธุรกิจต่อไปได้อย่างต่อเนื่อง นอกจากนั้นบริษัทจะให้ความช่วยเหลือทางการเงินแก่บริษัทที่เกี่ยวข้องตามสัดส่วนการถือหุ้น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3 </w:t>
        <w:tab/>
      </w:r>
      <w:r>
        <w:rPr>
          <w:rFonts w:ascii="Angsana New" w:hAnsi="Angsana New" w:cs="Angsana New"/>
          <w:b/>
          <w:b/>
          <w:bCs/>
        </w:rPr>
        <w:t xml:space="preserve">มาตร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ขั้นตอนการอนุมัติการทำรายการระหว่างกัน</w:t>
      </w:r>
    </w:p>
    <w:p>
      <w:pPr>
        <w:pStyle w:val="Normal"/>
        <w:ind w:left="54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รายการระหว่างกัน จะต้องมีการเสนอให้แก่ที่ประชุมคณะกรรมการบริษัทพิจารณา โดยต้องมีคณะกรรมการตรวจสอบเข้าร่วมประชุมเพื่อพิจารณาและอนุมัติการทำรายการระหว่างกันด้วย ซึ่งรายการระหว่างกันดังกล่าวต้องปฏิบัติให้เป็นไปตามกฎ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ซึ่งผู้ที่อาจมีความขัดแย้งทางผลประโยชน์หรือมีส่วนได้ส่วนเสียในการทำรายการระหว่างกันจะไม่มีสิทธิในการออกเสียงลงมติในการทำรายการระหว่างกันนั้นๆ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4 </w:t>
        <w:tab/>
      </w:r>
      <w:r>
        <w:rPr>
          <w:rFonts w:ascii="Angsana New" w:hAnsi="Angsana New" w:cs="Angsana New"/>
          <w:b/>
          <w:b/>
          <w:bCs/>
        </w:rPr>
        <w:t>นโยบายหรือแนวโน้มการทำรายการระหว่างกัน</w:t>
      </w:r>
    </w:p>
    <w:p>
      <w:pPr>
        <w:pStyle w:val="BodyTextIndent2"/>
        <w:ind w:left="54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นโยบายในการทำรายการระหว่างกันที่เกิดขึ้น  โดยกำหนดเงื่อนไขต่างๆ ให้เป็นไปตามลักษณะการดำเนินการค้าปกติ ในราคาตลาดซึ่งสามารถเปรียบเทียบได้กับราคาที่เกิดขึ้นกับบุคคลภายนอก ทั้งนี้ บริษัทได้ให้คณะกรรมการตรวจสอบหรือผู้สอบบัญชีของบริษัท หรือผู้เชี่ยวชาญอิสระ พิจารณาตรวจสอบและให้ความเห็นถึงความเหมาะสมของราคา และความสมเหตุสมผลของการทำรายการด้วย</w:t>
      </w:r>
    </w:p>
    <w:p>
      <w:pPr>
        <w:pStyle w:val="BodyTextIndent2"/>
        <w:ind w:left="54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ั้งนี้ หากมีรายการระหว่างกันของบริษัทหรือบริษัทย่อยเกิดขึ้น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บริษัทจะได้ให้คณะกรรมการตรวจสอบเป็นผู้ให้ความเห็นเกี่ยวกับความจำเป็นและความเหมาะสมของรายการนั้น ในกรณีที่คณะกรรมการตรวจสอบไม่มีความชำนาญในการพิจารณารายการระหว่างกันที่อาจเกิดขึ้น บริษัทจะได้ให้ผู้เชี่ยวชาญอิสระหรือผู้สอบบัญชีของบริษัท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 หรือผู้ถือหุ้นตามแต่กรณี ทั้งนี้บริษัทจะเปิดเผยรายการระหว่างกันไว้ในหมายเหตุประกอบงบการเงินที่ได้รับการตรวจสอบจากผู้สอบบัญชีของบริษัท</w:t>
      </w:r>
    </w:p>
    <w:p>
      <w:pPr>
        <w:pStyle w:val="Style5"/>
        <w:ind w:left="540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001" w:gutter="0" w:header="284" w:top="1276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Cs w:val="24"/>
        <w:iCs w:val="false"/>
        <w:bCs w:val="false"/>
      </w:rPr>
    </w:lvl>
    <w:lvl w:ilvl="2">
      <w:start w:val="1"/>
      <w:numFmt w:val="decimal"/>
      <w:lvlText w:val="(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38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5:48:00Z</dcterms:modified>
  <cp:revision>4</cp:revision>
  <dc:subject/>
  <dc:title>ส่วนที่ 2</dc:title>
</cp:coreProperties>
</file>