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.      </w:t>
      </w:r>
      <w:r>
        <w:rPr>
          <w:rFonts w:ascii="Angsana New" w:hAnsi="Angsana New" w:cs="Angsana New"/>
          <w:b/>
          <w:b/>
          <w:bCs/>
        </w:rPr>
        <w:t>ลักษณะการประกอบธุรกิจ</w:t>
      </w:r>
    </w:p>
    <w:p>
      <w:pPr>
        <w:pStyle w:val="Style5"/>
        <w:ind w:left="1080" w:right="0" w:hanging="540"/>
        <w:jc w:val="both"/>
        <w:rPr/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  <w:u w:val="single"/>
        </w:rPr>
        <w:t xml:space="preserve">ประวัติความเป็นมา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จดทะเบียนก่อตั้งเมื่อปี </w:t>
      </w:r>
      <w:r>
        <w:rPr>
          <w:rFonts w:cs="Angsana New" w:ascii="Angsana New" w:hAnsi="Angsana New"/>
        </w:rPr>
        <w:t xml:space="preserve">2527 </w:t>
      </w:r>
      <w:r>
        <w:rPr>
          <w:rFonts w:ascii="Angsana New" w:hAnsi="Angsana New" w:cs="Angsana New"/>
        </w:rPr>
        <w:t xml:space="preserve">ด้วยทุนจดทะเบียนเริ่มแร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ล้านบาท   ประกอบธุรกิจเป็นผู้ผลิตและจำหน่ายผลิตภัณฑ์คอนกรีตสำเร็จรูป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ในชื่อเดิมบริษัท พื้นสำเร็จรูป พีซีเอ็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ได้รับอนุมัติให้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</w:rPr>
        <w:t xml:space="preserve">2535   </w:t>
      </w:r>
      <w:r>
        <w:rPr>
          <w:rFonts w:ascii="Angsana New" w:hAnsi="Angsana New" w:cs="Angsana New"/>
        </w:rPr>
        <w:t xml:space="preserve">และตั้งแต่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จดทะเบียนเปลี่ยนชื่อบริษัทเป็น  </w:t>
      </w:r>
      <w:r>
        <w:rPr>
          <w:rFonts w:ascii="Angsana New" w:hAnsi="Angsana New" w:cs="Angsana New"/>
          <w:b/>
          <w:b/>
          <w:bCs/>
        </w:rPr>
        <w:t xml:space="preserve">“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”  </w:t>
      </w:r>
      <w:r>
        <w:rPr>
          <w:rFonts w:ascii="Angsana New" w:hAnsi="Angsana New" w:cs="Angsana New"/>
        </w:rPr>
        <w:t xml:space="preserve">พร้อมกับเปลี่ยนธุรกิจหลักเป็นธุรกิจพัฒนาอสังหาริมทรัพย์  โดยเริ่มต้นจากการพัฒนาโครงการที่มีมูลค่าไม่สูงมาก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จนประสบความสำเร็จเป็นที่รู้จักภายใต้แบรนด์  บ้านกลางกรุง 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 w:cs="Angsana New"/>
        </w:rPr>
        <w:t>บ้านกลางเมือง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  The City,   THE  ADDRESS 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 xml:space="preserve">Life   </w:t>
      </w:r>
      <w:r>
        <w:rPr>
          <w:rFonts w:ascii="Angsana New" w:hAnsi="Angsana New" w:cs="Angsana New"/>
        </w:rPr>
        <w:t xml:space="preserve">ปัจจุบันมีทุนจดทะเบียนรวมทั้งสิ้น </w:t>
      </w:r>
      <w:r>
        <w:rPr>
          <w:rFonts w:cs="Angsana New" w:ascii="Angsana New" w:hAnsi="Angsana New"/>
        </w:rPr>
        <w:t xml:space="preserve">2,343.15 </w:t>
      </w:r>
      <w:r>
        <w:rPr>
          <w:rFonts w:ascii="Angsana New" w:hAnsi="Angsana New" w:cs="Angsana New"/>
        </w:rPr>
        <w:t xml:space="preserve">ล้านบาท และทุนที่ออกและเรียกชำระแล้ว </w:t>
      </w:r>
      <w:r>
        <w:rPr>
          <w:rFonts w:cs="Angsana New" w:ascii="Angsana New" w:hAnsi="Angsana New"/>
        </w:rPr>
        <w:t xml:space="preserve">2,326.31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)  </w:t>
      </w:r>
      <w:r>
        <w:rPr>
          <w:rFonts w:ascii="Angsana New" w:hAnsi="Angsana New" w:cs="Angsana New"/>
        </w:rPr>
        <w:t>บริษัทมีประวัติความเป็นมาที่สำคัญ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15"/>
        </w:numPr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เหตุการณ์ที่สำคัญของบริษัทในรอบ  </w:t>
      </w:r>
      <w:r>
        <w:rPr>
          <w:rFonts w:cs="Angsana New" w:ascii="Angsana New" w:hAnsi="Angsana New"/>
          <w:b/>
          <w:bCs/>
          <w:u w:val="single"/>
        </w:rPr>
        <w:t xml:space="preserve">5 </w:t>
      </w:r>
      <w:r>
        <w:rPr>
          <w:rFonts w:ascii="Angsana New" w:hAnsi="Angsana New" w:cs="Angsana New"/>
          <w:b/>
          <w:b/>
          <w:bCs/>
          <w:u w:val="single"/>
        </w:rPr>
        <w:t>ปี</w:t>
      </w:r>
    </w:p>
    <w:p>
      <w:pPr>
        <w:pStyle w:val="Style5"/>
        <w:ind w:left="540"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การพัฒนาโครงการที่สำคัญ บริษัทฯยังขยายการลงทุนเพิ่มพร้อมกับปรับเปลี่ยนโครงสร้างการถือหุ้นที่สำคัญดังนี้</w:t>
      </w:r>
    </w:p>
    <w:tbl>
      <w:tblPr>
        <w:tblW w:w="8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8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701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ปี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หตุการณ์ที่สำคัญ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ใน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เพิ่มสัดส่วนการถือหุ้น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าดพร้าว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จาก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2.8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องทุนที่ชำระ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ดำเนินการจดทะเบียนเปลี่ยนแปลงมูลค่าหุ้นที่ตราไว้ของบริษัทฯ    จากเดิม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รุงเทพ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6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รวมเป็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0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คิดเป็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.9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ควอลิตี้ คอนสตรัคชั่น โปรดัคส์ เพิ่มทุนจดทะเบียนจากเดิ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4.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เป็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โดยการออกหุ้นสามัญใหม่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5.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โดยจัดสรรให้แก่ผู้ถือหุ้นเดิมตามสัดส่วนในอัตร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เดิมต่อ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ใหม่ บางส่วนจัดสรรให้กับกรรมการของบริษัทร่วม  และบางส่วน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จัดสรรให้กับประชาชนทั่วไป โดยได้จดทะเบียนทุนที่ชำระแล้วกับกระทรวงพาณิชย์เสร็จสิ้นใน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ำให้สัดส่วนการถือหุ้นของบริษัท ลดลงจาก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3.1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7.88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ายหุ้นสามัญของ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ุขุมวิท เรสซิเดนซ์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 ในราคาตามบัญชี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0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และบริษัทย่อยได้ถือหน่วยลงทุนในกองทุนรวมซิตี้แอสเสทซึ่งเป็นกองทุนรวมอสังหาริมทรัพย์และสิทธิเรียกร้องประเภทไม่รับซื้อคืนหน่วยลงทุน ระบุชื่อผู้ถือหน่วยลงทุน ไม่มีการกำหนดอายุโครงการ ใ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ดยมีวัตถุประสงค์หลักเพื่อไปซื้อหรือเช่าอสังหาริมทรัพย์  และจัดหาประโยชน์จากอสังหาริมทรัพย์ หรือในทรัพย์สินอื่น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ริษัทได้ปรับโครงสร้างการถือหุ้น ซึ่งได้ผ่านความเห็นชอบจากมติที่ประชุมวิสามัญผู้ถือหุ้นครั้ง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/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ดังนี้</w:t>
            </w:r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-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ขายหุ้นสามัญ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ีซีเอ็ม คอนสตรัคชั่น แมททีเรียล 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99,99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ซึ่งบริษัทถือหุ้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00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เพื่อแลกกับการซื้อหุ้นสามัญของ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,013,5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คิดเป็นมูลค่า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8,013,536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าท</w:t>
            </w:r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-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เพิ่มทุนใน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อีก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90,035,36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 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ตามสัดส่วนที่เสนอขายแก่ผู้ถือหุ้นเดิม ในอัตราส่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เดิม ต่อ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ใหม่  </w:t>
            </w:r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ภายหลังการปรับโครงสร้างดังกล่าว ทำให้บริษัทเป็นผู้ถือหุ้นใหญ่และมีสัดส่วนการถือหุ้น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4.7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ซื้อหุ้นสามัญของ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ชวิภา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เดิมชื่อ “บริษัท กรีน ยูเนี่ยน จำกัด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”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ากผู้ถือหุ้นเดิ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.7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.8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7.5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 คิดเป็นสัดส่ว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3.9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ปรับโครงสร้างการถือหุ้น โดยการขายหุ้นสามัญ บ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ทริลเลี่ยน ดีเวลลอปเม้นท์ ให้แก่ 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จำนว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หุ้นในราคาตามบัญชี  หุ้น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.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37,020.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าท ทำให้บริษัทและ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 มีสัดส่วนการถือหุ้น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6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ตามลำดับ  และในเดือนกรกฎาคม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54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บริษัทและบมจ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พรีบิลท์ เพิ่มทุนตามสัดส่วนอีก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39.9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ล้านบาท แ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59.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ล้านบาท  ตามลำดับ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ัจจุบัน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ิลเลี่ยน ดีเวลลอปเม้นท์   ดำเนินธุรกิจพัฒนาอสังหาริมทรัพย์เพื่อขาย ในราคาประมาณ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00,000-1,200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ฯ เพิ่มทุนจดทะเบียนอีก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8.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      เพื่อเสนอขายแก่พนักงานของบริษัทและบริษัทย่อย  ตามมติที่ประชุมใหญ่สามัญประจำปีผู้ถือหุ้น ครั้ง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/2548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ซื้อหุ้นสามัญเพิ่มทุนใน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องหล่อ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9.9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ซื้อหุ้นสามัญเพิ่มทุนใน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องหล่อ เรสซิเดนซ์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0.9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สิงห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ับโครงสร้างการประกอบธุรกิจ และโครงสร้างการถือหุ้นในบริษัทที่เกี่ยวข้องกัน เพื่อไม่ให้มีความขัดแย้งทางผลประโยชน์ และให้ลักษณะการประกอบธุรกิจชัดเจน ดังนี้</w:t>
            </w:r>
          </w:p>
          <w:p>
            <w:pPr>
              <w:pStyle w:val="Style5"/>
              <w:numPr>
                <w:ilvl w:val="1"/>
                <w:numId w:val="13"/>
              </w:numPr>
              <w:tabs>
                <w:tab w:val="clear" w:pos="720"/>
                <w:tab w:val="left" w:pos="667" w:leader="none"/>
              </w:tabs>
              <w:ind w:left="343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ได้ซื้อหุ้นของ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ิลเลี่ยน ดีเวลลอปเม้นท์ 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6,000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 ในราคาปรับปรุงมูลค่าตามบัญชี 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มิถุน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ท่ากับ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.5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ซึ่งปรับปรุงด้วยส่วนเกินจากการประเมินราคาที่ดินและอาคาร 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.0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 จาก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ีบิลท์   จึงทำให้มีสัดส่วนการถือหุ้นเพิ่มขึ้นจาก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ารประเมินดังกล่าวได้จัดทำโดยบริษัท ไทยประเมินราคา ลินน์ ฟิลลิปส์ จำกัด ซึ่งเป็นผู้ประเมินที่ได้รับอนุญาตจากสำนักงานคณะกรรมการกำกับหลักทรัพย์และตลาดหลักทรัพย์</w:t>
            </w:r>
          </w:p>
          <w:p>
            <w:pPr>
              <w:pStyle w:val="Style5"/>
              <w:numPr>
                <w:ilvl w:val="1"/>
                <w:numId w:val="13"/>
              </w:numPr>
              <w:tabs>
                <w:tab w:val="clear" w:pos="720"/>
                <w:tab w:val="left" w:pos="667" w:leader="none"/>
              </w:tabs>
              <w:ind w:left="343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และบริษัท เอเชี่ยน พร็อพเพอร์ตี้ จำกัด ได้ขายหุ้นของ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ีบิลท์  รวม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>32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ให้แก่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กลุ่มเควสท์ แค็ปปิตอล โดยซื้อในนาม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SOMERS (U.K.) LTD.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ซึ่งทำหน้าที่เป็นผู้รับฝากหลักทรัพย์ และนายวิโรจน์ เจริญตรา   ซึ่งเป็นกรรมการและผู้บริหารของ  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ีบิลท์  จึงทำให้สัดส่วนการถือหุ้นลดลง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3.8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จดทะเบียนชำระแล้ว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(15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และในการเสนอขายหุ้นแก่ประชาชน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(IPO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บม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ีบิลท์  ในเดือน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ฯได้นำหุ้น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มาร่วมเสนอขายด้วย ซึ่งทำให้สัดส่วนการถือหุ้นภายหลัง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IPO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ลดลงเป็นร้อยละ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4.0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 xml:space="preserve">ของทุนจดทะเบียนชำระแล้ว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  <w:t>ล้านบาท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ดือนกันยายน และ ธันวาคม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ยายการลงทุนโดยซื้อหุ้นสามัญใน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รุงเทพ ซิตี้สมาร์ท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9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ราคาตาม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,999,94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 โดยดำเนินธุรกิจประเภท ตัวแทน ซื้อ ขาย</w:t>
            </w:r>
            <w:r>
              <w:rPr>
                <w:rFonts w:cs="Angsana New" w:ascii="Angsana New" w:hAnsi="Angsana New"/>
                <w:b w:val="false"/>
                <w:bCs w:val="false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ช่า อสังหาริมทรัพย์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ดือนกันยายน และ ธันวาคม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ยายการลงทุนโดยซื้อหน่วยลงทุนเพิ่มในกองทุนรวม  ซิตี้แอสเสท 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8.54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น่วย ในราคาตามบัญชีของสินทรัพย์ – สุทธิ ณ วันซื้อ หน่ว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9.321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แ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9.307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 เป็นจำนวนเงินรวม 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65.0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4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ฯได้ออกใบสำคัญแสดงสิทธิที่จะซื้อหุ้นสามัญของบริษัทฯให้แก่พนักงานของบริษัทฯและบริษัทย่อย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ESOP – W1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โดยไม่คิดมูลค่า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น่วย  ตามมติที่ประชุมสามัญผู้ถือหุ้นประจำ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ษายน  เพื่อเป็นขวัญและกำลังใจให้แก่พนักงานในการปฏิบัติงาน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ายละเอียดตามหัวข้อ </w:t>
            </w:r>
            <w:r>
              <w:rPr>
                <w:rFonts w:cs="Angsana New" w:ascii="Angsana New" w:hAnsi="Angsana New"/>
                <w:b w:val="false"/>
                <w:bCs w:val="false"/>
              </w:rPr>
              <w:t>8.1 )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กันย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ฯและบริษัทย่อยได้จำหน่ายหน่วยลงทุนทั้งหมดในกองทุนรวม ซิตี้ แอสเสท ให้กับบุคคลภายนอก มีกำไรจากการจำหน่ายหน่วยลงทุนทั้งสิ้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7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้านบาท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ฯได้ออกและเสนอขายหุ้นสามัญเพิ่มทุนของบริษัทเป็นโครงการจัดสรรให้แก่พนักงานของบริษัทฯและบริษัทย่อย ครั้ง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>1 (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ESOP – S1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หุ้น  ในราค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.6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  ตามมติที่ประชุมสามัญผู้ถือหุ้นประจำปี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ษ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48 </w:t>
            </w:r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877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255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มีนาคม และกรกฎ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ขยายการลงทุนโดย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าทร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ซึ่ง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ได้ปรับโครงสร้างการถือหุ้น  โดยซื้อหุ้นสามัญขอ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ซิตี้สมาร์ท เซอร์วิส จาก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เชี่ยน พร็อพเพอร์ตี้ 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99,99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.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.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ซึ่ง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 ขยายการลงทุนโดยจัดตั้ง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ุขุมวิ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ซึ่งบริษัทฯ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ถือหุ้นสามัญจำนว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999,99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าท เป็นจำนวนเงิ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ล้านบาท คิดเป็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ของทุนที่ชำระแล้ว 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0"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ดือนพฤศจิกายน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ฯ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ข้าร่วมทุนกับ เออาร์อีพีดีเอฟ เอเวอร์กรีน สาท จำกัด และ เออาร์อีพีดีเอฟ เอเวอร์กรีน รัช จำกัด โดยทำสัญญาจัดตั้ง 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าทร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และบจ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อพี แปซิฟิค สตาร์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รัชดา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พื่อพัฒนาโครงการอาคารชุดพักอาศัย โดยมีสัดส่วนการร่วมลงทุนร้อยละ </w:t>
            </w:r>
            <w:r>
              <w:rPr>
                <w:rFonts w:cs="Angsana New" w:ascii="Angsana New" w:hAnsi="Angsana New"/>
                <w:b w:val="false"/>
                <w:bCs w:val="false"/>
              </w:rPr>
              <w:t>51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: 49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ของทุนที่ชำระแล้วของแต่ละบริษัท โดยถือเงินลงทุนดังกล่าวเป็นเงินลงทุนในกิจการที่ควบคุมร่วมกันและแสดงเงินลงทุนดังกล่าวตามวิธีรวมตามสัดส่วนในงบการเงินรวม</w:t>
            </w:r>
          </w:p>
          <w:p>
            <w:pPr>
              <w:pStyle w:val="Style5"/>
              <w:tabs>
                <w:tab w:val="clear" w:pos="720"/>
                <w:tab w:val="left" w:pos="317" w:leader="none"/>
              </w:tabs>
              <w:ind w:right="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3   </w:t>
        <w:tab/>
      </w:r>
      <w:r>
        <w:rPr>
          <w:rFonts w:ascii="Angsana New" w:hAnsi="Angsana New" w:cs="Angsana New"/>
          <w:b/>
          <w:b/>
          <w:bCs/>
          <w:u w:val="single"/>
        </w:rPr>
        <w:t>การประกอบธุรกิจ</w:t>
      </w:r>
    </w:p>
    <w:p>
      <w:pPr>
        <w:pStyle w:val="Normal"/>
        <w:tabs>
          <w:tab w:val="clear" w:pos="720"/>
          <w:tab w:val="left" w:pos="1470" w:leader="none"/>
        </w:tabs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ย่อย แบ่งลักษณะการประกอบธุรกิจดังนี้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sz w:val="20"/>
          <w:szCs w:val="20"/>
        </w:rPr>
        <w:t xml:space="preserve">    </w:t>
      </w:r>
      <w:r>
        <w:rPr>
          <w:rFonts w:ascii="Angsana New" w:hAnsi="Angsana New" w:cs="Angsana New"/>
          <w:b/>
          <w:b/>
          <w:bCs/>
        </w:rPr>
        <w:t>ธุรกิจอสังหาริมทรัพย์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ธุรกิจหลักซึ่งดำเนินการโดย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,</w:t>
      </w:r>
      <w:r>
        <w:rPr>
          <w:rFonts w:ascii="Angsana New" w:hAnsi="Angsana New" w:cs="Angsana New"/>
        </w:rPr>
        <w:t xml:space="preserve">บริษัทย่อยอีก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บริษัท และกิจการที่ควบคุมร่วม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บริษัท 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บริษัทย่อย  คือ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จำกัด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องหล่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ทองหล่อ เรสซิเดนซ์ จำกัด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ซิกเนเจอร์ แอดไวซอรี่ พาร์ทเนอร์ส 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ริลเลี่ยน ดีเวลลอปเม้นท์ 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กรุงเทพ ซิตี้สมาร์ท จำกัด </w:t>
      </w:r>
      <w:r>
        <w:rPr>
          <w:rFonts w:cs="Angsana New" w:ascii="Angsana New" w:hAnsi="Angsana New"/>
        </w:rPr>
        <w:t>*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 w:cs="Angsana New"/>
        </w:rPr>
        <w:t xml:space="preserve">บริษัท ซิตี้ สมาร์ท เซอร์วิส จำกัด </w:t>
      </w:r>
      <w:r>
        <w:rPr>
          <w:rFonts w:cs="Angsana New" w:ascii="Angsana New" w:hAnsi="Angsana New"/>
        </w:rPr>
        <w:t>**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ขุมวิ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ind w:left="72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ที่ควบคุมร่วมกันคือ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 w:cs="Angsana New"/>
        </w:rPr>
        <w:t xml:space="preserve">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ด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 </w:t>
      </w:r>
      <w:r>
        <w:rPr>
          <w:rFonts w:ascii="Angsana New" w:hAnsi="Angsana New" w:cs="Angsana New"/>
        </w:rPr>
        <w:t xml:space="preserve">บริษัท เอพี แปซิฟิค สตาร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าท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972" w:leader="none"/>
        </w:tabs>
        <w:ind w:left="720" w:hanging="0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56" w:leader="none"/>
          <w:tab w:val="left" w:pos="1080" w:leader="none"/>
        </w:tabs>
        <w:ind w:left="972" w:hanging="252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*   </w:t>
      </w:r>
      <w:r>
        <w:rPr>
          <w:rFonts w:ascii="Angsana New" w:hAnsi="Angsana New" w:cs="Angsana New"/>
          <w:iCs/>
          <w:sz w:val="24"/>
          <w:sz w:val="24"/>
          <w:szCs w:val="24"/>
        </w:rPr>
        <w:t>บริษัท กรุงเทพ ซิตี้สมาร์ท จำกัด ดำเนินธุรกิจเป็นตัวแทน นายหน้า ซื้อ ขาย เช่า  อสังหาริมทรัพย์</w:t>
      </w:r>
    </w:p>
    <w:p>
      <w:pPr>
        <w:pStyle w:val="Normal"/>
        <w:tabs>
          <w:tab w:val="clear" w:pos="720"/>
          <w:tab w:val="left" w:pos="756" w:leader="none"/>
          <w:tab w:val="left" w:pos="1080" w:leader="none"/>
        </w:tabs>
        <w:ind w:left="972" w:hanging="252"/>
        <w:rPr/>
      </w:pPr>
      <w:r>
        <w:rPr>
          <w:rFonts w:cs="Angsana New" w:ascii="Angsana New" w:hAnsi="Angsana New"/>
          <w:b/>
          <w:bCs/>
          <w:sz w:val="32"/>
          <w:szCs w:val="32"/>
        </w:rPr>
        <w:t>**</w:t>
      </w:r>
      <w:r>
        <w:rPr>
          <w:rFonts w:cs="Angsana New" w:ascii="Angsana New" w:hAnsi="Angsana New"/>
          <w:iCs/>
          <w:sz w:val="24"/>
          <w:szCs w:val="24"/>
        </w:rPr>
        <w:t xml:space="preserve"> </w:t>
      </w:r>
      <w:r>
        <w:rPr>
          <w:rFonts w:ascii="Angsana New" w:hAnsi="Angsana New" w:cs="Angsana New"/>
          <w:iCs/>
          <w:sz w:val="24"/>
          <w:sz w:val="24"/>
          <w:szCs w:val="24"/>
        </w:rPr>
        <w:t>บริษัท ซิตี้สมาร์ท เซอร์วิส ดำเนินธุรกิจให้บริการหลังการขาย</w:t>
      </w:r>
    </w:p>
    <w:p>
      <w:pPr>
        <w:pStyle w:val="Normal"/>
        <w:ind w:left="720" w:hanging="0"/>
        <w:rPr>
          <w:rFonts w:ascii="Angsana New" w:hAnsi="Angsana New" w:cs="Angsana New"/>
          <w:iCs/>
          <w:sz w:val="24"/>
          <w:szCs w:val="24"/>
        </w:rPr>
      </w:pPr>
      <w:r>
        <w:rPr>
          <w:rFonts w:cs="Angsana New" w:ascii="Angsana New" w:hAnsi="Angsana New"/>
          <w:iCs/>
          <w:sz w:val="24"/>
          <w:szCs w:val="24"/>
        </w:rPr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ที่พัฒนาประกอบไปด้วย ทาวน์เฮ้าส์ บ้านเดี่ยว และคอนโดมิเนียม ภายใต้แบรนด์ บ้านกลางกรุง บ้านกลางเมือง   </w:t>
      </w:r>
      <w:r>
        <w:rPr>
          <w:rFonts w:cs="Angsana New" w:ascii="Angsana New" w:hAnsi="Angsana New"/>
        </w:rPr>
        <w:t xml:space="preserve">The City    THE  ADDRESS 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 xml:space="preserve">Life  </w:t>
      </w:r>
      <w:r>
        <w:rPr>
          <w:rFonts w:ascii="Angsana New" w:hAnsi="Angsana New" w:cs="Angsana New"/>
        </w:rPr>
        <w:t xml:space="preserve">โดยมีนโยบายที่จะสร้างบ้านในทำเลที่ตั้งในเขตเมืองหรือใกล้ศูนย์กลางทางธุรกิจ  ซึ่งสามารถเดินทางได้สะดวก และเน้นแบบบ้านที่มีสไตล์โมเดิร์นยุโรป  </w:t>
      </w:r>
    </w:p>
    <w:p>
      <w:pPr>
        <w:pStyle w:val="IndexHeading"/>
        <w:jc w:val="both"/>
        <w:rPr>
          <w:rFonts w:ascii="Angsana New" w:hAnsi="Angsana New" w:eastAsia="Cordia New" w:cs="Angsana New"/>
          <w:szCs w:val="28"/>
          <w:lang w:val="en-US"/>
        </w:rPr>
      </w:pPr>
      <w:r>
        <w:rPr>
          <w:rFonts w:eastAsia="Angsana New" w:cs="Angsana New" w:ascii="Angsana New" w:hAnsi="Angsana New"/>
          <w:szCs w:val="28"/>
          <w:lang w:val="en-US"/>
        </w:rPr>
        <w:t xml:space="preserve">       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)    </w:t>
      </w:r>
      <w:r>
        <w:rPr>
          <w:rFonts w:ascii="Angsana New" w:hAnsi="Angsana New" w:cs="Angsana New"/>
          <w:b/>
          <w:b/>
          <w:bCs/>
        </w:rPr>
        <w:t>ธุรกิจอื่นๆ</w:t>
      </w:r>
    </w:p>
    <w:p>
      <w:pPr>
        <w:pStyle w:val="Normal"/>
        <w:numPr>
          <w:ilvl w:val="1"/>
          <w:numId w:val="1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เอเชี่ยน พร็อพเพอร์ตี้ โฮลดิ้ง จำกัด ดำเนินธุรกิจประเภทบริหารสินทรัพย์  ปัจจุบันไม่มีการ    ดำเนินธุรกิจใดๆ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Angsana New" w:hAnsi="Angsana New" w:cs="Angsana New"/>
        </w:rPr>
        <w:t xml:space="preserve">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รับเหมาก่อสร้างบ้านอยู่อาศัยอาคารสำนักงาน โรงงาน และส่วนต่อเติม รวมทั้งให้บริการตกแต่งภายใน โดยรับงานก่อสร้างจากเจ้าของโครงการโดยตรง </w:t>
      </w:r>
      <w:r>
        <w:rPr>
          <w:rFonts w:cs="Angsana New" w:ascii="Angsana New" w:hAnsi="Angsana New"/>
        </w:rPr>
        <w:t xml:space="preserve">(Main Contractor) </w:t>
      </w:r>
      <w:r>
        <w:rPr>
          <w:rFonts w:ascii="Angsana New" w:hAnsi="Angsana New" w:cs="Angsana New"/>
        </w:rPr>
        <w:t xml:space="preserve">บริษัทถือหุ้นใน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สัดส่วนร้อยละ </w:t>
      </w:r>
      <w:r>
        <w:rPr>
          <w:rFonts w:cs="Angsana New" w:ascii="Angsana New" w:hAnsi="Angsana New"/>
        </w:rPr>
        <w:t xml:space="preserve">24.02 </w:t>
      </w:r>
    </w:p>
    <w:p>
      <w:pPr>
        <w:pStyle w:val="Normal"/>
        <w:numPr>
          <w:ilvl w:val="1"/>
          <w:numId w:val="1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พีซีเอ็ม คอนสตรัคชั่น แมททีเรียล จำกัด ซึ่งถือ </w:t>
      </w:r>
      <w:r>
        <w:rPr>
          <w:rFonts w:cs="Angsana New" w:ascii="Angsana New" w:hAnsi="Angsana New"/>
        </w:rPr>
        <w:t xml:space="preserve">100% </w:t>
      </w:r>
      <w:r>
        <w:rPr>
          <w:rFonts w:ascii="Angsana New" w:hAnsi="Angsana New" w:cs="Angsana New"/>
        </w:rPr>
        <w:t xml:space="preserve">โดย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ดำเนินธุรกิจผลิตและจำหน่ายผลิตภัณฑ์แผ่นพื้นคอนกรีตสำเร็จรูป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Angsana New" w:hAnsi="Angsana New" w:cs="Angsana New"/>
        </w:rPr>
        <w:t xml:space="preserve">บริษัท ควอลิตี้ คอนสตรัคชั่น โปรดัคส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ดำเนินธุรกิจผลิตและจำหน่ายวัสดุคอนกรีตมวลเบา  สิ้นสุด ณ วันที่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ถือหุ้นในสัดส่วนร้อยละ </w:t>
      </w:r>
      <w:r>
        <w:rPr>
          <w:rFonts w:cs="Angsana New" w:ascii="Angsana New" w:hAnsi="Angsana New"/>
        </w:rPr>
        <w:t xml:space="preserve">14.97 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โครงสร้างธุรกิจหลัก ณ วันที่ </w:t>
      </w:r>
      <w:r>
        <w:rPr>
          <w:rFonts w:cs="Angsana New" w:ascii="Angsana New" w:hAnsi="Angsana New"/>
          <w:b/>
          <w:bCs/>
          <w:u w:val="single"/>
        </w:rPr>
        <w:t xml:space="preserve">31  </w:t>
      </w:r>
      <w:r>
        <w:rPr>
          <w:rFonts w:ascii="Angsana New" w:hAnsi="Angsana New" w:cs="Angsana New"/>
          <w:b/>
          <w:b/>
          <w:bCs/>
          <w:u w:val="single"/>
        </w:rPr>
        <w:t xml:space="preserve">ธันวาคม  </w:t>
      </w:r>
      <w:r>
        <w:rPr>
          <w:rFonts w:cs="Angsana New" w:ascii="Angsana New" w:hAnsi="Angsana New"/>
          <w:b/>
          <w:bCs/>
          <w:u w:val="single"/>
        </w:rPr>
        <w:t>2550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6037580" cy="850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850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IndexHeading"/>
        <w:ind w:left="1080" w:hanging="540"/>
        <w:jc w:val="both"/>
        <w:rPr>
          <w:rFonts w:ascii="Angsana New" w:hAnsi="Angsana New" w:eastAsia="Cordia New" w:cs="Angsana New"/>
          <w:b w:val="false"/>
          <w:b w:val="false"/>
          <w:bCs w:val="false"/>
          <w:szCs w:val="28"/>
          <w:u w:val="single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Cs w:val="28"/>
          <w:u w:val="single"/>
          <w:lang w:val="en-US"/>
        </w:rPr>
      </w:r>
    </w:p>
    <w:p>
      <w:pPr>
        <w:pStyle w:val="IndexHeading"/>
        <w:ind w:left="1080" w:hanging="540"/>
        <w:jc w:val="both"/>
        <w:rPr>
          <w:rFonts w:ascii="Angsana New" w:hAnsi="Angsana New" w:eastAsia="Cordia New" w:cs="Angsana New"/>
          <w:szCs w:val="28"/>
          <w:u w:val="single"/>
          <w:lang w:val="en-US"/>
        </w:rPr>
      </w:pPr>
      <w:r>
        <w:rPr>
          <w:rFonts w:eastAsia="Cordia New" w:cs="Angsana New" w:ascii="Angsana New" w:hAnsi="Angsana New"/>
          <w:szCs w:val="28"/>
          <w:lang w:val="en-US"/>
        </w:rPr>
        <w:t xml:space="preserve">2.4   </w:t>
        <w:tab/>
      </w:r>
      <w:r>
        <w:rPr>
          <w:rFonts w:ascii="Angsana New" w:hAnsi="Angsana New" w:eastAsia="Cordia New" w:cs="Angsana New"/>
          <w:szCs w:val="28"/>
          <w:u w:val="single"/>
          <w:lang w:val="en-US"/>
        </w:rPr>
        <w:t>โครงสร้างรายได้</w:t>
      </w:r>
    </w:p>
    <w:p>
      <w:pPr>
        <w:pStyle w:val="Normal"/>
        <w:ind w:left="540" w:firstLine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สร้างรายได้แยกตามสายผลิตภัณฑ์หลักดังนี้</w:t>
      </w:r>
    </w:p>
    <w:p>
      <w:pPr>
        <w:pStyle w:val="Normal"/>
        <w:tabs>
          <w:tab w:val="clear" w:pos="720"/>
          <w:tab w:val="left" w:pos="7344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"/>
        <w:gridCol w:w="854"/>
        <w:gridCol w:w="2"/>
        <w:gridCol w:w="970"/>
        <w:gridCol w:w="2"/>
        <w:gridCol w:w="1086"/>
        <w:gridCol w:w="640"/>
        <w:gridCol w:w="2"/>
        <w:gridCol w:w="903"/>
        <w:gridCol w:w="615"/>
        <w:gridCol w:w="2"/>
        <w:gridCol w:w="872"/>
        <w:gridCol w:w="632"/>
        <w:gridCol w:w="1"/>
      </w:tblGrid>
      <w:tr>
        <w:trPr>
          <w:tblHeader w:val="true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ผลิตภัณฑ์ 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โดย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องบริษัท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blHeader w:val="true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. </w:t>
            </w:r>
            <w:r>
              <w:rPr>
                <w:rFonts w:ascii="Angsana New" w:hAnsi="Angsana New" w:cs="Angsana New"/>
                <w:lang w:val="th-TH"/>
              </w:rPr>
              <w:t>รายได้จากธุรกิจพัฒนาอสังหาริมทรัพย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D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5,028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.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9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5.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.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.7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K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8.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7.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.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.9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V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.4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.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.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2.6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L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2.8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4.1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53.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.8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T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.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.4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R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.3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5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7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.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.1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illion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  <w:lang w:val="en-GB"/>
              </w:rPr>
              <w:t>.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5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5.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.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2.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.4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S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4.2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4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0.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0.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SS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0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0.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825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99.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344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9.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489.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2.9</w:t>
            </w:r>
          </w:p>
        </w:tc>
      </w:tr>
      <w:tr>
        <w:trPr>
          <w:trHeight w:val="497" w:hRule="atLeast"/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รายได้จากธุรกิจรับเหมาก่อสร้างและธุรกิจผลิตและจำหน่ายวัสดุก่อสร้า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B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4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3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.1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CMC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%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9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67.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.2</w:t>
            </w:r>
          </w:p>
        </w:tc>
      </w:tr>
      <w:tr>
        <w:trPr>
          <w:cantSplit w:val="true"/>
        </w:trPr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 xml:space="preserve">3. </w:t>
            </w:r>
            <w:r>
              <w:rPr>
                <w:rFonts w:ascii="Angsana New" w:hAnsi="Angsana New" w:eastAsia="Cordia New" w:cs="Angsana New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.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6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.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83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1.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2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.8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871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28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414.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315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 เป็นส่วนแบ่งผลกำไรจากเงินลงทุนใน  </w:t>
      </w:r>
      <w:r>
        <w:rPr>
          <w:rFonts w:cs="Angsana New" w:ascii="Angsana New" w:hAnsi="Angsana New"/>
        </w:rPr>
        <w:t xml:space="preserve">PB </w:t>
      </w:r>
      <w:r>
        <w:rPr>
          <w:rFonts w:ascii="Angsana New" w:hAnsi="Angsana New" w:cs="Angsana New"/>
        </w:rPr>
        <w:t>ตามสัดส่วนการถือหุ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315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ประกอบด้วย  กำไรจากการขายเงินลงทุน เงินปันผลรับ และดอกเบี้ยรั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ind w:left="315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ได้ถือหุ้นใน </w:t>
      </w:r>
      <w:r>
        <w:rPr>
          <w:rFonts w:cs="Angsana New" w:ascii="Angsana New" w:hAnsi="Angsana New"/>
        </w:rPr>
        <w:t xml:space="preserve">Trillion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B 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3.82 </w:t>
      </w:r>
      <w:r>
        <w:rPr>
          <w:rFonts w:ascii="Angsana New" w:hAnsi="Angsana New" w:cs="Angsana New"/>
        </w:rPr>
        <w:t xml:space="preserve">ตามลำดับ  และภายหลังจากการเสนอขายหุ้น </w:t>
      </w:r>
      <w:r>
        <w:rPr>
          <w:rFonts w:cs="Angsana New" w:ascii="Angsana New" w:hAnsi="Angsana New"/>
        </w:rPr>
        <w:t xml:space="preserve">IPO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B </w:t>
      </w:r>
      <w:r>
        <w:rPr>
          <w:rFonts w:ascii="Angsana New" w:hAnsi="Angsana New" w:cs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ด้ทำให้บริษัทฯถือหุ้นลดลงเป็นร้อยละ </w:t>
      </w:r>
      <w:r>
        <w:rPr>
          <w:rFonts w:cs="Angsana New" w:ascii="Angsana New" w:hAnsi="Angsana New"/>
        </w:rPr>
        <w:t xml:space="preserve">24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756" w:leader="none"/>
        </w:tabs>
        <w:ind w:left="315" w:hanging="0"/>
        <w:jc w:val="both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  <w:tab/>
      </w:r>
      <w:r>
        <w:rPr>
          <w:rFonts w:ascii="Angsana New" w:hAnsi="Angsana New" w:eastAsia="Cordia New" w:cs="Angsana New"/>
        </w:rPr>
        <w:t xml:space="preserve">จากการปรับโครงสร้างธุรกิจและโครงสร้างการถือหุ้นในเดือนสิงหาคม </w:t>
      </w:r>
      <w:r>
        <w:rPr>
          <w:rFonts w:eastAsia="Cordia New" w:cs="Angsana New" w:ascii="Angsana New" w:hAnsi="Angsana New"/>
        </w:rPr>
        <w:t xml:space="preserve">2548 </w:t>
      </w:r>
      <w:r>
        <w:rPr>
          <w:rFonts w:ascii="Angsana New" w:hAnsi="Angsana New" w:eastAsia="Cordia New" w:cs="Angsana New"/>
        </w:rPr>
        <w:t xml:space="preserve">มีผลให้ </w:t>
      </w:r>
      <w:r>
        <w:rPr>
          <w:rFonts w:eastAsia="Cordia New" w:cs="Angsana New" w:ascii="Angsana New" w:hAnsi="Angsana New"/>
        </w:rPr>
        <w:t xml:space="preserve">PB </w:t>
      </w:r>
      <w:r>
        <w:rPr>
          <w:rFonts w:ascii="Angsana New" w:hAnsi="Angsana New" w:eastAsia="Cordia New" w:cs="Angsana New"/>
        </w:rPr>
        <w:t xml:space="preserve">เปลี่ยนสถานะจากบริษัทย่อยเป็นบริษัทร่วม ดังนั้นจึงรวมรายได้จากธุรกิจรับเหมาก่อสร้างและธุรกิจผลิตและจำหน่ายวัสดุก่อสร้าง สิ้นสุดถึงเดือนสิงหาคม </w:t>
      </w:r>
      <w:r>
        <w:rPr>
          <w:rFonts w:eastAsia="Cordia New" w:cs="Angsana New" w:ascii="Angsana New" w:hAnsi="Angsana New"/>
        </w:rPr>
        <w:t>2548</w:t>
      </w:r>
    </w:p>
    <w:p>
      <w:pPr>
        <w:pStyle w:val="MacroText"/>
        <w:numPr>
          <w:ilvl w:val="0"/>
          <w:numId w:val="16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756" w:leader="none"/>
        </w:tabs>
        <w:ind w:left="324" w:hanging="0"/>
        <w:jc w:val="both"/>
        <w:rPr>
          <w:rFonts w:ascii="Angsana New" w:hAnsi="Angsana New" w:eastAsia="Cordi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PB </w:t>
      </w:r>
      <w:r>
        <w:rPr>
          <w:rFonts w:ascii="Angsana New" w:hAnsi="Angsana New" w:cs="Angsana New"/>
        </w:rPr>
        <w:t xml:space="preserve">และ </w:t>
      </w:r>
      <w:r>
        <w:rPr>
          <w:rFonts w:eastAsia="Batang;바탕" w:cs="Angsana New" w:ascii="Angsana New" w:hAnsi="Angsana New"/>
          <w:lang w:eastAsia="ko-KR"/>
        </w:rPr>
        <w:t xml:space="preserve">PCMC </w:t>
      </w:r>
      <w:r>
        <w:rPr>
          <w:rFonts w:ascii="Angsana New" w:hAnsi="Angsana New" w:eastAsia="Batang;바탕" w:cs="Angsana New"/>
          <w:lang w:eastAsia="ko-KR"/>
        </w:rPr>
        <w:t xml:space="preserve">มีรายได้จากการขายและบริการ </w:t>
      </w:r>
      <w:r>
        <w:rPr>
          <w:rFonts w:eastAsia="Batang;바탕" w:cs="Angsana New" w:ascii="Angsana New" w:hAnsi="Angsana New"/>
          <w:lang w:eastAsia="ko-KR"/>
        </w:rPr>
        <w:t xml:space="preserve">1,178.51 </w:t>
      </w:r>
      <w:r>
        <w:rPr>
          <w:rFonts w:ascii="Angsana New" w:hAnsi="Angsana New" w:eastAsia="Batang;바탕" w:cs="Angsana New"/>
          <w:lang w:eastAsia="ko-KR"/>
        </w:rPr>
        <w:t xml:space="preserve">ล้านบาท และ </w:t>
      </w:r>
      <w:r>
        <w:rPr>
          <w:rFonts w:eastAsia="Batang;바탕" w:cs="Angsana New" w:ascii="Angsana New" w:hAnsi="Angsana New"/>
          <w:lang w:eastAsia="ko-KR"/>
        </w:rPr>
        <w:t xml:space="preserve">389.02 </w:t>
      </w:r>
      <w:r>
        <w:rPr>
          <w:rFonts w:ascii="Angsana New" w:hAnsi="Angsana New" w:eastAsia="Batang;바탕" w:cs="Angsana New"/>
          <w:lang w:eastAsia="ko-KR"/>
        </w:rPr>
        <w:t xml:space="preserve">ล้านบาท ตามลำดับ โดยรายได้ดังกล่าวได้รวมรายได้ระหว่างกันกับบริษัท เอเชี่ยน พร็อพเพอร์ตี้ ดีเวลลอปเม้นท์ จำกัด </w:t>
      </w:r>
      <w:r>
        <w:rPr>
          <w:rFonts w:eastAsia="Batang;바탕" w:cs="Angsana New" w:ascii="Angsana New" w:hAnsi="Angsana New"/>
          <w:lang w:eastAsia="ko-KR"/>
        </w:rPr>
        <w:t>(</w:t>
      </w:r>
      <w:r>
        <w:rPr>
          <w:rFonts w:ascii="Angsana New" w:hAnsi="Angsana New" w:eastAsia="Batang;바탕" w:cs="Angsana New"/>
          <w:lang w:eastAsia="ko-KR"/>
        </w:rPr>
        <w:t>มหาชน</w:t>
      </w:r>
      <w:r>
        <w:rPr>
          <w:rFonts w:eastAsia="Batang;바탕" w:cs="Angsana New" w:ascii="Angsana New" w:hAnsi="Angsana New"/>
          <w:lang w:eastAsia="ko-KR"/>
        </w:rPr>
        <w:t xml:space="preserve">) </w:t>
      </w:r>
      <w:r>
        <w:rPr>
          <w:rFonts w:ascii="Angsana New" w:hAnsi="Angsana New" w:eastAsia="Batang;바탕" w:cs="Angsana New"/>
          <w:lang w:eastAsia="ko-KR"/>
        </w:rPr>
        <w:t xml:space="preserve">และบริษัทย่อย </w:t>
      </w:r>
      <w:r>
        <w:rPr>
          <w:rFonts w:eastAsia="Batang;바탕" w:cs="Angsana New" w:ascii="Angsana New" w:hAnsi="Angsana New"/>
          <w:lang w:eastAsia="ko-KR"/>
        </w:rPr>
        <w:t>(</w:t>
      </w:r>
      <w:r>
        <w:rPr>
          <w:rFonts w:ascii="Angsana New" w:hAnsi="Angsana New" w:eastAsia="Batang;바탕" w:cs="Angsana New"/>
          <w:lang w:eastAsia="ko-KR"/>
        </w:rPr>
        <w:t xml:space="preserve">ดูรายละเอียดในส่วนที่ </w:t>
      </w:r>
      <w:r>
        <w:rPr>
          <w:rFonts w:eastAsia="Batang;바탕" w:cs="Angsana New" w:ascii="Angsana New" w:hAnsi="Angsana New"/>
          <w:lang w:eastAsia="ko-KR"/>
        </w:rPr>
        <w:t xml:space="preserve">2 </w:t>
      </w:r>
      <w:r>
        <w:rPr>
          <w:rFonts w:ascii="Angsana New" w:hAnsi="Angsana New" w:eastAsia="Batang;바탕" w:cs="Angsana New"/>
          <w:lang w:eastAsia="ko-KR"/>
        </w:rPr>
        <w:t xml:space="preserve">หัวข้อ </w:t>
      </w:r>
      <w:r>
        <w:rPr>
          <w:rFonts w:eastAsia="Batang;바탕" w:cs="Angsana New" w:ascii="Angsana New" w:hAnsi="Angsana New"/>
          <w:lang w:eastAsia="ko-KR"/>
        </w:rPr>
        <w:t xml:space="preserve">11.1 </w:t>
      </w:r>
      <w:r>
        <w:rPr>
          <w:rFonts w:ascii="Angsana New" w:hAnsi="Angsana New" w:eastAsia="Batang;바탕" w:cs="Angsana New"/>
          <w:lang w:eastAsia="ko-KR"/>
        </w:rPr>
        <w:t>เรื่อง รายการระหว่างกัน</w:t>
      </w:r>
      <w:r>
        <w:rPr>
          <w:rFonts w:eastAsia="Batang;바탕" w:cs="Angsana New" w:ascii="Angsana New" w:hAnsi="Angsana New"/>
          <w:lang w:eastAsia="ko-KR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D    </w:t>
        <w:tab/>
        <w:t xml:space="preserve">=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ดีเวลลอปเม้นท์          </w:t>
      </w:r>
      <w:r>
        <w:rPr>
          <w:rFonts w:cs="Angsana New" w:ascii="Angsana New" w:hAnsi="Angsana New"/>
        </w:rPr>
        <w:tab/>
        <w:t xml:space="preserve">APL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าดพร้าว</w:t>
      </w:r>
      <w:r>
        <w:rPr>
          <w:rFonts w:cs="Angsana New" w:ascii="Angsana New" w:hAnsi="Angsana New"/>
        </w:rPr>
        <w:t>)                   AP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ab/>
        <w:t xml:space="preserve">CSS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ิตี้ สมาร์ท เซอร์วิส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K    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รุงเทพ</w:t>
      </w:r>
      <w:r>
        <w:rPr>
          <w:rFonts w:cs="Angsana New" w:ascii="Angsana New" w:hAnsi="Angsana New"/>
        </w:rPr>
        <w:t>)</w:t>
        <w:tab/>
        <w:t xml:space="preserve">APV  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ชวิภา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APT  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ทองหล่อ</w:t>
      </w:r>
      <w:r>
        <w:rPr>
          <w:rFonts w:cs="Angsana New" w:ascii="Angsana New" w:hAnsi="Angsana New"/>
        </w:rPr>
        <w:t>)</w:t>
        <w:tab/>
        <w:t xml:space="preserve">Trillion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ริลเลี่ยน ดีเวลลอปเม้นท์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BCS      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  ซิตี้สมาร์ท</w:t>
      </w:r>
      <w:r>
        <w:rPr>
          <w:rFonts w:cs="Angsana New" w:ascii="Angsana New" w:hAnsi="Angsana New"/>
        </w:rPr>
        <w:tab/>
        <w:t>TLR</w:t>
        <w:tab/>
        <w:t xml:space="preserve">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ทองหล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รสซิเดนซ์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  <w:tab w:val="left" w:pos="550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CMC    = </w:t>
      </w:r>
      <w:r>
        <w:rPr>
          <w:rFonts w:ascii="Angsana New" w:hAnsi="Angsana New" w:cs="Angsana New"/>
        </w:rPr>
        <w:t>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พีซีเอ็ม คอนสตรัคชั่น แมททีเรียล</w:t>
      </w:r>
      <w:r>
        <w:rPr>
          <w:rFonts w:cs="Angsana New" w:ascii="Angsana New" w:hAnsi="Angsana New"/>
        </w:rPr>
        <w:tab/>
        <w:t>PB</w:t>
        <w:tab/>
        <w:t xml:space="preserve">= </w:t>
      </w: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พรีบิลท์                                                                          </w:t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Angsana New" w:hAnsi="Angsana New" w:cs="Angsana Ne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bidi="th-TH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lang w:bidi="th-TH"/>
      </w:rPr>
    </w:lvl>
  </w:abstractNum>
  <w:abstractNum w:abstractNumId="14">
    <w:lvl w:ilvl="0">
      <w:start w:val="1"/>
      <w:numFmt w:val="none"/>
      <w:suff w:val="nothing"/>
      <w:lvlText w:val="%1."/>
      <w:lvlJc w:val="left"/>
      <w:pPr>
        <w:tabs>
          <w:tab w:val="num" w:pos="2336"/>
        </w:tabs>
        <w:ind w:left="1973" w:firstLine="3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23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5:08:00Z</dcterms:modified>
  <cp:revision>5</cp:revision>
  <dc:subject/>
  <dc:title>ส่วนที่ 2</dc:title>
</cp:coreProperties>
</file>